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159663891"/>
            <w:bookmarkStart w:id="1" w:name="__Fieldmark__3_2159663891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159663891"/>
            <w:bookmarkStart w:id="3" w:name="__Fieldmark__4_2159663891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159663891"/>
      <w:bookmarkStart w:id="5" w:name="__Fieldmark__218_215966389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159663891"/>
      <w:bookmarkStart w:id="7" w:name="__Fieldmark__220_215966389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