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979437428"/>
      <w:bookmarkStart w:id="2" w:name="__Fieldmark__1_979437428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979437428"/>
      <w:bookmarkStart w:id="4" w:name="__Fieldmark__3_979437428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