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4017355388"/>
      <w:bookmarkStart w:id="1" w:name="__Fieldmark__3_4017355388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4017355388"/>
      <w:bookmarkStart w:id="3" w:name="__Fieldmark__4_4017355388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4017355388"/>
      <w:bookmarkStart w:id="5" w:name="__Fieldmark__5_401735538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4017355388"/>
      <w:bookmarkStart w:id="7" w:name="__Fieldmark__6_401735538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4017355388"/>
      <w:bookmarkStart w:id="9" w:name="__Fieldmark__7_4017355388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4017355388"/>
      <w:bookmarkStart w:id="11" w:name="__Fieldmark__8_4017355388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4017355388"/>
      <w:bookmarkStart w:id="13" w:name="__Fieldmark__9_4017355388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4017355388"/>
      <w:bookmarkStart w:id="15" w:name="__Fieldmark__10_4017355388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4017355388"/>
      <w:bookmarkStart w:id="17" w:name="__Fieldmark__11_4017355388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