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454407869"/>
            <w:bookmarkStart w:id="1" w:name="__Fieldmark__0_45440786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454407869"/>
            <w:bookmarkStart w:id="3" w:name="__Fieldmark__1_45440786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454407869"/>
            <w:bookmarkStart w:id="5" w:name="__Fieldmark__2_454407869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454407869"/>
            <w:bookmarkStart w:id="7" w:name="__Fieldmark__3_454407869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454407869"/>
            <w:bookmarkStart w:id="9" w:name="__Fieldmark__4_454407869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454407869"/>
            <w:bookmarkStart w:id="11" w:name="__Fieldmark__5_454407869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454407869"/>
            <w:bookmarkStart w:id="13" w:name="__Fieldmark__6_454407869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454407869"/>
            <w:bookmarkStart w:id="15" w:name="__Fieldmark__7_45440786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454407869"/>
            <w:bookmarkStart w:id="17" w:name="__Fieldmark__10_45440786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454407869"/>
            <w:bookmarkStart w:id="19" w:name="__Fieldmark__11_45440786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454407869"/>
            <w:bookmarkStart w:id="21" w:name="__Fieldmark__12_45440786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454407869"/>
            <w:bookmarkStart w:id="23" w:name="__Fieldmark__13_45440786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454407869"/>
            <w:bookmarkStart w:id="25" w:name="__Fieldmark__14_454407869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454407869"/>
            <w:bookmarkStart w:id="27" w:name="__Fieldmark__15_454407869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454407869"/>
            <w:bookmarkStart w:id="29" w:name="__Fieldmark__16_45440786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454407869"/>
            <w:bookmarkStart w:id="31" w:name="__Fieldmark__17_45440786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454407869"/>
            <w:bookmarkStart w:id="33" w:name="__Fieldmark__18_45440786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454407869"/>
            <w:bookmarkStart w:id="35" w:name="__Fieldmark__19_45440786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