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>: info@pososki-rc.si</w:t>
      </w:r>
      <w:r>
        <w:rPr>
          <w:rFonts w:cs="Arial" w:ascii="Arial" w:hAnsi="Arial"/>
          <w:b/>
          <w:color w:val="808080"/>
          <w:sz w:val="16"/>
        </w:rPr>
        <w:t>, 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/>
      </w:pPr>
      <w:r>
        <w:rPr/>
        <w:t>MATIČNI PODATKI O NOSILC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bčina Cerkno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evkova ulica 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82 Cerkno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cerkno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urij Kavčič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64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64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nez Rupnik, višji svetovalec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0076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 54677696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14-010001483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e, Uprava RS za javna plačila, 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Janez Rupnik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odja službe urejanje prostora in gospodarstvo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05 37 34 64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7-34 64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rila@cerkno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  <w:tab w:val="left" w:pos="9210" w:leader="none"/>
        </w:tabs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ATKI O PROJEK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 Osnovne informacij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</w:t>
      </w:r>
      <w:r>
        <w:rPr>
          <w:b/>
          <w:bCs/>
          <w:sz w:val="22"/>
        </w:rPr>
        <w:t>LOKALNE CEST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540" w:firstLine="104"/>
        <w:jc w:val="both"/>
        <w:rPr>
          <w:rFonts w:ascii="Arial" w:hAnsi="Arial" w:cs="Arial"/>
          <w:sz w:val="22"/>
        </w:rPr>
      </w:pPr>
      <w:r>
        <w:rPr>
          <w:rFonts w:cs="Tahoma" w:ascii="Tahoma" w:hAnsi="Tahoma"/>
          <w:sz w:val="22"/>
        </w:rPr>
        <w:t>Nosilec projekta:</w:t>
      </w:r>
      <w:r>
        <w:rPr>
          <w:rFonts w:cs="Arial" w:ascii="Arial" w:hAnsi="Arial"/>
          <w:sz w:val="22"/>
        </w:rPr>
        <w:t xml:space="preserve"> </w:t>
      </w:r>
      <w:r>
        <w:rPr>
          <w:b/>
          <w:bCs/>
          <w:sz w:val="22"/>
        </w:rPr>
        <w:t>Občina Cerkno</w:t>
      </w:r>
    </w:p>
    <w:p>
      <w:pPr>
        <w:pStyle w:val="Normal"/>
        <w:ind w:left="644" w:hanging="0"/>
        <w:jc w:val="both"/>
        <w:rPr>
          <w:rFonts w:ascii="Arial" w:hAnsi="Arial" w:cs="Arial"/>
          <w:sz w:val="22"/>
        </w:rPr>
      </w:pPr>
      <w:r>
        <w:rPr>
          <w:rFonts w:cs="Tahoma" w:ascii="Tahoma" w:hAnsi="Tahoma"/>
          <w:sz w:val="22"/>
        </w:rPr>
        <w:t>Sodelujoče občine:</w:t>
      </w:r>
      <w:r>
        <w:rPr>
          <w:rFonts w:cs="Arial" w:ascii="Arial" w:hAnsi="Arial"/>
          <w:sz w:val="22"/>
        </w:rPr>
        <w:t xml:space="preserve"> </w:t>
      </w:r>
      <w:r>
        <w:rPr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Arial" w:hAnsi="Arial" w:cs="Arial"/>
          <w:sz w:val="22"/>
        </w:rPr>
      </w:pPr>
      <w:r>
        <w:rPr>
          <w:rFonts w:cs="Tahoma" w:ascii="Tahoma" w:hAnsi="Tahoma"/>
          <w:sz w:val="22"/>
        </w:rPr>
        <w:t>Partnerji:</w:t>
      </w:r>
      <w:r>
        <w:rPr>
          <w:rFonts w:cs="Arial" w:ascii="Arial" w:hAnsi="Arial"/>
          <w:sz w:val="22"/>
        </w:rPr>
        <w:t xml:space="preserve"> </w:t>
      </w:r>
      <w:r>
        <w:rPr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>Lokacija izvedbe (regija / občine(a)):</w:t>
      </w:r>
      <w:r>
        <w:rPr>
          <w:rFonts w:cs="Tahoma" w:ascii="Tahoma" w:hAnsi="Tahoma"/>
          <w:sz w:val="22"/>
        </w:rPr>
        <w:t xml:space="preserve">  </w:t>
      </w:r>
      <w:r>
        <w:rPr>
          <w:b/>
          <w:bCs/>
          <w:sz w:val="22"/>
        </w:rPr>
        <w:t>Občina Cerkn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    Usklajenost z RRP statistične regije Goriška 2007-2013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. Inovativnost v gospodarstvu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ind w:left="1080" w:hanging="360"/>
        <w:jc w:val="left"/>
        <w:rPr>
          <w:rFonts w:cs="Tahoma"/>
          <w:u w:val="single"/>
        </w:rPr>
      </w:pPr>
      <w:r>
        <w:rPr>
          <w:rFonts w:cs="Tahoma"/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gram: (izberite iz priloge): </w:t>
      </w:r>
    </w:p>
    <w:p>
      <w:pPr>
        <w:pStyle w:val="Normal"/>
        <w:spacing w:before="120" w:after="0"/>
        <w:ind w:left="646" w:hanging="0"/>
        <w:jc w:val="both"/>
        <w:rPr/>
      </w:pPr>
      <w:r>
        <w:rPr>
          <w:b/>
          <w:sz w:val="22"/>
        </w:rPr>
        <w:t xml:space="preserve">Program 5.3.: </w:t>
      </w:r>
      <w:r>
        <w:rPr>
          <w:bCs/>
          <w:sz w:val="22"/>
        </w:rPr>
        <w:t>Uravnotežena in kvalitetna javna gospodarska in informacijska infrastruktura regije</w:t>
      </w:r>
      <w:r>
        <w:rPr>
          <w:sz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b/>
          <w:sz w:val="22"/>
        </w:rPr>
        <w:t xml:space="preserve">Ukrep 5.3.1 </w:t>
      </w:r>
      <w:r>
        <w:rPr>
          <w:bCs/>
          <w:sz w:val="22"/>
        </w:rPr>
        <w:t>Vzpostavitev uravnoteženega omrežja cestnih povezav med poseljenimi območji znotraj regije ter navzven na sosednje regije in čezmejno območj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540" w:firstLine="10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  Cilj(i) projekt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lošni cilji (tisti, k realizaciji katerih ta projekt prispeva)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zboljšanje lokalne infrastrukture, njene kvalitete in s tem povečanje varnosti uporabnikov, doseganje normalne prevoznosti in s tem povečanje dostopnosti in izenačitev pogojev bivanja na podeželju in v mestu,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kladno s cilji iz strategije razvoja Slovenije projekt prispeva k pospešenemu razvoju turizma na področju, kjer je turizem zastavljen kot prioritetna razvojna panoga,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hranjanje podeželja in zaviranje negativnih demografskih procesov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ifični cilji (tisti, ki bodo v tem projektu uresničeni):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zdelana projektno tehnična dokumentacija za LC 043010 Straža-Otalež-Jazn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Izdelana investicijska dokumentacija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Izvedene investicije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 Opis projekta: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bCs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 letu 2004 so župani občin severozahodnega dela Severne primorske regije podpisali Pismo o nameri za realizacijo projekta »Reševanje problematike cest v občinah Bovec, Cerkno, Idrija, Kobarid, Kanal ob Soči in Tolmin« (december 2004), kjer so izrazile interes in voljo za skupno izvajanje projekta s ciljem dolgoročnega skupnega reševanja te problematike. Ustanovljen je strokovni odbor, ki izvaja in spremlja aktivnosti priprave in koordiniranja med dogovornimi stra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 nadaljevanju je bila na osnovi Pisma o nameri  letu 2006 podpisana Pogodba o opredelitvi aktivnosti za izboljšanje občinskega cestnega omrežja na območju severozahodnega dela Severne Primorske regije (št.I/1-2006, Tolmin, 13.6.2006) ter Pogodba o izvajanju aktivnosti za izboljšanje občinskega cestnega omrežja na območju severozahodnega dela Severne Primorske regije (št.II/1-2006, Tolmin, 13.6.2006), kjer občine podpisnice ugotavljajo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a stanje cestnega omrežja na področju severozahodnega dela Severne Primorske regije ne omogoča normalnega razvoja področja v skladu z zastavljenimi programi podpisnic pogodb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a posamezna podpisnica pogodbe ne more zagotoviti primernih pogojev za potreben intenzivni razvoj cestnega omrežj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ogram dolgoročno obsega ureditev cca 1.300 km lokalnih cest in javnih poti, groba ocena celotnega programa znaša 250.000.000 EUR. V obdobju 2007-2009 je predvidena priprava dokumentacije ter izvedba projektov iz nabora prve prioritete investici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dlagan projekt obravanava cestno povezavo Straža – Otalež – Jazn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videne aktivnosti v obdobju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>P</w:t>
      </w:r>
      <w:r>
        <w:rPr>
          <w:b/>
        </w:rPr>
        <w:t>riprava investicijske dokumentacije: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izdelava Dokumenta identifikacije investicijskega projekta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izdelava Investicijskega program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I</w:t>
      </w:r>
      <w:r>
        <w:rPr>
          <w:b/>
        </w:rPr>
        <w:t>zdelava projektne dokumentacij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 xml:space="preserve">izdelava minimalne </w:t>
      </w:r>
      <w:r>
        <w:rPr>
          <w:bCs/>
        </w:rPr>
        <w:t xml:space="preserve">potrebne </w:t>
      </w:r>
      <w:r>
        <w:rPr>
          <w:bCs/>
        </w:rPr>
        <w:t>tehnične dokumentacije - nivo PZI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izdelava projektne dokumentacije PGD PZI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izdelava ostalih potrebnih študij in elaboratov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pridobivanje potrebnih upravnih dovoljenj</w:t>
      </w:r>
      <w:r>
        <w:rPr>
          <w:b/>
        </w:rPr>
        <w:t xml:space="preserve">: </w:t>
      </w:r>
      <w:r>
        <w:rPr>
          <w:bCs/>
        </w:rPr>
        <w:t>lokacijska informacija, gradbeno dovoljenj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I</w:t>
      </w:r>
      <w:r>
        <w:rPr>
          <w:b/>
        </w:rPr>
        <w:t>zvedba javn</w:t>
      </w:r>
      <w:r>
        <w:rPr>
          <w:b/>
        </w:rPr>
        <w:t>ih</w:t>
      </w:r>
      <w:r>
        <w:rPr>
          <w:b/>
        </w:rPr>
        <w:t xml:space="preserve"> razpis</w:t>
      </w:r>
      <w:r>
        <w:rPr>
          <w:b/>
        </w:rPr>
        <w:t>ov</w:t>
      </w:r>
      <w:r>
        <w:rPr>
          <w:b/>
        </w:rPr>
        <w:t xml:space="preserve"> za izbor izvajalca </w:t>
      </w:r>
      <w:r>
        <w:rPr>
          <w:b/>
        </w:rPr>
        <w:t xml:space="preserve">gradbenih </w:t>
      </w:r>
      <w:r>
        <w:rPr>
          <w:b/>
        </w:rPr>
        <w:t>de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I</w:t>
      </w:r>
      <w:r>
        <w:rPr>
          <w:b/>
        </w:rPr>
        <w:t>zvedbena de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odenje in upravljanje projekta: </w:t>
      </w:r>
      <w:r>
        <w:rPr>
          <w:bCs/>
        </w:rPr>
        <w:t xml:space="preserve">organiziranje in koordinacija projektne skupine, poročanje o projektu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</w:t>
      </w:r>
    </w:p>
    <w:p>
      <w:pPr>
        <w:pStyle w:val="Normal"/>
        <w:ind w:left="644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644" w:hanging="0"/>
        <w:rPr>
          <w:b/>
          <w:b/>
          <w:bCs/>
        </w:rPr>
      </w:pPr>
      <w:r>
        <w:rPr>
          <w:b/>
          <w:bCs/>
        </w:rPr>
        <w:t>Projekt je namenjen naslednjim ciljnim skupinam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celotnemu lokalnemu prebivalstvu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zaposlenim na tem področju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turistom in ostalim obiskovalcem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iCs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a/ 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45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P</w:t>
            </w:r>
            <w:r>
              <w:rPr>
                <w:b/>
                <w:bCs/>
                <w:sz w:val="20"/>
                <w:szCs w:val="20"/>
              </w:rPr>
              <w:t xml:space="preserve">riprava tehničnih podlag - inventarizacija st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tehničnih elaboratov inventarizacije po posameznih cest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Izdelava investicijske projektne naloge</w:t>
            </w:r>
            <w:r>
              <w:rPr>
                <w:b/>
                <w:bCs/>
                <w:sz w:val="20"/>
                <w:szCs w:val="20"/>
              </w:rPr>
              <w:t xml:space="preserve"> za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ete ces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cija obsega investicije z grobo oceno vred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edelitev ostalih pogojev, ki opredeljujejo investicij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P</w:t>
            </w:r>
            <w:r>
              <w:rPr>
                <w:b/>
                <w:bCs/>
                <w:sz w:val="20"/>
                <w:szCs w:val="20"/>
              </w:rPr>
              <w:t>riprava investicijsk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Dokumenta identifikacije investicijskega pro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Predinvesticijske zasn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lava Investicijskega progra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</w:t>
            </w:r>
            <w:r>
              <w:rPr>
                <w:b/>
                <w:bCs/>
                <w:sz w:val="20"/>
                <w:szCs w:val="20"/>
              </w:rPr>
              <w:t>ridobivanje potrebnih upravnih dovoljenj</w:t>
            </w:r>
            <w:r>
              <w:rPr>
                <w:b/>
                <w:bCs/>
                <w:sz w:val="20"/>
                <w:szCs w:val="20"/>
              </w:rPr>
              <w:t xml:space="preserve"> I</w:t>
            </w:r>
            <w:r>
              <w:rPr>
                <w:b/>
                <w:bCs/>
                <w:sz w:val="20"/>
                <w:szCs w:val="20"/>
              </w:rPr>
              <w:t>zdelava projektn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kacijska inform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Javni razpi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izvajalca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strokovnega nadz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I</w:t>
            </w:r>
            <w:r>
              <w:rPr>
                <w:b/>
                <w:bCs/>
                <w:sz w:val="20"/>
                <w:szCs w:val="20"/>
              </w:rPr>
              <w:t>zvedbena de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zvedba projek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Vodenje in upravljanje projek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roč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sklepnega poročila investi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</w:rPr>
        <w:t xml:space="preserve">Ocenjena vrednost projekta v obdobju 2007 – 2009 </w:t>
      </w:r>
      <w:r>
        <w:rPr>
          <w:rFonts w:cs="Tahoma" w:ascii="Tahoma" w:hAnsi="Tahoma"/>
          <w:i/>
          <w:iCs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.339,1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.308,26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.811,3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8.458,66 €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620"/>
        <w:gridCol w:w="720"/>
        <w:gridCol w:w="1440"/>
        <w:gridCol w:w="90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Predvideni viri financiranja v EUR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lastna sredstva (in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644,1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331,26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426,3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ržavni proračun in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.695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.977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.385,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.339,1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.308,26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.811,3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Telobesedila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lobesedila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redstva so zagotovlje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delana projektna in tehnična dokumentacija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zdelana investicijska dokumentacija za posamezne prioritetne programe 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idobljena upravna dovoljenja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ključena izvedbena dela po prioritetah</w:t>
      </w:r>
    </w:p>
    <w:p>
      <w:pPr>
        <w:pStyle w:val="Normal"/>
        <w:ind w:left="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spacing w:before="60" w:after="0"/>
        <w:ind w:left="1077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izdelanih projektnih dokumentov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/>
      </w:pPr>
      <w:r>
        <w:rPr>
          <w:b/>
          <w:bCs/>
          <w:sz w:val="22"/>
        </w:rPr>
        <w:t>število izdelanih investicijskih dokumentov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pridobljenih upravnih dovoljenj</w:t>
      </w:r>
    </w:p>
    <w:p>
      <w:pPr>
        <w:pStyle w:val="Normal"/>
        <w:numPr>
          <w:ilvl w:val="1"/>
          <w:numId w:val="2"/>
        </w:numPr>
        <w:spacing w:before="60" w:after="0"/>
        <w:ind w:left="1434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število km obnovljenih lokalnih cest in javnih poti</w:t>
      </w:r>
    </w:p>
    <w:p>
      <w:pPr>
        <w:pStyle w:val="Normal"/>
        <w:spacing w:before="100" w:after="100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spacing w:before="100" w:after="100"/>
        <w:ind w:left="108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Poročilo o opravljenih delih na proje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270</wp:posOffset>
          </wp:positionH>
          <wp:positionV relativeFrom="paragraph">
            <wp:posOffset>-5715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ourier New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b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48:00Z</dcterms:created>
  <dc:creator>Administrator</dc:creator>
  <dc:description/>
  <dc:language>en-US</dc:language>
  <cp:lastModifiedBy>natasa</cp:lastModifiedBy>
  <dcterms:modified xsi:type="dcterms:W3CDTF">2007-06-29T11:42:00Z</dcterms:modified>
  <cp:revision>23</cp:revision>
  <dc:subject/>
  <dc:title> </dc:title>
</cp:coreProperties>
</file>