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čina Tolmi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2"/>
              </w:rPr>
              <w:t>Ulica Padlih borcev 2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220 Tolmi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www.tolmin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Uroš Brežan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05/ 38-19-5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05/ 38-19-532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nfo@obcina.tolmin.s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145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19588976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328-010001497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a Slovenije UJP Nova Goric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. Miran Drole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šji svetovalec za področje razvoja občine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8-18-52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8-19-532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ran.drole@obcina.tolmin.s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 </w:t>
      </w:r>
      <w:r>
        <w:rPr>
          <w:b/>
          <w:bCs/>
          <w:sz w:val="22"/>
        </w:rPr>
        <w:t>CESTE POVODJA REKE SOČE; OBČINA TOLMIN – LOKALNA CESTA TOLMIN – KAMNO - KOBARID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  <w:bCs/>
          <w:sz w:val="22"/>
        </w:rPr>
        <w:t>Občina Tolmin</w:t>
      </w:r>
    </w:p>
    <w:p>
      <w:pPr>
        <w:pStyle w:val="Normal"/>
        <w:ind w:left="64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odelujoče občine: </w:t>
      </w:r>
      <w:r>
        <w:rPr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tnerji: </w:t>
      </w:r>
      <w:r>
        <w:rPr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kacija izvedbe (regija / občine(a)):</w:t>
      </w:r>
      <w:r>
        <w:rPr>
          <w:rFonts w:cs="Tahoma" w:ascii="Tahoma" w:hAnsi="Tahoma"/>
          <w:i/>
          <w:sz w:val="22"/>
        </w:rPr>
        <w:t xml:space="preserve"> </w:t>
      </w:r>
      <w:r>
        <w:rPr>
          <w:b/>
          <w:bCs/>
          <w:iCs/>
          <w:sz w:val="22"/>
        </w:rPr>
        <w:t>Občina Tolmin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Usklajenost z RRP statistične regije Goriška 2007-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nanje za podjetnost in razvoj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rPr/>
      </w:pPr>
      <w:r>
        <w:rPr/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gram: (izberite iz priloge)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60" w:hanging="1516"/>
        <w:jc w:val="both"/>
        <w:rPr/>
      </w:pPr>
      <w:r>
        <w:rPr>
          <w:b/>
          <w:sz w:val="22"/>
        </w:rPr>
        <w:t xml:space="preserve">Program 5.3.: </w:t>
      </w:r>
      <w:r>
        <w:rPr>
          <w:bCs/>
          <w:sz w:val="22"/>
        </w:rPr>
        <w:t>Uravnotežena in kvalitetna javna gospodarska in informacijska infrastruktura regije</w:t>
      </w:r>
      <w:r>
        <w:rPr>
          <w:sz w:val="22"/>
        </w:rPr>
        <w:t xml:space="preserve"> </w:t>
      </w:r>
    </w:p>
    <w:p>
      <w:pPr>
        <w:pStyle w:val="Normal"/>
        <w:ind w:left="1800" w:hanging="1156"/>
        <w:jc w:val="both"/>
        <w:rPr/>
      </w:pPr>
      <w:r>
        <w:rPr>
          <w:b/>
          <w:sz w:val="22"/>
        </w:rPr>
        <w:t xml:space="preserve">Ukrep 5.3.1 </w:t>
      </w:r>
      <w:r>
        <w:rPr>
          <w:bCs/>
          <w:sz w:val="22"/>
        </w:rPr>
        <w:t>Vzpostavitev uravnoteženega omrežja cestnih povezav med poseljneimi območji znotraj regije ter navzven na sosednje regije in čezmejno območje.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ind w:left="540" w:firstLine="10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rFonts w:cs="Tahoma" w:ascii="Tahoma" w:hAnsi="Tahoma"/>
          <w:sz w:val="22"/>
        </w:rPr>
        <w:t>Splošni cilji (tisti, k realizaciji katerih ta projekt prispev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reditev ceste kot pogoj za ohranitev poseljenosti na tem območju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otavljanje cestne infrastrukture do območji, ki so v Strategiji razvoja turizma v občini Tolmin opredeljena kot programska in razvojna središč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bCs/>
          <w:sz w:val="22"/>
        </w:rPr>
        <w:t xml:space="preserve">Zagotoviti izboljšanje prometnih povezav med vasmi in zaposlitvenimi centri,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otavljanje boljših prometnih povezav kot pogoj za dvig kvalitete življenja na tem območju in razvoj podjetništva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boljšanje prometne varnosti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oseganje normalne prevoznost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90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ifični cilji (tisti, ki bodo v tem projektu uresničeni)</w:t>
      </w:r>
    </w:p>
    <w:p>
      <w:pPr>
        <w:pStyle w:val="Heading9"/>
        <w:spacing w:before="120" w:after="0"/>
        <w:ind w:left="357" w:hanging="0"/>
        <w:rPr/>
      </w:pPr>
      <w:r>
        <w:rPr/>
        <w:tab/>
        <w:t xml:space="preserve">Obnova ceste na kritičnih odsekih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lede na prometne tokove in stanje ceste je za investicijo v obnovo LC 420 080 smiselna izdelava le ene variante, ki vključuje večja vzdrževalna dela. Različne variante niso bile obdelane, kot kriteriji za opredelitev optimalne variante pa so bili upoštevani: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Da je zagotovljena varnost cestnega prometa,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da se zagotavlja z zakonom predpisane zahteve na javni cesti,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b/>
          <w:bCs/>
        </w:rPr>
        <w:t>da se čim manj posega na zasebne parcele,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da je zagotovljeno vzdrževanje objekta,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da je zagotovljena optimalnost investicije s finančnega in tehničnega vidik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vesticija obsega sanacijo opornih in podpornih zidov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</w:t>
      </w:r>
    </w:p>
    <w:p>
      <w:pPr>
        <w:pStyle w:val="Heading9"/>
        <w:spacing w:before="120" w:after="0"/>
        <w:ind w:left="357" w:hanging="0"/>
        <w:rPr/>
      </w:pPr>
      <w:r>
        <w:rPr/>
        <w:t>Občani, turisti na območju 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20"/>
        <w:gridCol w:w="1060"/>
        <w:gridCol w:w="20"/>
        <w:gridCol w:w="1060"/>
        <w:gridCol w:w="20"/>
        <w:gridCol w:w="1060"/>
        <w:gridCol w:w="2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a/ aktivnos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454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P</w:t>
            </w:r>
            <w:r>
              <w:rPr>
                <w:b/>
                <w:bCs/>
                <w:sz w:val="20"/>
                <w:szCs w:val="20"/>
              </w:rPr>
              <w:t xml:space="preserve">riprava tehničnih podlag - inventarizacija stanj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tehničnih elaboratov inventarizacije po posameznih cesta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izdelava investicijske projektne naloge</w:t>
            </w:r>
            <w:r>
              <w:rPr>
                <w:b/>
                <w:bCs/>
                <w:sz w:val="20"/>
                <w:szCs w:val="20"/>
              </w:rPr>
              <w:t xml:space="preserve"> za prioritete ces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cija obsega investicije z grobo oceno vrednost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edelitev ostalih pogojev, ki opredeljujejo investicij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P</w:t>
            </w:r>
            <w:r>
              <w:rPr>
                <w:b/>
                <w:bCs/>
                <w:sz w:val="20"/>
                <w:szCs w:val="20"/>
              </w:rPr>
              <w:t>riprava investicijske dokumentaci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Dokumenta identifikacije investicijskega projek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lava Investicijskega program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</w:t>
            </w:r>
            <w:r>
              <w:rPr>
                <w:b/>
                <w:bCs/>
                <w:sz w:val="20"/>
                <w:szCs w:val="20"/>
              </w:rPr>
              <w:t>ridobivanje potrebnih upravnih dovoljenj</w:t>
            </w:r>
            <w:r>
              <w:rPr>
                <w:b/>
                <w:bCs/>
                <w:sz w:val="20"/>
                <w:szCs w:val="20"/>
              </w:rPr>
              <w:t xml:space="preserve"> I</w:t>
            </w:r>
            <w:r>
              <w:rPr>
                <w:b/>
                <w:bCs/>
                <w:sz w:val="20"/>
                <w:szCs w:val="20"/>
              </w:rPr>
              <w:t>zdelava projektne dokumentaci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kacijska informac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Javni razpis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izvajalca d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*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strokovnega nadz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*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I</w:t>
            </w:r>
            <w:r>
              <w:rPr>
                <w:b/>
                <w:bCs/>
                <w:sz w:val="20"/>
                <w:szCs w:val="20"/>
              </w:rPr>
              <w:t>zvedbena de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zvedba projekto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Vodenje in upravljanje projekt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ročan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Izdelava sklepnega poročila investici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TextBody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 – 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</w:rPr>
              <w:t>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</w:rPr>
              <w:t>383.212,71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.672,89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999.885,60 €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620"/>
        <w:gridCol w:w="720"/>
        <w:gridCol w:w="1620"/>
        <w:gridCol w:w="72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redvideni viri financiranja v EUR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lastna sredstva (in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770,37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.601,95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ržavni proračun in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.442,34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.070,94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.212,71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.672,89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STALNE CENE: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980"/>
        <w:gridCol w:w="1980"/>
        <w:gridCol w:w="1980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/>
              <w:t>gradn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01.891,57 €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85.809,43 €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87.701,00 €    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.056,75 €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.574,28 €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3.631,03 €     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V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2.189,66 €     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0.076,74 €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62.266,41 €     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kupaj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373.137,98 €     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600.460,46 €    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973.598,44 €    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TEKOČE CENE: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2023"/>
        <w:gridCol w:w="2021"/>
        <w:gridCol w:w="2021"/>
      </w:tblGrid>
      <w:tr>
        <w:trPr>
          <w:trHeight w:val="270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9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9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9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9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nja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42,65 €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926,28 €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968,93 €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1,28 €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7,79 €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69,07 €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V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68,79 €</w:t>
            </w:r>
          </w:p>
        </w:tc>
        <w:tc>
          <w:tcPr>
            <w:tcW w:w="2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78,81 €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647,60 €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aj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95" w:hanging="0"/>
              <w:jc w:val="right"/>
              <w:rPr/>
            </w:pPr>
            <w:r>
              <w:rPr>
                <w:b/>
                <w:sz w:val="20"/>
                <w:szCs w:val="20"/>
              </w:rPr>
              <w:t>383.212,71 €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5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.672,89 €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19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.885,6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redstva so zagotovljen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60"/>
        <w:gridCol w:w="1260"/>
        <w:gridCol w:w="1080"/>
        <w:gridCol w:w="900"/>
        <w:gridCol w:w="1080"/>
        <w:gridCol w:w="1080"/>
        <w:gridCol w:w="900"/>
        <w:gridCol w:w="144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C_ZAC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C_KON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LZINA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S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VRS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/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P_OPIS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4.57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40.98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6.21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8.37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5.938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1.67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.87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1.858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2.69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8.64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5.39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4.14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5.06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3.49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4.86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.27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6.20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1.039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7.278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5.94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9.18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4.86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9.44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61.47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5.11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2.43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0.24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93.444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5.658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2.27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2.52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4.3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8.64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56.46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6.73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56.10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porni zid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8.25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porni zid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:</w:t>
      </w:r>
    </w:p>
    <w:p>
      <w:pPr>
        <w:pStyle w:val="Normal"/>
        <w:spacing w:before="100" w:after="100"/>
        <w:ind w:left="284" w:firstLine="360"/>
        <w:rPr>
          <w:b/>
          <w:b/>
          <w:bCs/>
          <w:sz w:val="22"/>
        </w:rPr>
      </w:pPr>
      <w:r>
        <w:rPr>
          <w:b/>
          <w:bCs/>
          <w:sz w:val="22"/>
        </w:rPr>
        <w:t>So razvidni iz opisa neposrednih rezultatov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:</w:t>
      </w:r>
    </w:p>
    <w:p>
      <w:pPr>
        <w:pStyle w:val="Normal"/>
        <w:spacing w:before="100" w:after="100"/>
        <w:ind w:left="284" w:firstLine="360"/>
        <w:rPr>
          <w:b/>
          <w:b/>
          <w:bCs/>
          <w:sz w:val="22"/>
        </w:rPr>
      </w:pPr>
      <w:r>
        <w:rPr>
          <w:b/>
          <w:bCs/>
          <w:sz w:val="22"/>
        </w:rPr>
        <w:t>Gradbena knjig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47625</wp:posOffset>
          </wp:positionH>
          <wp:positionV relativeFrom="paragraph">
            <wp:posOffset>-103505</wp:posOffset>
          </wp:positionV>
          <wp:extent cx="5718175" cy="423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817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364"/>
        </w:tabs>
        <w:ind w:left="1364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bullet"/>
      <w:lvlText w:val="­"/>
      <w:lvlJc w:val="left"/>
      <w:pPr>
        <w:tabs>
          <w:tab w:val="num" w:pos="1364"/>
        </w:tabs>
        <w:ind w:left="1364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mallCap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216"/>
      <w:jc w:val="both"/>
      <w:outlineLvl w:val="7"/>
    </w:pPr>
    <w:rPr>
      <w:rFonts w:ascii="Tahoma" w:hAnsi="Tahoma" w:cs="Tahoma"/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0" w:leader="none"/>
      </w:tabs>
      <w:ind w:left="360" w:hanging="0"/>
      <w:outlineLvl w:val="8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rFonts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360"/>
    </w:pPr>
    <w:rPr>
      <w:rFonts w:ascii="Tahoma" w:hAnsi="Tahoma" w:cs="Tahoma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49:00Z</dcterms:created>
  <dc:creator>Tanja Golja</dc:creator>
  <dc:description/>
  <dc:language>en-US</dc:language>
  <cp:lastModifiedBy>natasa</cp:lastModifiedBy>
  <dcterms:modified xsi:type="dcterms:W3CDTF">2007-06-29T11:49:00Z</dcterms:modified>
  <cp:revision>4</cp:revision>
  <dc:subject/>
  <dc:title> </dc:title>
</cp:coreProperties>
</file>