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  <w:t>Fazno poročilo po Pogodbi o izdelavi modela priprave in izvedbe celovitega projekta spodbujanja  podjetništva med posebnimi ciljnimi skupin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Heading1"/>
        <w:numPr>
          <w:ilvl w:val="0"/>
          <w:numId w:val="0"/>
        </w:numPr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ajalec naročil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DART, razvoj kadrov, storitve in produkcija Lendava d.o.o</w:t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Mlinska 3,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9220 Lendav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Poročilo pripravila: 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lenka Stupar s strokovno ekipa izvajalc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ab/>
        <w:tab/>
        <w:tab/>
        <w:tab/>
        <w:tab/>
        <w:tab/>
        <w:tab/>
        <w:tab/>
        <w:tab/>
        <w:t>Lendava, 29.9.2007</w:t>
      </w:r>
      <w:r>
        <w:br w:type="page"/>
      </w:r>
    </w:p>
    <w:p>
      <w:pPr>
        <w:pStyle w:val="Normaln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bCs/>
          <w:cap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auto"/>
          <w:sz w:val="24"/>
          <w:szCs w:val="24"/>
          <w:lang w:val="en-US" w:eastAsia="zxx" w:bidi="ar-SA"/>
        </w:rPr>
        <w:t>Uvod</w:t>
      </w:r>
    </w:p>
    <w:p>
      <w:pPr>
        <w:pStyle w:val="Normal"/>
        <w:rPr>
          <w:rFonts w:ascii="Trebuchet MS" w:hAnsi="Trebuchet MS" w:eastAsia="Times New Roman" w:cs="Trebuchet MS"/>
          <w:b/>
          <w:b/>
          <w:bCs/>
          <w:caps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Izvajalec DART, razvoj kadrov, storitve in produkcija Lendava d.o.o,  je bil izbran kot najugodnejši ponudnik v postopku oddaje javnega naročila Službe Vlade RS za lokalno samoupravo in regionalno politiko. Služba Vlade RS za lokalno samoupravo in regionalno politiko (v nadaljnjem besedilu naročnik) je z izbranim izvajalcem sklenila Pogodbo o izdelavi celovitega  modela priprave in izvedbe celovitega projekta spodbujanja podjetništva med posebnimi ciljnimi skupinami. </w:t>
      </w:r>
      <w:r>
        <w:rPr>
          <w:rFonts w:eastAsia="Times New Roman" w:cs="Trebuchet MS" w:ascii="Trebuchet MS" w:hAnsi="Trebuchet MS"/>
          <w:color w:val="000000"/>
          <w:sz w:val="24"/>
          <w:szCs w:val="24"/>
          <w:lang w:val="sl-SI" w:eastAsia="zxx" w:bidi="ar-SA"/>
        </w:rPr>
        <w:t>št. 1536-07M800048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DOSEŽENI REZULTA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V času  do 29.9.2007 so bile izvedene vse aktivnosti za dosego s pogodbo dogovorjenih rezultatov: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tbl>
      <w:tblPr>
        <w:tblW w:w="94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1349"/>
      </w:tblGrid>
      <w:tr>
        <w:trPr>
          <w:trHeight w:val="343" w:hRule="atLeast"/>
        </w:trPr>
        <w:tc>
          <w:tcPr>
            <w:tcW w:w="80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e izvedbe projekta</w:t>
            </w:r>
          </w:p>
        </w:tc>
        <w:tc>
          <w:tcPr>
            <w:tcW w:w="1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Roki za izvedbo</w:t>
            </w:r>
          </w:p>
        </w:tc>
      </w:tr>
      <w:tr>
        <w:trPr>
          <w:trHeight w:val="463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Analiza vsaj treh dobrih praks celovitih projektov spodbujanja podjetništva med posebnimi ciljnimi skupinami v Sloveniji;</w:t>
            </w:r>
          </w:p>
          <w:p>
            <w:pPr>
              <w:pStyle w:val="Normal"/>
              <w:ind w:left="142" w:right="0" w:hanging="0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o.9.2007</w:t>
            </w:r>
          </w:p>
        </w:tc>
      </w:tr>
      <w:tr>
        <w:trPr>
          <w:trHeight w:val="418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Opredelitev in predstavitev potrebnih korakov za oblikovanje partnerskega projekta, ki omogoča prenos modela spodbujanja podjetništva med posebnimi ciljnimi skupinami v druga okolja;</w:t>
            </w:r>
          </w:p>
          <w:p>
            <w:pPr>
              <w:pStyle w:val="Normal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0.9.2007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EDENE AKTIVNOS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času  do 29.9.2007 je projektna skupina v sestavi Alenka Stupar, Vanja Hazl in Dragica Horvat izvedla naslednje aktivnosti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  <w:t>Študija sekundarnih virov 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Zakonske podlag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v povezavi z zaposlovanjem in podjetništvom ciljnih skupin (Zakon o zaposlovanju in zavarovanju za primer brezposelnosti,  Zakon o gospodarskih družbah, Zakon o podpornem okolju za podjetništvo, </w:t>
      </w:r>
      <w:hyperlink r:id="rId2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 xml:space="preserve">Zakon o zaposlitveni rehabilitaciji in zaposlovanju invalidov 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);</w:t>
      </w:r>
    </w:p>
    <w:p>
      <w:pPr>
        <w:pStyle w:val="Normal"/>
        <w:ind w:left="40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Strateške nacionalne dokument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(Državni razvojni program 2002-2006, Nacionalni strateški referenčni okvir 2007-2013, 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OP za krepitev regionalnih razvojnih  potencialov 2007-2013, Operativni program za razvoj človeških virov 2007-2013</w:t>
      </w:r>
      <w:r>
        <w:rPr>
          <w:rFonts w:eastAsia="Times New Roman" w:cs="Trebuchet MS" w:ascii="Trebuchet MS" w:hAnsi="Trebuchet MS"/>
          <w:color w:val="545454"/>
          <w:sz w:val="24"/>
          <w:szCs w:val="24"/>
          <w:lang w:val="sl-SI" w:eastAsia="zxx" w:bidi="ar-SA"/>
        </w:rPr>
        <w:t xml:space="preserve">, </w:t>
      </w:r>
      <w:hyperlink r:id="rId3" w:tgtFrame="_blank">
        <w:bookmarkStart w:id="0" w:name="OLE_LINK2"/>
        <w:bookmarkStart w:id="1" w:name="OLE_LINK1"/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ukrepov za spodbujanje podjetništva in konkurenčnost za obdobje 2007- 2013 Podjetništvo in konkurenčnost</w:t>
        </w:r>
      </w:hyperlink>
      <w:bookmarkEnd w:id="0"/>
      <w:bookmarkEnd w:id="1"/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,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  <w:hyperlink r:id="rId4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razvoja podeželja RS za obdobje 2007-2013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Program usposabljanja in zaposlovanja invalidov do leta 2002, Letni programi aktivne politike zaposlovanja, Nacionalni program razvoja trga dela in zaposlovanja do leta 2006</w:t>
      </w:r>
      <w:hyperlink r:id="rId5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)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;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Evropske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strateške dokumente  za pospeševanje podjetništva in zaposlovanja posebnih ciljnih skupin: Zelena knjiga o podjetništvu, Entreprenurship Action Plan, Integriran paket smernic za obdobje 2005-2008, dolgoročna strategija Evropske unije za invalidnost,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 xml:space="preserve"> Smernice za razvoj podeželja za obdobje 2007-2013</w:t>
      </w:r>
    </w:p>
    <w:p>
      <w:pPr>
        <w:pStyle w:val="Normal"/>
        <w:tabs>
          <w:tab w:val="clear" w:pos="708"/>
          <w:tab w:val="left" w:pos="1068" w:leader="none"/>
        </w:tabs>
        <w:ind w:left="348" w:right="0" w:hanging="0"/>
        <w:jc w:val="both"/>
        <w:rPr>
          <w:rFonts w:ascii="Trebuchet MS" w:hAnsi="Trebuchet MS" w:eastAsia="Times New Roman" w:cs="Trebuchet MS"/>
          <w:bCs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za promocijo podjetniške kultur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med posebnimi ciljnimi skupinami, ki jih je izvajala Javna agencija za podjetništvo in tuje investicije (do avgusta 2005 Pospeševalni center za malo gospodarstvo) v obdobju 2000 -2006 in sicer Program razvoja podjetnosti in ustvarjalnosti mladih, Program poklicnega uveljavljanja žensk in Program podjetniške prenove podeželja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aktivne politike zaposlovanj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ki jih je izvajal Zavod RS za zaposlovanje v obdobju 2000 – 2006 (predvsem programi spodbujanja samozaposlovanja, program javnih del, programi za vključevanje invalidov, izvedene evalvacije programov APZ,…)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že izvedene študije, analize 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jektno dokumentacija izbranih primerov dobrih praks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vprašalnika in strukturiranega intervjuja</w:t>
      </w:r>
      <w:r>
        <w:rPr>
          <w:rStyle w:val="Znakisprotnihopomb"/>
          <w:rStyle w:val="FootnoteAnchor"/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footnoteReference w:id="2"/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z namenom zbiranja</w:t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 treh izbranih primerih dobrih praks. Vprašalnik in strukturiran intervju je zajemal naslednje sklope vprašan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snovni podatki o izvajalcu projekta in o projek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Ciljna skupina vključena v program/projek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 xml:space="preserve">Predstavitev projekta: namen in cilji, aktivnosti vključene v projekt, pričakovani in doseženi rezultati projekt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Učinki projekt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Izvedba intervjujev s predstavniki primerov dobrih praks –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prvi polovici meseca septembra so bili izvedeni intervjuji s predstavniki institucij, ki so bile izbrane kot primeri dobrih praks.</w:t>
      </w:r>
    </w:p>
    <w:p>
      <w:pPr>
        <w:pStyle w:val="Normal"/>
        <w:ind w:left="7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Analiza zbranih podatko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z metodo kvalitativne in kvantitativne analize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dveh gradi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naliza vsaj treh dobrih praks celovitih projektov spodbujanja podjetništva med posebnimi ciljnimi skupinami v Sloveniji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3"/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Opredelitev in predstavitev potrebnih korakov za oblikovanje partnerskega projekta, ki omogoča prenos modela spodbujanja podjetništva med posebnimi ciljnimi skupinami v druga okolja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4"/>
      </w:r>
      <w:r>
        <w:br w:type="page"/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JAVA O SPOŠTOVANJU ROKOV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Izvajalec je v skladu s pogodbenimi obveznostmi izvedel  v poročevalskem obdobju, od sklenitve pogodbe do 29.9.2007 vse s pogodbo določene aktivnosti v pogodbeno določenem roku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ILOGE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1: Analiza vsaj treh dobrih praks celovitih projektov spodbujanja podjetništva med posebnimi ciljnimi skupinami v Sloveni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2: Vprašalnik: Analiza celovitega projekta spodbujanja podjetništva med posebnimi ciljnimi skupina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3: Opredelitev in predstavitev potrebnih korakov za oblikovanje partnerskega projekta, ki omogoča prenos modela spodbujanja podjetništva med posebnimi ciljnimi skupinami v druga okolja</w:t>
      </w:r>
    </w:p>
    <w:p>
      <w:pPr>
        <w:pStyle w:val="Normal"/>
        <w:tabs>
          <w:tab w:val="clear" w:pos="708"/>
          <w:tab w:val="left" w:pos="2880" w:leader="none"/>
        </w:tabs>
        <w:ind w:left="14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990" w:gutter="0" w:header="737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53860</wp:posOffset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Pripravljen vprašalnik je priloga 2 tega faznega poročil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ab/>
        <w:t xml:space="preserve"> Gradivo je priloga 1tega  faznega poročil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Gradivo je priloga 3 tega  faznega poročil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229330490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2137390852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486936531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518411367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20"/>
        </w:tabs>
        <w:ind w:left="22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2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2">
    <w:name w:val=" Char Char2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CharChar1">
    <w:name w:val=" Char Char1"/>
    <w:basedOn w:val="WWDefaultParagraphFont"/>
    <w:qFormat/>
    <w:rPr>
      <w:rFonts w:ascii="Arial Narrow" w:hAnsi="Arial Narrow" w:cs="Arial Narrow"/>
      <w:lang w:val="sl-SI" w:bidi="ar-SA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Tabdata1">
    <w:name w:val="tabdata1"/>
    <w:basedOn w:val="WWDefaultParagraphFont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Maindata">
    <w:name w:val="maindata"/>
    <w:basedOn w:val="WWDefaultParagraphFont"/>
    <w:qFormat/>
    <w:rPr/>
  </w:style>
  <w:style w:type="character" w:styleId="Tabdatamoder1">
    <w:name w:val="tabdatamoder1"/>
    <w:basedOn w:val="WWDefaultParagraphFont"/>
    <w:qFormat/>
    <w:rPr>
      <w:rFonts w:ascii="Verdana" w:hAnsi="Verdana" w:cs="Verdana"/>
      <w:b/>
      <w:bCs/>
      <w:color w:val="095285"/>
      <w:sz w:val="15"/>
      <w:szCs w:val="15"/>
    </w:rPr>
  </w:style>
  <w:style w:type="character" w:styleId="FootnoteReference">
    <w:name w:val="Footnote Reference"/>
    <w:qFormat/>
    <w:rPr>
      <w:vertAlign w:val="superscript"/>
    </w:rPr>
  </w:style>
  <w:style w:type="character" w:styleId="Znakikonnihopomb">
    <w:name w:val="Znaki končnih opomb"/>
    <w:qFormat/>
    <w:rPr>
      <w:vertAlign w:val="superscript"/>
    </w:rPr>
  </w:style>
  <w:style w:type="character" w:styleId="WWZnakikonnihopomb">
    <w:name w:val="WW-Znaki končnih opomb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ndnoteReference">
    <w:name w:val="Endnote Reference"/>
    <w:qFormat/>
    <w:rPr>
      <w:vertAlign w:val="superscript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Times New Roman"/>
      <w:color w:val="auto"/>
      <w:spacing w:val="-3"/>
      <w:sz w:val="24"/>
      <w:szCs w:val="20"/>
      <w:lang w:val="en-GB" w:eastAsia="zxx" w:bidi="ar-SA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Externalclass0e4b4aae1a254f9c9a27ad615e6b5805">
    <w:name w:val="externalclass0e4b4aae1a254f9c9a27ad615e6b5805"/>
    <w:basedOn w:val="Normal"/>
    <w:qFormat/>
    <w:pPr>
      <w:spacing w:before="280" w:after="280"/>
    </w:pPr>
    <w:rPr/>
  </w:style>
  <w:style w:type="paragraph" w:styleId="Externalclassb68e7918b77045bfad5c126c5d592b39">
    <w:name w:val="externalclassb68e7918b77045bfad5c126c5d592b39"/>
    <w:basedOn w:val="Normal"/>
    <w:qFormat/>
    <w:pPr>
      <w:spacing w:before="280" w:after="280"/>
    </w:pPr>
    <w:rPr/>
  </w:style>
  <w:style w:type="paragraph" w:styleId="Externalclass5a3a0f8a4c724a5ab01a59725b10a847">
    <w:name w:val="externalclass5a3a0f8a4c724a5ab01a59725b10a847"/>
    <w:basedOn w:val="Normal"/>
    <w:qFormat/>
    <w:pPr>
      <w:spacing w:before="280" w:after="28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dsz.gov.si/index.php?id=11769&amp;no_cache=1" TargetMode="External"/><Relationship Id="rId3" Type="http://schemas.openxmlformats.org/officeDocument/2006/relationships/hyperlink" Target="http://www.bistra.si/pdf/Progr_ukrepov_zas_spodbuj_podj.pdf" TargetMode="External"/><Relationship Id="rId4" Type="http://schemas.openxmlformats.org/officeDocument/2006/relationships/hyperlink" Target="http://www.bistra.si/pdf/program_razvoja_podezelja.pdf" TargetMode="External"/><Relationship Id="rId5" Type="http://schemas.openxmlformats.org/officeDocument/2006/relationships/hyperlink" Target="http://www.bistra.si/pdf/NSRO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17:00Z</dcterms:created>
  <dc:creator>Vanja Hazl</dc:creator>
  <dc:description/>
  <dc:language>en-US</dc:language>
  <cp:lastModifiedBy>Tomaž</cp:lastModifiedBy>
  <cp:lastPrinted>2007-10-04T11:04:00Z</cp:lastPrinted>
  <dcterms:modified xsi:type="dcterms:W3CDTF">2007-10-03T09:50:00Z</dcterms:modified>
  <cp:revision>7</cp:revision>
  <dc:subject/>
  <dc:title>A</dc:title>
</cp:coreProperties>
</file>