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528215856"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539619681"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559848602"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715891547"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20786401"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9320308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803032878"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14150155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644855166"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