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right="0" w:hanging="0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b/>
          <w:b/>
          <w:bCs/>
          <w:color w:val="333399"/>
          <w:kern w:val="2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b/>
          <w:bCs/>
          <w:color w:val="333399"/>
          <w:kern w:val="2"/>
          <w:sz w:val="48"/>
          <w:szCs w:val="48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>VPRAŠALNIK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 xml:space="preserve">Analiza celovitega projekta spodbujanja podjetništva med posebnimi ciljnimi skupinami </w:t>
      </w:r>
    </w:p>
    <w:p>
      <w:pPr>
        <w:pStyle w:val="Normal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SPLOŠNI PODATKI O IZVAJACU PROJEKTA IN PROJEKTU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6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Celoten uradni naziv izvajalca projekta (poslovni naziv):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647" w:leader="none"/>
              </w:tabs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Projektni vodja /Kontaktna oseba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Telefon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Faks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E-naslov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ziv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Skrajšano ime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Obdobje izv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Čas tr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NAMEN IN CILJ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men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lošni cilj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ecifični (operativni cilj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ndikatorji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ev in  namena projekta</w:t>
      </w:r>
    </w:p>
    <w:p>
      <w:pPr>
        <w:pStyle w:val="Normal"/>
        <w:ind w:left="0" w:right="0" w:firstLine="36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26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330"/>
        <w:gridCol w:w="1249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 Ali je bil namen projekta jasno definiran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b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jasno definirani cilji projekta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 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c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do je definiral namen in cilje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?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vajalec projekta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razpisovalec)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hče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d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namen in cilji projekta za področje spodbujanja podjetništva med posebnimi ciljnimi skupinami izhajajo iz potreb okolj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upoštevajo cilji projekta potrebe ciljne skupine za področje njihovega zaposlovanja/zaposlitve v lokalnem okolju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  <w:r>
              <w:rPr>
                <w:rFonts w:eastAsia="Times New Roman" w:cs="Arial" w:ascii="Arial" w:hAnsi="Arial"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je bila predhodno narejena problemska analiza zaposlovanja/stopnje nezaposlenosti  ciljne skupine v lokalnem okolju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? (obkroži)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g) Ali je bila predhodno narejena analiza stanja na področju podjetništva med posebnimi ciljnimi skupinami v lokalnem okolju?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  <w:t>h) Ali so bili ugotovljeni razlogi za manjši interes  za podjetništvo med ciljno skupino ?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ugotovljene razloge: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i) Ali ste se pri zasnovi projekta zgledovali po kakšnih tujih praksah ? ( analiza sistema v drugih država, analiza posamičnega primera dobre prakse....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katerih!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j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postavljeni indikatorji za doseganje ciljev?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II.  CILJNA SKUPINA VKLJUČENA V PROJEKT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210"/>
        <w:gridCol w:w="3630"/>
        <w:gridCol w:w="3041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število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od tega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se ciljne skupin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e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Težje zaposljive oseb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Mladi do 26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 dosegajo srednje strok. izob. oz. imajo suficitaren poklic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tarejši od 50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rez poklicnih znanj;  pridobljena znanja so neprilagojena potrebam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olgotrajno brezposel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že oblikovano podjetniško idejo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(WE);Arial" w:ascii="Arial (WE);Arial" w:hAnsi="Arial (WE);Arial"/>
                <w:color w:val="0000FF"/>
                <w:sz w:val="22"/>
                <w:szCs w:val="22"/>
                <w:lang w:val="sl-SI" w:eastAsia="zxx" w:bidi="ar-SA"/>
              </w:rPr>
              <w:t>**</w:t>
            </w:r>
            <w:r>
              <w:rPr>
                <w:rFonts w:eastAsia="Times New Roman" w:cs="Arial (WE);Arial" w:ascii="Arial (WE);Arial" w:hAnsi="Arial (WE);Arial"/>
                <w:color w:val="auto"/>
                <w:sz w:val="22"/>
                <w:szCs w:val="22"/>
                <w:lang w:val="sl-SI" w:eastAsia="zxx" w:bidi="ar-SA"/>
              </w:rPr>
              <w:t xml:space="preserve">Ima ugotovljen upad delovnih sposobnosti, ki nima za posledico invalidnos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ronične okvare zdravja, zdravljeni odvisniki in druge trajnejše zdravstvene motnje)  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 funkcionalno nepismeni...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invalidi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ep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vid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luh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gluš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z motnjami v duševnem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razvo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 s težavami v duševnem zdrav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npr.: telesna okvara, gibalna oviranost, nevrološka obolenja, poklicna obolenja…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 xml:space="preserve">Legenda: 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med suficitarne poklice se štejejo poklici, pri katerih v posamezni območni službi zavoda ponudba registrirano brezposelnih oseb presega povpraševanje delodajalcev (prosta delovna mesta)…;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*upad delovnih sposobnosti ugotovi zdravnik izvedenec.</w:t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ne skupine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1577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) Ali so bile ciljne skupine projekta jasno določene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vedite lastnosti, s katerimi ste določili značilnost ciljne skupine/skupin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V. IZVAJANJE PROJEKTA IN AKTIVNOSTI V OKVIRU PROJEKT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ratek opis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atere aktivnosti oziroma sklope aktivnosti je vseboval projekt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izvajanja aktivnost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Prosimo, da vsako od opisanih aktivnosti posebej analizirate in ocenite!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ocenjujete izpeljavo aktivnosti (obkroži)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e so bile vse aktivnosti skladno s prijavljenim projektnim predlogo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večina načrtovanih aktivnosti (več kot 80%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manj kot polovica načrtovanih aktivnosti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Razlogi za odstopanja: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črtovali smo preoptimistično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mogli zagotoviti zadostnega načrtovanega števila ciljne skupin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ojekt se je izvajal krajši čas od načrtovanega čas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 je znižal vrednost sofinanciran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uspeli zagotoviti ustreznih strokovnjak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 voden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:</w:t>
            </w:r>
          </w:p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/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. PRIČAKOVANI IN DOSEŽENI REZULTAT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130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 xml:space="preserve">Pričakovani rezultati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iz projektnega predloga -kratko opišite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Doseženi rezultat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doseženi rezultati  projekta - kratko opišite)</w:t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124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doseženih rezultatov</w:t>
      </w:r>
    </w:p>
    <w:p>
      <w:pPr>
        <w:pStyle w:val="Normal"/>
        <w:ind w:left="2124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o bili postavljeni jasno opredeljeni in real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rezultati so bili načrtovani realno in so bili vs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niso bili načrtovani realno in niso bil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i načrtovanju projekta nismo opredelili načrtovanih rezultat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Kako so bili merje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merjeni z objektivno preverljivimi kazalci (indikatorj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ocenjeni po presoji vod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ov nismo mer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menite, da  bi bilo možno doseči rezultate tudi z drugimi aktivnostmi?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menim, da so bile izvedene aktivnosti najbolj primerne za dosego zastavljenih rezultat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dosežene rezultate bi hitreje in bolj učinkovito dosegli z drugačnimi aktivnostmi (naštejte s katerimi?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. STROŠKI PROJEKTA IN VIRI FINANCIRANJA</w:t>
      </w:r>
    </w:p>
    <w:p>
      <w:pPr>
        <w:pStyle w:val="Normal"/>
        <w:ind w:left="550" w:right="849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850"/>
        <w:gridCol w:w="260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ir financiranj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nesek ( v sit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ež ( %)</w:t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kupni stroški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U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cionalni viri (ministrstva, ZRSZ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okalni viri ( občine, donatorji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astni vir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ind w:left="2280" w:right="0" w:hanging="0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stroškov projekta in virov financiranja</w:t>
      </w:r>
    </w:p>
    <w:p>
      <w:pPr>
        <w:pStyle w:val="Normal"/>
        <w:ind w:left="2280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so sredstva zadostovala za izpeljavo vseh načrtovanih aktivnosti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 sredstvi smo lahko izpeljali vse načrtovane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zaradi slabega finančnega načrtovanja smo izpeljali le del načrtova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vseh aktivnosti nismo  mogli izpeljati, ker nam je naročnik znižal proračun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33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. SPREMLJANJE IN VREDNOTENJE PROJEKTA</w:t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e je izvajalo spremljanje in nadzor nad izvajanjem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metodologija  spremljanja in  nadzora je bil predvidena že v fazi načrtovanja projekta kot sestavni del projekt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nismo imeli postavljene posebne metodologije spremljanja in nadzora nad izvajanjem projekta, a je vodja projekta spremljal izvajanje projektnih aktivnos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bidi="ar-SA"/>
        </w:rPr>
        <w:t>Na kakšen način se je izvajalo spremljanje in nadzor nad izvajanjem projekta</w:t>
      </w:r>
      <w:r>
        <w:rPr/>
        <w:t>? ( možnih je več odgovorov)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jasno postavljenimi merljivimi cilji in pričakovanimi rezultat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zbirom indikatorjev in virov informacij za preverjanje s postavljenimi kontrolnimi mejniki (kdaj bomo spremljali, kako pogosto, na katerih ravneh, kaj vse bomo spremljal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spremljali smo le na zahtevo in po metodologiji naročnik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  je bila izvedena evalvacija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 metoda samoevalvacije je bila načrtovana že v času načrtovanja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 izvedena je bila zunanja evalvacija s strani neodvisnega evalvatorja , v (čas) _______________________ po izvedb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projekt ni bil evalvir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I. SPLOŠ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ako ocenjujete doseganje učinkov projekta na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ročju spodbujanja podjetništva med posebnimi ciljnimi skupinami</w:t>
      </w:r>
      <w:r>
        <w:rPr/>
        <w:t>:</w:t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049"/>
        <w:gridCol w:w="1099"/>
        <w:gridCol w:w="1087"/>
        <w:gridCol w:w="1103"/>
        <w:gridCol w:w="1257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ni bilo učinka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majhen učinek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velik učinek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izrazit učinek)</w:t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agotavljanje trajnosti projekta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Utrjevanje projektnega partnerstva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Razvoj lokalne skupnosti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regij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 in kompetenc za ciljno skupino ( zaposljivost ciljne skupine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, veščin in izkušenj izvajalcev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delovnih mest oz. doseganje višje stopnje zaposlovanja/zaposlenosti ciljne skupine kot sestavni del njihove socialne vključenosti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 socialno vključenost ciljne skupine v ožjem pomenu besed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Vaši komentarji </w:t>
      </w:r>
    </w:p>
    <w:p>
      <w:pPr>
        <w:pStyle w:val="Normal"/>
        <w:jc w:val="center"/>
        <w:rPr/>
      </w:pPr>
      <w:r>
        <w:rPr/>
        <w:t>(na katerih področjih so bili doseženi največji učinki in razlogi zanje)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Ali in koliko časa po izvedbi programa bodo rezultati še trajni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se program/projekt izvaja tudi po prenehanju financiranja s strani EU, nacionalnih sredstev?    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projekt je zaključen, aktivnosti se po končanem projektu ne izvajajo 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, finančna sredstva se zagotavljajo iz drugih dejavnosti inštitucij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redni progra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(navedite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val="sl-SI" w:eastAsia="zxx" w:bidi="ar-SA"/>
        </w:rPr>
        <w:t xml:space="preserve">  </w:t>
      </w:r>
    </w:p>
    <w:p>
      <w:pPr>
        <w:pStyle w:val="Normal"/>
        <w:rPr/>
      </w:pPr>
      <w:r>
        <w:rPr/>
        <w:t>Ali je projekt vključen v lokalno okolje? ( obkroži, možnih več odgovorov)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207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vključuje ciljno skupino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ga sofinancira lokalna skupnost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vanj so vključeni tudi drugi partnerji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ni  razloga, da bi moral biti projekt vključen v lokalno okolje, saj ( navedite)</w:t>
            </w:r>
          </w:p>
          <w:p>
            <w:pPr>
              <w:pStyle w:val="Normal"/>
              <w:ind w:left="36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bi bil možen oz. je že bil opravljen  prenos vsebine/aktivnosti  projekta v različna lokalna okolja in za potrebe spodbujanja podjetništva med posebnimi ciljnimi skupinam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Če bi imeli možnost, kaj bi spremenili</w:t>
      </w: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 xml:space="preserve"> 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V fazi priprave projekta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  <w:t>V fazi izvedbe projekta</w:t>
      </w:r>
      <w:r>
        <w:rPr/>
        <w:t>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ind w:left="33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sami ocenjujete učinkovitost in uspešnost projekt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Bi želeli dodati še kaj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08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E)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679450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1996616660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701248413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610988091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40189723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Oznake">
    <w:name w:val="Oznak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34:00Z</dcterms:created>
  <dc:creator>Vanja Hazl</dc:creator>
  <dc:description/>
  <dc:language>en-US</dc:language>
  <cp:lastModifiedBy>Tomaž</cp:lastModifiedBy>
  <cp:lastPrinted>2007-10-04T11:20:00Z</cp:lastPrinted>
  <dcterms:modified xsi:type="dcterms:W3CDTF">2007-10-03T09:46:00Z</dcterms:modified>
  <cp:revision>5</cp:revision>
  <dc:subject/>
  <dc:title>A</dc:title>
</cp:coreProperties>
</file>