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834109104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659310341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535273535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837938296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