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603013759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57681693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477659716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78309757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