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618461967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145238491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35768322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946815223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