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043542887"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945318497"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666361930"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2074570672"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