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505242852"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951915061"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202270389"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727221333"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