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9682441"/>
            <w:bookmarkStart w:id="1" w:name="__Fieldmark__0_273968244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39682441"/>
            <w:bookmarkStart w:id="3" w:name="__Fieldmark__1_273968244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39682441"/>
            <w:bookmarkStart w:id="7" w:name="__Fieldmark__2_273968244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39682441"/>
            <w:bookmarkStart w:id="9" w:name="__Fieldmark__3_273968244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39682441"/>
            <w:bookmarkStart w:id="11" w:name="__Fieldmark__4_273968244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39682441"/>
            <w:bookmarkStart w:id="13" w:name="__Fieldmark__5_273968244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39682441"/>
            <w:bookmarkStart w:id="15" w:name="__Fieldmark__6_273968244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39682441"/>
            <w:bookmarkStart w:id="17" w:name="__Fieldmark__7_273968244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39682441"/>
            <w:bookmarkStart w:id="19" w:name="__Fieldmark__8_273968244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39682441"/>
            <w:bookmarkStart w:id="21" w:name="__Fieldmark__9_273968244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739682441"/>
            <w:bookmarkStart w:id="23" w:name="__Fieldmark__10_273968244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39682441"/>
            <w:bookmarkStart w:id="25" w:name="__Fieldmark__11_273968244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39682441"/>
            <w:bookmarkStart w:id="27" w:name="__Fieldmark__12_273968244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39682441"/>
            <w:bookmarkStart w:id="29" w:name="__Fieldmark__13_273968244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39682441"/>
            <w:bookmarkStart w:id="31" w:name="__Fieldmark__14_2739682441"/>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739682441"/>
            <w:bookmarkStart w:id="33" w:name="__Fieldmark__15_273968244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39682441"/>
            <w:bookmarkStart w:id="35" w:name="__Fieldmark__16_273968244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39682441"/>
            <w:bookmarkStart w:id="37" w:name="__Fieldmark__17_2739682441"/>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39682441"/>
            <w:bookmarkStart w:id="39" w:name="__Fieldmark__18_273968244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39682441"/>
            <w:bookmarkStart w:id="41" w:name="__Fieldmark__19_273968244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39682441"/>
            <w:bookmarkStart w:id="43" w:name="__Fieldmark__20_273968244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39682441"/>
            <w:bookmarkStart w:id="45" w:name="__Fieldmark__21_273968244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739682441"/>
            <w:bookmarkStart w:id="47" w:name="__Fieldmark__22_273968244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39682441"/>
            <w:bookmarkStart w:id="49" w:name="__Fieldmark__23_273968244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39682441"/>
            <w:bookmarkStart w:id="51" w:name="__Fieldmark__24_273968244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39682441"/>
            <w:bookmarkStart w:id="53" w:name="__Fieldmark__25_2739682441"/>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39682441"/>
            <w:bookmarkStart w:id="55" w:name="__Fieldmark__26_273968244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39682441"/>
            <w:bookmarkStart w:id="57" w:name="__Fieldmark__27_273968244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39682441"/>
            <w:bookmarkStart w:id="59" w:name="__Fieldmark__28_2739682441"/>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39682441"/>
            <w:bookmarkStart w:id="61" w:name="__Fieldmark__29_2739682441"/>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