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STILNA NAPRAVA MOKRONO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OKRONOG-TREBELNO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 gradom 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kronog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ton Maver (župan)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Mave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995 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 34 995 87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mokronog-trebelno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641-6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416"/>
        <w:gridCol w:w="540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zgradnja sistemov odvajanja in čiščenja odpadnih voda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onog, Občina Mokronog-Trebel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okronog z okol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Čiščenje odpadnih voda pomeni odstranjevanje vseh škodljivih, nevarnih in hranljivih snovi s pomočjo različnih fizikalnih, kemičnih, bioloških postopkov v najkrajšem možnem čas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Čistilna naprava bi močno vplivala na kvaliteto površinskih vod, vodne in obvodne ekosisteme. Onesnaževanje tal, rastlin in bivalnega okolja bi bilo tudi znatno manjš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odstranitev objektov, rekonstrukcija in razširitev čistilne naprave Mokrono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na skupina so prebivalci občine Mokronog-Trebel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sto okol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boljšanje kvalitete okol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zgradnja čistilne naprave v Mokronog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ve čistilne napr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ina Mokronog-Trebelno že ima ustrezno gradbeno dovoljenje za odstranitev objektov, rekonstrukcijo in razširitev čistilne napra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0.170 €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: Odstranitev objektov, rekonstrukcijo in razširitev čistilne naprave, maj 200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TADIJ d.o.o., Postojna, Tržaška cesta 50 a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p>
      <w:pPr>
        <w:pStyle w:val="Normal"/>
        <w:rPr/>
      </w:pPr>
      <w:r>
        <w:rPr/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00"/>
        <w:gridCol w:w="2160"/>
        <w:gridCol w:w="19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astna sredstv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5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.5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.08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0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.08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0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.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0.170</w:t>
            </w:r>
          </w:p>
        </w:tc>
      </w:tr>
    </w:tbl>
    <w:p>
      <w:pPr>
        <w:pStyle w:val="Normal"/>
        <w:rPr/>
      </w:pPr>
      <w:r>
        <w:rPr/>
        <w:t xml:space="preserve">Projekt se bo izvajal faz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razpisne dokumentaci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bor izvajalc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gradnja preboja in cest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aja v uporab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56716512"/>
            <w:bookmarkStart w:id="1" w:name="__Fieldmark__0_956716512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56716512"/>
            <w:bookmarkStart w:id="3" w:name="__Fieldmark__1_95671651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956716512"/>
            <w:bookmarkStart w:id="7" w:name="__Fieldmark__2_956716512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956716512"/>
            <w:bookmarkStart w:id="9" w:name="__Fieldmark__3_956716512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ina Mokronog -Trebel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956716512"/>
            <w:bookmarkStart w:id="11" w:name="__Fieldmark__4_956716512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956716512"/>
            <w:bookmarkStart w:id="13" w:name="__Fieldmark__5_956716512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956716512"/>
            <w:bookmarkStart w:id="15" w:name="__Fieldmark__6_956716512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956716512"/>
            <w:bookmarkStart w:id="17" w:name="__Fieldmark__7_95671651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956716512"/>
            <w:bookmarkStart w:id="19" w:name="__Fieldmark__8_956716512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956716512"/>
            <w:bookmarkStart w:id="21" w:name="__Fieldmark__9_956716512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956716512"/>
            <w:bookmarkStart w:id="23" w:name="__Fieldmark__10_956716512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956716512"/>
            <w:bookmarkStart w:id="25" w:name="__Fieldmark__11_95671651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956716512"/>
            <w:bookmarkStart w:id="27" w:name="__Fieldmark__12_956716512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956716512"/>
            <w:bookmarkStart w:id="29" w:name="__Fieldmark__13_956716512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956716512"/>
            <w:bookmarkStart w:id="31" w:name="__Fieldmark__14_956716512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956716512"/>
            <w:bookmarkStart w:id="33" w:name="__Fieldmark__15_95671651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956716512"/>
            <w:bookmarkStart w:id="35" w:name="__Fieldmark__16_956716512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956716512"/>
            <w:bookmarkStart w:id="37" w:name="__Fieldmark__17_956716512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956716512"/>
            <w:bookmarkStart w:id="39" w:name="__Fieldmark__18_956716512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956716512"/>
            <w:bookmarkStart w:id="41" w:name="__Fieldmark__19_95671651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956716512"/>
            <w:bookmarkStart w:id="43" w:name="__Fieldmark__20_956716512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956716512"/>
            <w:bookmarkStart w:id="45" w:name="__Fieldmark__21_95671651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956716512"/>
            <w:bookmarkStart w:id="47" w:name="__Fieldmark__22_956716512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956716512"/>
            <w:bookmarkStart w:id="49" w:name="__Fieldmark__23_95671651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956716512"/>
            <w:bookmarkStart w:id="51" w:name="__Fieldmark__24_956716512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956716512"/>
            <w:bookmarkStart w:id="53" w:name="__Fieldmark__25_95671651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956716512"/>
            <w:bookmarkStart w:id="55" w:name="__Fieldmark__26_956716512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956716512"/>
            <w:bookmarkStart w:id="57" w:name="__Fieldmark__27_95671651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956716512"/>
            <w:bookmarkStart w:id="59" w:name="__Fieldmark__28_956716512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956716512"/>
            <w:bookmarkStart w:id="61" w:name="__Fieldmark__29_956716512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956716512"/>
            <w:bookmarkStart w:id="63" w:name="__Fieldmark__30_95671651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 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4:00Z</dcterms:created>
  <dc:creator> </dc:creator>
  <dc:description/>
  <cp:keywords/>
  <dc:language>en-US</dc:language>
  <cp:lastModifiedBy> </cp:lastModifiedBy>
  <cp:lastPrinted>2007-06-15T10:04:00Z</cp:lastPrinted>
  <dcterms:modified xsi:type="dcterms:W3CDTF">2007-07-05T13:10:00Z</dcterms:modified>
  <cp:revision>8</cp:revision>
  <dc:subject/>
  <dc:title>Izvedbeni načrt regionalnega razvojnega programa 2007-2009</dc:title>
</cp:coreProperties>
</file>