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0841497"/>
            <w:bookmarkStart w:id="1" w:name="__Fieldmark__0_13084149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30841497"/>
            <w:bookmarkStart w:id="3" w:name="__Fieldmark__1_130841497"/>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841497"/>
            <w:bookmarkStart w:id="5" w:name="__Fieldmark__2_130841497"/>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30841497"/>
            <w:bookmarkStart w:id="7" w:name="__Fieldmark__3_130841497"/>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841497"/>
            <w:bookmarkStart w:id="9" w:name="__Fieldmark__4_13084149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30841497"/>
            <w:bookmarkStart w:id="11" w:name="__Fieldmark__5_130841497"/>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841497"/>
            <w:bookmarkStart w:id="13" w:name="__Fieldmark__6_13084149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30841497"/>
            <w:bookmarkStart w:id="15" w:name="__Fieldmark__7_130841497"/>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0841497"/>
            <w:bookmarkStart w:id="17" w:name="__Fieldmark__8_130841497"/>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30841497"/>
            <w:bookmarkStart w:id="19" w:name="__Fieldmark__9_130841497"/>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841497"/>
            <w:bookmarkStart w:id="21" w:name="__Fieldmark__10_130841497"/>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30841497"/>
            <w:bookmarkStart w:id="23" w:name="__Fieldmark__11_130841497"/>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0841497"/>
            <w:bookmarkStart w:id="25" w:name="__Fieldmark__12_130841497"/>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30841497"/>
            <w:bookmarkStart w:id="27" w:name="__Fieldmark__13_130841497"/>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0841497"/>
            <w:bookmarkStart w:id="29" w:name="__Fieldmark__14_130841497"/>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30841497"/>
            <w:bookmarkStart w:id="31" w:name="__Fieldmark__15_130841497"/>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0841497"/>
            <w:bookmarkStart w:id="33" w:name="__Fieldmark__16_130841497"/>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30841497"/>
            <w:bookmarkStart w:id="35" w:name="__Fieldmark__17_130841497"/>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0841497"/>
            <w:bookmarkStart w:id="37" w:name="__Fieldmark__18_130841497"/>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30841497"/>
            <w:bookmarkStart w:id="39" w:name="__Fieldmark__19_130841497"/>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30841497"/>
            <w:bookmarkStart w:id="41" w:name="__Fieldmark__20_130841497"/>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30841497"/>
            <w:bookmarkStart w:id="43" w:name="__Fieldmark__21_130841497"/>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30841497"/>
            <w:bookmarkStart w:id="45" w:name="__Fieldmark__22_13084149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130841497"/>
            <w:bookmarkStart w:id="47" w:name="__Fieldmark__23_130841497"/>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30841497"/>
            <w:bookmarkStart w:id="49" w:name="__Fieldmark__24_130841497"/>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130841497"/>
            <w:bookmarkStart w:id="51" w:name="__Fieldmark__25_13084149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130841497"/>
            <w:bookmarkStart w:id="53" w:name="__Fieldmark__26_130841497"/>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