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7212063"/>
            <w:bookmarkStart w:id="1" w:name="__Fieldmark__0_380721206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07212063"/>
            <w:bookmarkStart w:id="3" w:name="__Fieldmark__1_380721206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07212063"/>
            <w:bookmarkStart w:id="7" w:name="__Fieldmark__2_380721206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07212063"/>
            <w:bookmarkStart w:id="9" w:name="__Fieldmark__3_380721206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07212063"/>
            <w:bookmarkStart w:id="11" w:name="__Fieldmark__4_380721206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07212063"/>
            <w:bookmarkStart w:id="13" w:name="__Fieldmark__5_380721206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07212063"/>
            <w:bookmarkStart w:id="15" w:name="__Fieldmark__6_380721206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07212063"/>
            <w:bookmarkStart w:id="17" w:name="__Fieldmark__7_380721206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07212063"/>
            <w:bookmarkStart w:id="19" w:name="__Fieldmark__8_380721206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07212063"/>
            <w:bookmarkStart w:id="21" w:name="__Fieldmark__9_3807212063"/>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07212063"/>
            <w:bookmarkStart w:id="23" w:name="__Fieldmark__10_380721206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07212063"/>
            <w:bookmarkStart w:id="25" w:name="__Fieldmark__11_380721206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07212063"/>
            <w:bookmarkStart w:id="27" w:name="__Fieldmark__12_380721206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07212063"/>
            <w:bookmarkStart w:id="29" w:name="__Fieldmark__13_380721206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07212063"/>
            <w:bookmarkStart w:id="31" w:name="__Fieldmark__14_380721206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807212063"/>
            <w:bookmarkStart w:id="33" w:name="__Fieldmark__15_380721206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07212063"/>
            <w:bookmarkStart w:id="35" w:name="__Fieldmark__16_380721206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07212063"/>
            <w:bookmarkStart w:id="37" w:name="__Fieldmark__17_3807212063"/>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07212063"/>
            <w:bookmarkStart w:id="39" w:name="__Fieldmark__18_380721206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807212063"/>
            <w:bookmarkStart w:id="41" w:name="__Fieldmark__19_380721206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807212063"/>
            <w:bookmarkStart w:id="43" w:name="__Fieldmark__20_380721206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807212063"/>
            <w:bookmarkStart w:id="45" w:name="__Fieldmark__21_380721206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07212063"/>
            <w:bookmarkStart w:id="47" w:name="__Fieldmark__22_380721206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807212063"/>
            <w:bookmarkStart w:id="49" w:name="__Fieldmark__23_380721206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07212063"/>
            <w:bookmarkStart w:id="51" w:name="__Fieldmark__24_380721206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807212063"/>
            <w:bookmarkStart w:id="53" w:name="__Fieldmark__25_380721206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807212063"/>
            <w:bookmarkStart w:id="55" w:name="__Fieldmark__26_380721206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807212063"/>
            <w:bookmarkStart w:id="57" w:name="__Fieldmark__27_380721206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07212063"/>
            <w:bookmarkStart w:id="59" w:name="__Fieldmark__28_3807212063"/>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07212063"/>
            <w:bookmarkStart w:id="61" w:name="__Fieldmark__29_380721206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807212063"/>
            <w:bookmarkStart w:id="63" w:name="__Fieldmark__30_380721206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