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lang w:val="en-US" w:eastAsia="en-US"/>
        </w:rPr>
      </w:pPr>
      <w:r>
        <w:rPr>
          <w:lang w:val="en-US" w:eastAsia="en-US"/>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NAKUP OBJEKTOV ZA ZAGOTOVITEV PROSTOROV ZA GOSPODARSKE DEJAVNOSTI V POSLOVNIH CONAH V KOČEVJ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v mestu Kočevje – ožja lokacija Trata v Kočevju in ulica Trdnjava ob kočevskem jezeru.</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Header"/>
              <w:tabs>
                <w:tab w:val="clear" w:pos="4536"/>
                <w:tab w:val="clear" w:pos="9072"/>
              </w:tabs>
              <w:rPr>
                <w:iCs/>
              </w:rPr>
            </w:pPr>
            <w:r>
              <w:rPr>
                <w:iCs/>
              </w:rPr>
              <w:t xml:space="preserve">Projekt ima vpliv na širše območje – poleg občine Kočevje še občini Kostel in Osilnica; pa tudi širše v regij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rPr>
              <w:t>S propadom dveh podjetij iz tekstilne branže, Avio-tex -a in Trikona, je na prostoru teh podjetij zazevala praznina, neizkoriščeni objekti so podvrženi propadu, če se v doglednem času ne najde rešitev, ki bo zopet pripeljala življenje v ta območja. Občina Kočevje je pristopila k temu projektu z namenom, da vlagateljem zagotovi objekte in površine, namenjene proizvodnji. Poudariti moramo, da v Kočevju primanjkuje objektov, ki bi bili primerni za takojšnje obratovanje na podlagi najema ali nakupa. Hkrati pa s to operacijo rešuje problem degradacije prostora, ki je nastal s propadom podjetij.</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storsko je ta operacija uvršečna na dve lokaciji. Prva lokacija, lokacija Avio-tex, je locirana med naseljem Trata in Tomšičevo ulico, ki predstavlja del regionalke GII-106 Kočevje-Petrina, ter ob železniški progi Kočevje-Ljubljana. Druga lokacija, lokacija Trikon, je locirana na Rudniku cca 3km od centra mesta. Blizu lokacije vodi industrijski tir nekdanjega rudnika, ki je v uporabi za lesno predelovalno industrijo, možnost uporabe pa je tudi za gospodarske subjekte, ki se bodo stacionirali v prostorih nekdanjega Trikona.</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jekt predstavlja pomemben korak za razvoj subregije ter trajnostno prostorsko načrtovanje in pomemben element za pospeševanje podjetništva in aktivne lokalne politike. Izboljšuje pogoje za razvoj obstoječih dejavnosti in povečuje privlačnost občine za nove investitorje. Zagotavlja konkurečne lokacije z namenom pridobiti nove investitorje z diferencirano dejavnostjo za povečanje dodatne vrednosti in razvoj delovnih mest za mlade pa tudi visoko izobražene kadre.</w:t>
            </w:r>
          </w:p>
        </w:tc>
      </w:tr>
    </w:tbl>
    <w:p>
      <w:pPr>
        <w:pStyle w:val="Normal"/>
        <w:rPr>
          <w:color w:val="FF0000"/>
        </w:rPr>
      </w:pPr>
      <w:r>
        <w:rPr>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ružba AVIO TEX je občini Kočevje ponudila v odkup poslovno proizvodne površine na naslovu Trata XIV/8 v Kočevju v skupni velikosti 3.630m2. Družba AVIO TEX zaključuje s proizvodnjo v Kočevju. Občini Kočevje je v interesu odpiranje delovnih mest in vzpodbujanje razvoja gospodarstva, zato se je odločila za nakup teh proizvodnih prostorov , ker obstaja trden namen- podpisano pismo o nameri za najem proizvodnih površin od družbe SIMEDICO d.o.o.- organizacije proizvodnje na površini 1.815m2 ; preostalo površino v velikosti 1.815m2 bo občina ponudila ostalim podjetjem v subregiji. </w:t>
            </w:r>
          </w:p>
          <w:p>
            <w:pPr>
              <w:pStyle w:val="Normal"/>
              <w:rPr>
                <w:iCs/>
              </w:rPr>
            </w:pPr>
            <w:r>
              <w:rPr>
                <w:iCs/>
              </w:rPr>
            </w:r>
          </w:p>
          <w:p>
            <w:pPr>
              <w:pStyle w:val="Normal"/>
              <w:rPr>
                <w:iCs/>
              </w:rPr>
            </w:pPr>
            <w:r>
              <w:rPr>
                <w:iCs/>
              </w:rPr>
              <w:t>V okviru projekta bo občina odkupila poslovno proizvodne prostore v velikosti 3.630m2.  Za površino 1.815m2 je izkazala namen za najem družba SIMEDICO d.o.o., ki bo v pritličju stavbe organizirala proizvodnjo in zaposlila delavce.</w:t>
            </w:r>
          </w:p>
          <w:p>
            <w:pPr>
              <w:pStyle w:val="Normal"/>
              <w:rPr>
                <w:iCs/>
              </w:rPr>
            </w:pPr>
            <w:r>
              <w:rPr>
                <w:iCs/>
              </w:rPr>
              <w:t>Občina bo v okviru te investicije kupila tudi poslovne prostore in funkcionalna zemljišča podjetja Trikon d.d. v stečaju  v skupni izmeri 7.750m2.</w:t>
            </w:r>
          </w:p>
          <w:p>
            <w:pPr>
              <w:pStyle w:val="Normal"/>
              <w:rPr>
                <w:iCs/>
              </w:rPr>
            </w:pPr>
            <w:r>
              <w:rPr>
                <w:iCs/>
              </w:rPr>
            </w:r>
          </w:p>
          <w:p>
            <w:pPr>
              <w:pStyle w:val="Normal"/>
              <w:rPr/>
            </w:pPr>
            <w:r>
              <w:rPr/>
              <w:t xml:space="preserve">Glede na gospodarsko stanje v občini Kočevje (15,11% stopnja brezposelnosti, propad posameznih večjih podjetij v preteklosti – tekstil, navezanost na les) je prihod podjetja kot je SIMEDICO d.o.o. izjemnega pomena, saj bo omogočil 58 novih delovnih mes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potencialni podjetniki</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Nova delovna mesta</w:t>
            </w:r>
          </w:p>
          <w:p>
            <w:pPr>
              <w:pStyle w:val="Normal"/>
              <w:rPr/>
            </w:pPr>
            <w:r>
              <w:rPr/>
              <w:t>Zagotovitev prostorov za razvoj podjetništva</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dkup objektov – prostori za podjetj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4.300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 zaposlitv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5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in prostorov za razvoj obrti in podjetništva.</w:t>
            </w:r>
          </w:p>
          <w:p>
            <w:pPr>
              <w:pStyle w:val="Normal"/>
              <w:rPr/>
            </w:pPr>
            <w:r>
              <w:rPr/>
            </w:r>
          </w:p>
          <w:p>
            <w:pPr>
              <w:pStyle w:val="Normal"/>
              <w:rPr/>
            </w:pPr>
            <w:r>
              <w:rPr/>
              <w:t>Z namenom hitrejšega razvoja malega gospodarstva v regiji in hitrejšega ter skladnejšega razvoja regije je pomembno, da v regiji pripravimo pogoje za razvoj in podporo podjetništva. Eden takih ukrepov so tudi Podjetniški inkubatorji, saj vplivajo na razvoj lokalnega in regionalnega gospodarstva, saj zmanjšujejo »umrljivost« podjetji v obdobju 0-3 leta. Poleg tega s svojimi storitvami omogočajo hitrejši razvoj podjetij. Glede na izkušnje z obstoječimi podjetniki in njihove potrebe po podpornih storitvah, je podjetniški inkubator s spektrom podpornih storitev, eden izmed ukrepov, ki lahko pozitivno vpliva na razvoj in konkurenčnost gospodarstva v reg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300.00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Kupnina – po predpogodbi 1.500.000 eurov Avio tex; </w:t>
            </w:r>
          </w:p>
          <w:p>
            <w:pPr>
              <w:pStyle w:val="Normal"/>
              <w:rPr/>
            </w:pPr>
            <w:r>
              <w:rPr/>
              <w:t xml:space="preserve">500.000 eurov Trikon + 2 % davek ; </w:t>
            </w:r>
          </w:p>
          <w:p>
            <w:pPr>
              <w:pStyle w:val="Normal"/>
              <w:rPr>
                <w:i/>
                <w:i/>
              </w:rPr>
            </w:pPr>
            <w:r>
              <w:rPr/>
              <w:t>adaptacija 260.000 eurov</w:t>
            </w:r>
          </w:p>
        </w:tc>
      </w:tr>
    </w:tbl>
    <w:p>
      <w:pPr>
        <w:pStyle w:val="Normal"/>
        <w:rPr/>
      </w:pPr>
      <w:r>
        <w:rPr/>
      </w:r>
    </w:p>
    <w:p>
      <w:pPr>
        <w:pStyle w:val="Normal"/>
        <w:rPr/>
      </w:pPr>
      <w:r>
        <w:rPr/>
      </w:r>
    </w:p>
    <w:p>
      <w:pPr>
        <w:pStyle w:val="Normal"/>
        <w:rPr/>
      </w:pPr>
      <w:r>
        <w:rPr/>
        <w:t>Načrt financiranja s prikazom stroškov in viri (skupaj in po letih)</w:t>
      </w:r>
    </w:p>
    <w:tbl>
      <w:tblPr>
        <w:tblW w:w="8710" w:type="dxa"/>
        <w:jc w:val="left"/>
        <w:tblInd w:w="-75" w:type="dxa"/>
        <w:tblLayout w:type="fixed"/>
        <w:tblCellMar>
          <w:top w:w="0" w:type="dxa"/>
          <w:left w:w="70" w:type="dxa"/>
          <w:bottom w:w="0" w:type="dxa"/>
          <w:right w:w="70" w:type="dxa"/>
        </w:tblCellMar>
      </w:tblPr>
      <w:tblGrid>
        <w:gridCol w:w="1842"/>
        <w:gridCol w:w="2548"/>
        <w:gridCol w:w="1842"/>
        <w:gridCol w:w="247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Vrednost projek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stna sredstv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Regionalna sredstv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3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25.85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pPr>
            <w:r>
              <w:rPr/>
              <w:t>464.1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7.486</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514</w:t>
            </w:r>
          </w:p>
        </w:tc>
      </w:tr>
    </w:tbl>
    <w:p>
      <w:pPr>
        <w:pStyle w:val="Normal"/>
        <w:rPr/>
      </w:pPr>
      <w:r>
        <w:rPr/>
      </w:r>
    </w:p>
    <w:p>
      <w:pPr>
        <w:pStyle w:val="Normal"/>
        <w:rPr/>
      </w:pPr>
      <w:r>
        <w:rPr/>
      </w:r>
    </w:p>
    <w:p>
      <w:pPr>
        <w:pStyle w:val="Normal"/>
        <w:rPr/>
      </w:pPr>
      <w:r>
        <w:rPr/>
        <w:t>Terminski plan izvedbe projekta</w:t>
      </w:r>
    </w:p>
    <w:tbl>
      <w:tblPr>
        <w:tblW w:w="8820" w:type="dxa"/>
        <w:jc w:val="left"/>
        <w:tblInd w:w="175" w:type="dxa"/>
        <w:tblLayout w:type="fixed"/>
        <w:tblCellMar>
          <w:top w:w="0" w:type="dxa"/>
          <w:left w:w="108" w:type="dxa"/>
          <w:bottom w:w="0" w:type="dxa"/>
          <w:right w:w="108" w:type="dxa"/>
        </w:tblCellMar>
      </w:tblPr>
      <w:tblGrid>
        <w:gridCol w:w="1933"/>
        <w:gridCol w:w="6887"/>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pogodbe</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ulij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aptacija</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Pričetek proizvodnje </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anuar 2008</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2953643"/>
            <w:bookmarkStart w:id="1" w:name="__Fieldmark__0_187295364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872953643"/>
            <w:bookmarkStart w:id="3" w:name="__Fieldmark__1_187295364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72953643"/>
            <w:bookmarkStart w:id="5" w:name="__Fieldmark__2_1872953643"/>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872953643"/>
            <w:bookmarkStart w:id="7" w:name="__Fieldmark__3_1872953643"/>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ku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p>
            <w:pPr>
              <w:pStyle w:val="Normal"/>
              <w:jc w:val="both"/>
              <w:rPr>
                <w:rFonts w:cs="Arial"/>
                <w:i/>
                <w:i/>
                <w:lang w:eastAsia="en-US"/>
              </w:rPr>
            </w:pPr>
            <w:r>
              <w:rPr>
                <w:rFonts w:cs="Arial"/>
                <w:lang w:eastAsia="en-US"/>
              </w:rPr>
              <w:t>Iz izkušenj iz drugih regij, kjer so ustanovili podjetniške inkubatorje, ki delujejo uspešno, ugotavljamo, da bo projekt posredno vplival na povečanje dodane vrednosti tako med podjetji, ki bodo vključena v podjetniški inkubator, kot tudi na ravni občine in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p>
            <w:pPr>
              <w:pStyle w:val="Normal"/>
              <w:jc w:val="both"/>
              <w:rPr>
                <w:rFonts w:cs="Arial"/>
                <w:lang w:eastAsia="en-US"/>
              </w:rPr>
            </w:pPr>
            <w:r>
              <w:rPr>
                <w:rFonts w:cs="Arial"/>
                <w:lang w:eastAsia="en-US"/>
              </w:rPr>
              <w:t>Iz izkušenj iz drugih regij, kjer so ustanovili podjetniške inkubatorje, ki delujejo uspešno, ugotavljamo, da bo projekt neposredno vplival na povečanje števila delovnih mest med podjetji, ki bodo vključena v podjetniški inkubator, saj podjetjem zagotavlja okolje v katerem je razvoj podjetjem olajšan. Preko povečanja števila delovnih mest v podjetjih v inkubatorju, bo projekt vplival tudi na povečanje števila delovnih mest na ravni občine ter tudi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Lokacija je že komunalno opremljena</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4:00Z</dcterms:created>
  <dc:creator> </dc:creator>
  <dc:description/>
  <cp:keywords/>
  <dc:language>en-US</dc:language>
  <cp:lastModifiedBy> </cp:lastModifiedBy>
  <cp:lastPrinted>2006-10-18T08:39:00Z</cp:lastPrinted>
  <dcterms:modified xsi:type="dcterms:W3CDTF">2007-07-06T10:14:00Z</dcterms:modified>
  <cp:revision>2</cp:revision>
  <dc:subject/>
  <dc:title>Izvedbeni načrt regionalnega razvojnega programa 2007-2009</dc:title>
</cp:coreProperties>
</file>