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ZAGOTOVITEV AMBULANTE NUJNE MEDICINSKE POMOČI V ZDRAVSTVENEM DOMU TREBN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avni zavod Zdravstveni dom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3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izabeta Žlajpah, dr. med., spec.spl.med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izabeta Žlajpah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6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Zlajpah.elizabeta@zd-tr.si</w:t>
              </w:r>
            </w:hyperlink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5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Župan Alojzij Kastelic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nka Kržič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31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ranka.krzic@trebnje.si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16"/>
        <w:gridCol w:w="540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  <w:u w:val="single"/>
              </w:rPr>
              <w:t>Izboljševanje kakovosti življenja za vse generacije in družbene skup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tavljanje zdravstvenega varstva na primarnem in sekundarnem nivoju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o investicijsk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liev trg 3, Trebn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čina Trebnje oz. nove občine: Trebnje, Mokronog-Trebelno, Šentruper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vni zavod Zdravstveni dom Trebnje je v skladu  s Pravilnikom o službi nujne medicinske pomoči dolžan vzpostaviti ustrezne prostorske in tehnične pogoje za nemoteno delovanje službe nujne medicinske pomoči. Hkrati se že vrsto let sooča s prostorsko stisko in današnjim potrebam ter strokovnim normam neustrezno notranjo organizacijo prostorov.  </w:t>
            </w:r>
          </w:p>
          <w:p>
            <w:pPr>
              <w:pStyle w:val="Normal"/>
              <w:jc w:val="both"/>
              <w:rPr/>
            </w:pPr>
            <w:r>
              <w:rPr/>
              <w:t>Zdravstveni dom Trebnje izvaja osnovno zdravstveno varstvo v objektih, ki so bili grajeni v dveh fazah in različnih višinskih nivojih pred več kot 30 leti. Zaradi zastarelosti koncepta organizacije prostorov (ozki hodniki, stopnice) ter potreb po več prostora (</w:t>
            </w:r>
            <w:r>
              <w:rPr>
                <w:b/>
              </w:rPr>
              <w:t>nova ambulanta za nujno medicinsko pomoč (ANMP)</w:t>
            </w:r>
            <w:r>
              <w:rPr/>
              <w:t xml:space="preserve">, čakalnice povezane z ordinacijami, previjalnice) ter ureditve dostopa funkcionalno oviranim osebam v vse službe zdravstvenega doma, je </w:t>
            </w:r>
            <w:r>
              <w:rPr>
                <w:b/>
              </w:rPr>
              <w:t>predvidena preureditev južnega trakta pritličja za ureditev ANMP</w:t>
            </w:r>
            <w:r>
              <w:rPr/>
              <w:t>, adaptacije vzhodnega in delno severnega trakta 1. nadstropja ter nadzidava južnega trakta za ureditev zdravstvene službe in medicine del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marcu 2002 je bil s strani Ministrstva za zdravje v okviru Projektne skupine NMP v Sloveniji opravljen nadzor nad izvajanjem nujne medicinske pomoči v Zdravstvenem domu Trebnje. Med drugim je bilo v zaključku tudi ugotovljeno, da je ambulanta, ki se v času izvajanja službe nujne medicinske pomoči uporablja kot AMNP, nefunkcionalna,  prostorsko povsem neustrezna ter potrebna čimprejšnje posodobit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projekta je zagotovitev dodatnih prostorov in posodobitev obstoječih za izvajanje zdravstvenih storitev. Trenutni koncept organizacije prostora je nefunkcionalen, zastarel, onemogoča dostop invalidom in hendikepiranim osebam. S projektom se rešujejo tudi neustrezne komunikacijske poti in ambulanta nujne medicinske pomoč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bivalci občin Trebnje, Mokronog -  Trebelno, Šentrupert, oskrbovanci v DSO ter drugi občasni prebivalci in obiskovalci občine. Ciljna skupina so tudi udeleženci prometnih nesreč na avtoces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redvideti in izvesti prometno ureditev</w:t>
            </w:r>
          </w:p>
          <w:p>
            <w:pPr>
              <w:pStyle w:val="Normal"/>
              <w:rPr/>
            </w:pPr>
            <w:r>
              <w:rPr/>
              <w:t>2. Zagotoviti preglednost in dostopnost za hendikepirane osebe.</w:t>
            </w:r>
          </w:p>
          <w:p>
            <w:pPr>
              <w:pStyle w:val="Normal"/>
              <w:rPr/>
            </w:pPr>
            <w:r>
              <w:rPr/>
              <w:t>3. Zagotoviti funkcionalno povezavo za vse dejavnosti.</w:t>
            </w:r>
          </w:p>
          <w:p>
            <w:pPr>
              <w:pStyle w:val="Normal"/>
              <w:rPr/>
            </w:pPr>
            <w:r>
              <w:rPr/>
              <w:t>4. Urediti ambulanto nujne medicinske pomoči.</w:t>
            </w:r>
          </w:p>
          <w:p>
            <w:pPr>
              <w:pStyle w:val="Normal"/>
              <w:rPr/>
            </w:pPr>
            <w:r>
              <w:rPr/>
              <w:t>5. Posodobiti splošno zdravstveno službo.</w:t>
            </w:r>
          </w:p>
          <w:p>
            <w:pPr>
              <w:pStyle w:val="Normal"/>
              <w:rPr/>
            </w:pPr>
            <w:r>
              <w:rPr/>
              <w:t>6. Zagotoviti izvajanje osnovne zdravstvene dejavnosti tudi v času prenov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editev prostorov ambulante za nujno medicinsko pomo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gotovitev primernih prostorov za izvajanje nujno medicinsko pomoč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mbulante za nujno medicinsko pomoč z vsemi potrebnimi prosto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/>
              <w:t xml:space="preserve">zvedbo prenove obstoječe stavbe zdravstvenega doma je med drugim tako tudi </w:t>
            </w:r>
            <w:r>
              <w:rPr>
                <w:b/>
              </w:rPr>
              <w:t xml:space="preserve">urediti sodobno ambulanto za nujno medicinsko pomoč  z vsemi spremljajočimi prostori na enem mestu in s tem zagotoviti vse pogoje za funkcionalno delo v skladu s pravilnikom o nujni medicinski pomoči. </w:t>
            </w:r>
            <w:r>
              <w:rPr/>
              <w:t>Potek prenove  je potrebno tehnološko in terminsko predvideti tako, da bo delo potekalo nemoteno oz. bo v času adaptacije omogočeno izvajati osnovno zdravstveno varstvo za občane občine Trebnje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15.280 EUR (tekoče cene), vrednost prijavljene faze: 460.348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antska ocena na podlagi idejnega projek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 za prijavljeno fazo</w:t>
      </w:r>
    </w:p>
    <w:tbl>
      <w:tblPr>
        <w:tblW w:w="4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60"/>
        <w:gridCol w:w="960"/>
        <w:gridCol w:w="960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8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.26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vedbeni del RR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.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.08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istrstvo za zdravj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.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.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 (celoten projekt)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idava 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trija z dvigal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cija pritličja,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nanja uredite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ranja opr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enje , nadz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o dovolje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30017278"/>
            <w:bookmarkStart w:id="1" w:name="__Fieldmark__0_3830017278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30017278"/>
            <w:bookmarkStart w:id="3" w:name="__Fieldmark__1_383001727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3830017278"/>
            <w:bookmarkStart w:id="7" w:name="__Fieldmark__2_3830017278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830017278"/>
            <w:bookmarkStart w:id="9" w:name="__Fieldmark__3_3830017278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i PGD,PZ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830017278"/>
            <w:bookmarkStart w:id="11" w:name="__Fieldmark__4_3830017278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830017278"/>
            <w:bookmarkStart w:id="13" w:name="__Fieldmark__5_3830017278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830017278"/>
            <w:bookmarkStart w:id="15" w:name="__Fieldmark__6_3830017278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3830017278"/>
            <w:bookmarkStart w:id="17" w:name="__Fieldmark__7_383001727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3830017278"/>
            <w:bookmarkStart w:id="19" w:name="__Fieldmark__8_3830017278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3830017278"/>
            <w:bookmarkStart w:id="21" w:name="__Fieldmark__9_383001727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3830017278"/>
            <w:bookmarkStart w:id="23" w:name="__Fieldmark__10_3830017278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3830017278"/>
            <w:bookmarkStart w:id="25" w:name="__Fieldmark__11_383001727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ec 20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3830017278"/>
            <w:bookmarkStart w:id="27" w:name="__Fieldmark__12_3830017278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3830017278"/>
            <w:bookmarkStart w:id="29" w:name="__Fieldmark__13_3830017278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830017278"/>
            <w:bookmarkStart w:id="31" w:name="__Fieldmark__14_3830017278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830017278"/>
            <w:bookmarkStart w:id="33" w:name="__Fieldmark__15_383001727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c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830017278"/>
            <w:bookmarkStart w:id="35" w:name="__Fieldmark__16_3830017278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830017278"/>
            <w:bookmarkStart w:id="37" w:name="__Fieldmark__17_383001727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830017278"/>
            <w:bookmarkStart w:id="39" w:name="__Fieldmark__18_3830017278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830017278"/>
            <w:bookmarkStart w:id="41" w:name="__Fieldmark__19_383001727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830017278"/>
            <w:bookmarkStart w:id="43" w:name="__Fieldmark__20_3830017278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830017278"/>
            <w:bookmarkStart w:id="45" w:name="__Fieldmark__21_383001727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830017278"/>
            <w:bookmarkStart w:id="47" w:name="__Fieldmark__22_3830017278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830017278"/>
            <w:bookmarkStart w:id="49" w:name="__Fieldmark__23_383001727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830017278"/>
            <w:bookmarkStart w:id="51" w:name="__Fieldmark__24_3830017278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830017278"/>
            <w:bookmarkStart w:id="53" w:name="__Fieldmark__25_383001727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830017278"/>
            <w:bookmarkStart w:id="55" w:name="__Fieldmark__26_3830017278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830017278"/>
            <w:bookmarkStart w:id="57" w:name="__Fieldmark__27_383001727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830017278"/>
            <w:bookmarkStart w:id="59" w:name="__Fieldmark__28_3830017278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830017278"/>
            <w:bookmarkStart w:id="61" w:name="__Fieldmark__29_3830017278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830017278"/>
            <w:bookmarkStart w:id="63" w:name="__Fieldmark__30_3830017278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 – soglasje o sofinanciranj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lo se bo osnovno zdravstveno varstvo s čimer bomo posredno vplivali na izboljšanje stanje zdravstva prebivalcev UE Trebnje in okoli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Ambulanta za nujno medicinsko pomoč bo namenjena vsem osebam, ki bodo storitve ambulante potrebova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lajpah.elizabeta@zd-tr.s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6:00Z</dcterms:created>
  <dc:creator> </dc:creator>
  <dc:description/>
  <cp:keywords/>
  <dc:language>en-US</dc:language>
  <cp:lastModifiedBy> </cp:lastModifiedBy>
  <cp:lastPrinted>2006-11-14T12:04:00Z</cp:lastPrinted>
  <dcterms:modified xsi:type="dcterms:W3CDTF">2007-07-05T13:08:00Z</dcterms:modified>
  <cp:revision>5</cp:revision>
  <dc:subject/>
  <dc:title>Izvedbeni načrt regionalnega razvojnega programa 2007-2009</dc:title>
</cp:coreProperties>
</file>