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5229215"/>
            <w:bookmarkStart w:id="1" w:name="__Fieldmark__0_50522921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05229215"/>
            <w:bookmarkStart w:id="3" w:name="__Fieldmark__1_50522921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05229215"/>
            <w:bookmarkStart w:id="7" w:name="__Fieldmark__2_50522921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05229215"/>
            <w:bookmarkStart w:id="9" w:name="__Fieldmark__3_50522921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05229215"/>
            <w:bookmarkStart w:id="11" w:name="__Fieldmark__4_50522921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05229215"/>
            <w:bookmarkStart w:id="13" w:name="__Fieldmark__5_50522921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05229215"/>
            <w:bookmarkStart w:id="15" w:name="__Fieldmark__6_50522921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05229215"/>
            <w:bookmarkStart w:id="17" w:name="__Fieldmark__7_50522921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05229215"/>
            <w:bookmarkStart w:id="19" w:name="__Fieldmark__8_50522921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05229215"/>
            <w:bookmarkStart w:id="21" w:name="__Fieldmark__9_50522921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05229215"/>
            <w:bookmarkStart w:id="23" w:name="__Fieldmark__10_50522921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05229215"/>
            <w:bookmarkStart w:id="25" w:name="__Fieldmark__11_50522921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05229215"/>
            <w:bookmarkStart w:id="27" w:name="__Fieldmark__12_50522921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05229215"/>
            <w:bookmarkStart w:id="29" w:name="__Fieldmark__13_50522921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05229215"/>
            <w:bookmarkStart w:id="31" w:name="__Fieldmark__14_50522921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05229215"/>
            <w:bookmarkStart w:id="33" w:name="__Fieldmark__15_50522921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05229215"/>
            <w:bookmarkStart w:id="35" w:name="__Fieldmark__16_50522921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05229215"/>
            <w:bookmarkStart w:id="37" w:name="__Fieldmark__17_50522921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05229215"/>
            <w:bookmarkStart w:id="39" w:name="__Fieldmark__18_50522921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05229215"/>
            <w:bookmarkStart w:id="41" w:name="__Fieldmark__19_50522921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05229215"/>
            <w:bookmarkStart w:id="43" w:name="__Fieldmark__20_50522921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05229215"/>
            <w:bookmarkStart w:id="45" w:name="__Fieldmark__21_50522921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05229215"/>
            <w:bookmarkStart w:id="47" w:name="__Fieldmark__22_50522921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05229215"/>
            <w:bookmarkStart w:id="49" w:name="__Fieldmark__23_50522921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05229215"/>
            <w:bookmarkStart w:id="51" w:name="__Fieldmark__24_50522921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05229215"/>
            <w:bookmarkStart w:id="53" w:name="__Fieldmark__25_50522921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05229215"/>
            <w:bookmarkStart w:id="55" w:name="__Fieldmark__26_50522921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05229215"/>
            <w:bookmarkStart w:id="57" w:name="__Fieldmark__27_50522921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05229215"/>
            <w:bookmarkStart w:id="59" w:name="__Fieldmark__28_50522921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05229215"/>
            <w:bookmarkStart w:id="61" w:name="__Fieldmark__29_50522921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05229215"/>
            <w:bookmarkStart w:id="63" w:name="__Fieldmark__30_50522921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