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6760752"/>
            <w:bookmarkStart w:id="1" w:name="__Fieldmark__0_246676075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66760752"/>
            <w:bookmarkStart w:id="3" w:name="__Fieldmark__1_246676075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6760752"/>
            <w:bookmarkStart w:id="5" w:name="__Fieldmark__2_246676075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466760752"/>
            <w:bookmarkStart w:id="7" w:name="__Fieldmark__3_2466760752"/>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