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0831446"/>
            <w:bookmarkStart w:id="1" w:name="__Fieldmark__0_251083144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10831446"/>
            <w:bookmarkStart w:id="3" w:name="__Fieldmark__1_251083144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10831446"/>
            <w:bookmarkStart w:id="7" w:name="__Fieldmark__2_251083144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10831446"/>
            <w:bookmarkStart w:id="9" w:name="__Fieldmark__3_251083144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10831446"/>
            <w:bookmarkStart w:id="11" w:name="__Fieldmark__4_251083144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10831446"/>
            <w:bookmarkStart w:id="13" w:name="__Fieldmark__5_251083144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10831446"/>
            <w:bookmarkStart w:id="15" w:name="__Fieldmark__6_251083144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10831446"/>
            <w:bookmarkStart w:id="17" w:name="__Fieldmark__7_251083144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10831446"/>
            <w:bookmarkStart w:id="19" w:name="__Fieldmark__8_251083144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10831446"/>
            <w:bookmarkStart w:id="21" w:name="__Fieldmark__9_251083144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10831446"/>
            <w:bookmarkStart w:id="23" w:name="__Fieldmark__10_251083144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10831446"/>
            <w:bookmarkStart w:id="25" w:name="__Fieldmark__11_251083144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10831446"/>
            <w:bookmarkStart w:id="27" w:name="__Fieldmark__12_251083144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10831446"/>
            <w:bookmarkStart w:id="29" w:name="__Fieldmark__13_251083144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10831446"/>
            <w:bookmarkStart w:id="31" w:name="__Fieldmark__14_251083144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10831446"/>
            <w:bookmarkStart w:id="33" w:name="__Fieldmark__15_251083144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10831446"/>
            <w:bookmarkStart w:id="35" w:name="__Fieldmark__16_251083144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10831446"/>
            <w:bookmarkStart w:id="37" w:name="__Fieldmark__17_251083144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10831446"/>
            <w:bookmarkStart w:id="39" w:name="__Fieldmark__18_251083144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10831446"/>
            <w:bookmarkStart w:id="41" w:name="__Fieldmark__19_251083144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10831446"/>
            <w:bookmarkStart w:id="43" w:name="__Fieldmark__20_251083144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10831446"/>
            <w:bookmarkStart w:id="45" w:name="__Fieldmark__21_251083144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10831446"/>
            <w:bookmarkStart w:id="47" w:name="__Fieldmark__22_251083144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10831446"/>
            <w:bookmarkStart w:id="49" w:name="__Fieldmark__23_251083144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10831446"/>
            <w:bookmarkStart w:id="51" w:name="__Fieldmark__24_251083144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10831446"/>
            <w:bookmarkStart w:id="53" w:name="__Fieldmark__25_251083144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10831446"/>
            <w:bookmarkStart w:id="55" w:name="__Fieldmark__26_251083144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10831446"/>
            <w:bookmarkStart w:id="57" w:name="__Fieldmark__27_251083144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10831446"/>
            <w:bookmarkStart w:id="59" w:name="__Fieldmark__28_251083144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10831446"/>
            <w:bookmarkStart w:id="61" w:name="__Fieldmark__29_251083144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10831446"/>
            <w:bookmarkStart w:id="63" w:name="__Fieldmark__30_251083144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