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0464506"/>
            <w:bookmarkStart w:id="1" w:name="__Fieldmark__0_196046450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960464506"/>
            <w:bookmarkStart w:id="3" w:name="__Fieldmark__1_196046450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960464506"/>
            <w:bookmarkStart w:id="7" w:name="__Fieldmark__2_196046450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960464506"/>
            <w:bookmarkStart w:id="9" w:name="__Fieldmark__3_196046450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960464506"/>
            <w:bookmarkStart w:id="11" w:name="__Fieldmark__4_196046450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960464506"/>
            <w:bookmarkStart w:id="13" w:name="__Fieldmark__5_1960464506"/>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960464506"/>
            <w:bookmarkStart w:id="15" w:name="__Fieldmark__6_196046450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960464506"/>
            <w:bookmarkStart w:id="17" w:name="__Fieldmark__7_196046450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960464506"/>
            <w:bookmarkStart w:id="19" w:name="__Fieldmark__8_196046450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960464506"/>
            <w:bookmarkStart w:id="21" w:name="__Fieldmark__9_1960464506"/>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960464506"/>
            <w:bookmarkStart w:id="23" w:name="__Fieldmark__10_196046450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960464506"/>
            <w:bookmarkStart w:id="25" w:name="__Fieldmark__11_196046450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960464506"/>
            <w:bookmarkStart w:id="27" w:name="__Fieldmark__12_196046450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960464506"/>
            <w:bookmarkStart w:id="29" w:name="__Fieldmark__13_1960464506"/>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960464506"/>
            <w:bookmarkStart w:id="31" w:name="__Fieldmark__14_196046450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960464506"/>
            <w:bookmarkStart w:id="33" w:name="__Fieldmark__15_1960464506"/>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960464506"/>
            <w:bookmarkStart w:id="35" w:name="__Fieldmark__16_196046450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960464506"/>
            <w:bookmarkStart w:id="37" w:name="__Fieldmark__17_1960464506"/>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960464506"/>
            <w:bookmarkStart w:id="39" w:name="__Fieldmark__18_196046450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960464506"/>
            <w:bookmarkStart w:id="41" w:name="__Fieldmark__19_196046450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960464506"/>
            <w:bookmarkStart w:id="43" w:name="__Fieldmark__20_196046450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960464506"/>
            <w:bookmarkStart w:id="45" w:name="__Fieldmark__21_196046450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960464506"/>
            <w:bookmarkStart w:id="47" w:name="__Fieldmark__22_196046450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960464506"/>
            <w:bookmarkStart w:id="49" w:name="__Fieldmark__23_1960464506"/>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960464506"/>
            <w:bookmarkStart w:id="51" w:name="__Fieldmark__24_196046450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960464506"/>
            <w:bookmarkStart w:id="53" w:name="__Fieldmark__25_196046450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960464506"/>
            <w:bookmarkStart w:id="55" w:name="__Fieldmark__26_196046450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960464506"/>
            <w:bookmarkStart w:id="57" w:name="__Fieldmark__27_1960464506"/>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960464506"/>
            <w:bookmarkStart w:id="59" w:name="__Fieldmark__28_1960464506"/>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960464506"/>
            <w:bookmarkStart w:id="61" w:name="__Fieldmark__29_196046450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960464506"/>
            <w:bookmarkStart w:id="63" w:name="__Fieldmark__30_196046450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