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LAGALIŠČE ODPADKOV – SANACIJA DEPONIJE MOZELJ IN LOČENO ZBIRANJE ODPADK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JUBLJANSK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upan: Janko VEBER, univ.dipl.inž.gra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lena Glavač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/ 8938 2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 89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dja.oig@obc-kocevje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1 406 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no z zahtevami zakonodaje in upravnih dovoljenj sanacija deponijskega telesa z postavitvijo sortirne linije in kompostarne, ter dokončanje projekta ločenega zbiranja odpadkov.</w:t>
            </w:r>
          </w:p>
          <w:p>
            <w:pPr>
              <w:pStyle w:val="Normal"/>
              <w:rPr/>
            </w:pPr>
            <w:r>
              <w:rPr/>
              <w:t>Cilj projekta je doseganje zakonskih zahtev in višji nivo storitve za občane občine Kočevje in Kost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700.000,00 SI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580.000,00 S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na faza v letu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Kočevju, dne 12.12.2006 </w:t>
      </w:r>
    </w:p>
    <w:p>
      <w:pPr>
        <w:pStyle w:val="Normal"/>
        <w:rPr/>
      </w:pPr>
      <w:r>
        <w:rPr/>
        <w:t>Pripravil:  M.Glavač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34:00Z</dcterms:created>
  <dc:creator> </dc:creator>
  <dc:description/>
  <cp:keywords/>
  <dc:language>en-US</dc:language>
  <cp:lastModifiedBy> </cp:lastModifiedBy>
  <cp:lastPrinted>2007-03-19T12:34:00Z</cp:lastPrinted>
  <dcterms:modified xsi:type="dcterms:W3CDTF">2007-03-19T11:34:00Z</dcterms:modified>
  <cp:revision>5</cp:revision>
  <dc:subject/>
  <dc:title>Izvedbeni načrt regionalnega razvojnega programa 2007-2009</dc:title>
</cp:coreProperties>
</file>