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zvedbeni načrt regionalnega razvojnega programa 2007-200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projekta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ODOVOD KOGL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0"/>
        <w:gridCol w:w="1260"/>
        <w:gridCol w:w="1325"/>
        <w:gridCol w:w="720"/>
        <w:gridCol w:w="655"/>
        <w:gridCol w:w="3452"/>
      </w:tblGrid>
      <w:tr>
        <w:trPr>
          <w:trHeight w:val="247" w:hRule="atLeast"/>
          <w:cantSplit w:val="true"/>
        </w:trPr>
        <w:tc>
          <w:tcPr>
            <w:tcW w:w="9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Nosilec projekta </w:t>
            </w:r>
          </w:p>
        </w:tc>
      </w:tr>
      <w:tr>
        <w:trPr>
          <w:trHeight w:val="385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Instituci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eloten uradni naziv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KOMUNALA NOVO MESTO D.O.O.</w:t>
            </w:r>
          </w:p>
        </w:tc>
      </w:tr>
      <w:tr>
        <w:trPr>
          <w:trHeight w:val="117" w:hRule="atLeast"/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asl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lica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ODBEVŠKOVA UL. 12</w:t>
            </w:r>
          </w:p>
        </w:tc>
      </w:tr>
      <w:tr>
        <w:trPr>
          <w:trHeight w:val="454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štn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številka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raj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NOVO MESTO</w:t>
            </w:r>
          </w:p>
        </w:tc>
      </w:tr>
      <w:tr>
        <w:trPr>
          <w:trHeight w:val="719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dgovorna oseba</w:t>
            </w:r>
          </w:p>
        </w:tc>
        <w:tc>
          <w:tcPr>
            <w:tcW w:w="741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ŠELJ JOŽE</w:t>
            </w:r>
          </w:p>
        </w:tc>
      </w:tr>
      <w:tr>
        <w:trPr>
          <w:trHeight w:val="117" w:hRule="atLeast"/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Kontaktna ose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me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AŠELJ JOŽE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lefon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/39-32-4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ks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/39-32-509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-naslov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SM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41/736-06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3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64"/>
        <w:gridCol w:w="1464"/>
        <w:gridCol w:w="1260"/>
        <w:gridCol w:w="720"/>
        <w:gridCol w:w="720"/>
        <w:gridCol w:w="3510"/>
      </w:tblGrid>
      <w:tr>
        <w:trPr>
          <w:trHeight w:val="247" w:hRule="atLeast"/>
          <w:cantSplit w:val="true"/>
        </w:trPr>
        <w:tc>
          <w:tcPr>
            <w:tcW w:w="9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Partner</w:t>
            </w:r>
          </w:p>
        </w:tc>
      </w:tr>
      <w:tr>
        <w:trPr>
          <w:trHeight w:val="390" w:hRule="atLeast"/>
          <w:cantSplit w:val="true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Institucij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eloten uradni naziv</w:t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BČINA ŠMARJEŠKE TOPLICE</w:t>
            </w:r>
          </w:p>
        </w:tc>
      </w:tr>
      <w:tr>
        <w:trPr>
          <w:trHeight w:val="117" w:hRule="atLeast"/>
          <w:cantSplit w:val="true"/>
        </w:trPr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aslov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lica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ŠMARJETA 66</w:t>
            </w:r>
          </w:p>
        </w:tc>
      </w:tr>
      <w:tr>
        <w:trPr>
          <w:trHeight w:val="117" w:hRule="atLeast"/>
          <w:cantSplit w:val="true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štn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številk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raj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ŠMARJEŠKE TOPLICE</w:t>
            </w:r>
          </w:p>
        </w:tc>
      </w:tr>
      <w:tr>
        <w:trPr>
          <w:trHeight w:val="117" w:hRule="atLeast"/>
          <w:cantSplit w:val="true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dgovorna oseba</w:t>
            </w:r>
          </w:p>
        </w:tc>
        <w:tc>
          <w:tcPr>
            <w:tcW w:w="767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KRNC BERNARDKA</w:t>
            </w:r>
          </w:p>
        </w:tc>
      </w:tr>
      <w:tr>
        <w:trPr>
          <w:trHeight w:val="117" w:hRule="atLeast"/>
          <w:cantSplit w:val="true"/>
        </w:trPr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Kontaktna oseb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me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RNC BERNARDKA</w:t>
            </w:r>
          </w:p>
        </w:tc>
      </w:tr>
      <w:tr>
        <w:trPr>
          <w:trHeight w:val="247" w:hRule="atLeast"/>
          <w:cantSplit w:val="true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lefon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/38-44-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ks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73-44-335</w:t>
            </w:r>
          </w:p>
        </w:tc>
      </w:tr>
      <w:tr>
        <w:trPr>
          <w:trHeight w:val="247" w:hRule="atLeast"/>
          <w:cantSplit w:val="true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-naslov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bcina.smarjeske.toplice@siol.net</w:t>
            </w:r>
          </w:p>
        </w:tc>
      </w:tr>
      <w:tr>
        <w:trPr>
          <w:trHeight w:val="247" w:hRule="atLeast"/>
          <w:cantSplit w:val="true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SM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31/887-3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estitev projekta v programske dokumente (RRP, DRP, SRS, EU dokumente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1178"/>
        <w:gridCol w:w="5587"/>
      </w:tblGrid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Umestitev v dokument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šifra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RP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P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S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 dokumenti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grafska lokacija (izvajanje/vplivno območje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Lokacija izvajanja projek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gl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bmočje na katero ima projekt vpli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 Šmarješke Toplic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zadje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360" w:right="84" w:hanging="360"/>
              <w:jc w:val="both"/>
              <w:rPr/>
            </w:pPr>
            <w:r>
              <w:rPr/>
              <w:t>Slaba oskrba naselja Koglo s pitno vodo ( naselje še nima vodovoda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360" w:right="84" w:hanging="360"/>
              <w:jc w:val="both"/>
              <w:rPr/>
            </w:pPr>
            <w:r>
              <w:rPr/>
              <w:t xml:space="preserve">izboljšanje življenjskih pogojev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360" w:right="84" w:hanging="360"/>
              <w:jc w:val="both"/>
              <w:rPr/>
            </w:pPr>
            <w:r>
              <w:rPr/>
              <w:t>kvaliteta življenja na področju zdravega načina življenja (pomanjkanje zadostnih količin neoporečne vod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360" w:right="84" w:hanging="360"/>
              <w:jc w:val="both"/>
              <w:rPr/>
            </w:pPr>
            <w:r>
              <w:rPr/>
              <w:t>požarna varnost naselja se bo izboljšal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360" w:right="84" w:hanging="360"/>
              <w:jc w:val="both"/>
              <w:rPr/>
            </w:pPr>
            <w:r>
              <w:rPr/>
              <w:t>preprečevanje odseljevanja prebivalcev iz demografsko ogroženih območij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360" w:right="84" w:hanging="360"/>
              <w:jc w:val="both"/>
              <w:rPr/>
            </w:pPr>
            <w:r>
              <w:rPr/>
              <w:t xml:space="preserve">naraščanje števila stanovanjskih hiš, objektov, zidanic, kleti…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 območju ni ustreznega vodnega vira, ki bi bil dovolj velike izdatnosti in kakovosti. Tudi navezava na vodovod Žaloviče zaradi, zaradi premajhne izdatnosti tamkajšnjega vodnega vira ne pride v poštev. Ker se vodovod Koglo navezuje na Vodovod Šmarjeta je vodni vir, izvir Jezero v Družinski vasi, ki napaja celotni vodovodni sistem N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ovod KOGLO je tlačni cevovod od obstoječega VH Gorenja vas do bodočega VH KOGLO in del odcepa Mevse v skupni dolžini cca. 1500 m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Zgraditi je potrebno še 4 km cevovoda, črpališče pri obstoječem vodohramu Gorenja vas in 2 vodohrana (vodohram Mevce VH 360 in vodohram Koglo VH 420) – </w:t>
            </w:r>
            <w:r>
              <w:rPr>
                <w:b/>
              </w:rPr>
              <w:t>natančen opis je v tehnični izvedbi Projektne naloge Vodovoda Koglo (glej prilogo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Tehnična izvedba Vodovoda Koglo je zahtevna in draga, ker obravnavano področje sega od 250 m n.m. do 420 m n.m., področje Pa je zasejano z vinogradi, ceste in poti pa os asvaltirane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iljne skupin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 realizacijo projekta bi omogočilo oskrbo z osnovno življenjsko dobrino, s pitno vodo, 74 gospodinjstvom ter za 128 vikendov in zidani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2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plošni cilji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Oskrba  gospodinjstev z osnovno življenjsko dobrino – vodo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pecifični cilji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84" w:hanging="0"/>
              <w:jc w:val="both"/>
              <w:rPr/>
            </w:pPr>
            <w:r>
              <w:rPr/>
              <w:t xml:space="preserve">-     izboljšanje življenjskih pogojev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360" w:right="84" w:hanging="360"/>
              <w:jc w:val="both"/>
              <w:rPr/>
            </w:pPr>
            <w:r>
              <w:rPr/>
              <w:t>večja kvaliteta življenja na področju zdravega načina življenja (pomanjkanje zadostnih količin neoporečne vod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360" w:right="84" w:hanging="360"/>
              <w:jc w:val="both"/>
              <w:rPr/>
            </w:pPr>
            <w:r>
              <w:rPr/>
              <w:t>požarna varnost naselja se bo izboljšal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360" w:right="84" w:hanging="360"/>
              <w:jc w:val="both"/>
              <w:rPr/>
            </w:pPr>
            <w:r>
              <w:rPr/>
              <w:t>preprečevanje odseljevanja prebivalcev iz demografsko ogroženih območij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360" w:right="84" w:hanging="360"/>
              <w:jc w:val="both"/>
              <w:rPr/>
            </w:pPr>
            <w:r>
              <w:rPr/>
              <w:t xml:space="preserve">naraščanje števila stanovanjskih hiš, objektov, zidanic, kleti… </w:t>
            </w:r>
          </w:p>
          <w:p>
            <w:pPr>
              <w:pStyle w:val="Normal"/>
              <w:rPr/>
            </w:pPr>
            <w:r>
              <w:rPr/>
              <w:t>-    razvoj turizma (neposredna navezava na šmarješke Toplice – 4 km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7179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Rezultati projekta 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gotovitev vira pitne vode za del občanov občine Šmarješke Toplice in  drugih občin ter možnost nadaljnjega razvoja turizma v občini (zidanice, kmečki turizem) – neposredna bližina Šmarjeških Toplic in priključka Kronovo na avtocesti Ljubljana – Zagreb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zični kazalnik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kazalni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zhodiščna vredno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Končna vredno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ok za dokončanj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brazložitev smotrnosti izvedbe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krba s tekočo pitno vodo je osnovna za življenje in bivanje v naši občin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cenjena vrednost projekt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3.000 EU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metodologije izračuna</w:t>
              <w:tab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koče cene (projektantske vrednosti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črt financiranja s prikazom stroškov in viri (skupaj in po letih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Vir financiranj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vrednos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let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 Šmarješke Topli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150 E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orabniki priključkov OŠ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.350 E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alni razvojni program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.500 E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 in 200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inski plan izvedbe projekta</w:t>
      </w:r>
    </w:p>
    <w:tbl>
      <w:tblPr>
        <w:tblW w:w="113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470"/>
        <w:gridCol w:w="470"/>
        <w:gridCol w:w="471"/>
        <w:gridCol w:w="470"/>
        <w:gridCol w:w="470"/>
        <w:gridCol w:w="471"/>
        <w:gridCol w:w="470"/>
        <w:gridCol w:w="470"/>
        <w:gridCol w:w="471"/>
        <w:gridCol w:w="470"/>
        <w:gridCol w:w="470"/>
        <w:gridCol w:w="471"/>
        <w:gridCol w:w="470"/>
        <w:gridCol w:w="470"/>
        <w:gridCol w:w="471"/>
        <w:gridCol w:w="470"/>
        <w:gridCol w:w="470"/>
        <w:gridCol w:w="471"/>
        <w:gridCol w:w="470"/>
        <w:gridCol w:w="471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ktivnost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i/>
                <w:iCs/>
                <w:sz w:val="2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i/>
                <w:iCs/>
                <w:sz w:val="2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i/>
                <w:iCs/>
                <w:sz w:val="2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i/>
                <w:iCs/>
                <w:sz w:val="2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i/>
                <w:iCs/>
                <w:sz w:val="2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  <w:t>Pridobljena/potrebna dokumentacija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540"/>
        <w:gridCol w:w="2340"/>
        <w:gridCol w:w="126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Postope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atum (prejeto /pričakovano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Lastnik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978157796"/>
            <w:bookmarkStart w:id="1" w:name="__Fieldmark__0_3978157796"/>
            <w:bookmarkEnd w:id="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978157796"/>
            <w:bookmarkStart w:id="3" w:name="__Fieldmark__1_3978157796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Controllo5"/>
            <w:bookmarkStart w:id="5" w:name="Controllo4"/>
            <w:bookmarkStart w:id="6" w:name="__Fieldmark__2_3978157796"/>
            <w:bookmarkStart w:id="7" w:name="__Fieldmark__2_3978157796"/>
            <w:bookmarkEnd w:id="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3_3978157796"/>
            <w:bookmarkStart w:id="9" w:name="__Fieldmark__3_3978157796"/>
            <w:bookmarkEnd w:id="9"/>
            <w:r/>
            <w:r>
              <w:rPr/>
              <w:fldChar w:fldCharType="end"/>
            </w:r>
            <w:r>
              <w:rPr/>
            </w:r>
            <w:bookmarkEnd w:id="4"/>
            <w:bookmarkEnd w:id="5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na nalog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kacijska informac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4_3978157796"/>
            <w:bookmarkStart w:id="11" w:name="__Fieldmark__4_3978157796"/>
            <w:bookmarkEnd w:id="1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5_3978157796"/>
            <w:bookmarkStart w:id="13" w:name="__Fieldmark__5_3978157796"/>
            <w:bookmarkEnd w:id="13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6_3978157796"/>
            <w:bookmarkStart w:id="15" w:name="__Fieldmark__6_3978157796"/>
            <w:bookmarkEnd w:id="1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7_3978157796"/>
            <w:bookmarkStart w:id="17" w:name="__Fieldmark__7_3978157796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dbeno dovoljenj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8_3978157796"/>
            <w:bookmarkStart w:id="19" w:name="__Fieldmark__8_3978157796"/>
            <w:bookmarkEnd w:id="1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9_3978157796"/>
            <w:bookmarkStart w:id="21" w:name="__Fieldmark__9_3978157796"/>
            <w:bookmarkEnd w:id="21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0_3978157796"/>
            <w:bookmarkStart w:id="23" w:name="__Fieldmark__10_3978157796"/>
            <w:bookmarkEnd w:id="23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1_3978157796"/>
            <w:bookmarkStart w:id="25" w:name="__Fieldmark__11_3978157796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glasja pristojnih organo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2_3978157796"/>
            <w:bookmarkStart w:id="27" w:name="__Fieldmark__12_3978157796"/>
            <w:bookmarkEnd w:id="2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3_3978157796"/>
            <w:bookmarkStart w:id="29" w:name="__Fieldmark__13_3978157796"/>
            <w:bookmarkEnd w:id="29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4_3978157796"/>
            <w:bookmarkStart w:id="31" w:name="__Fieldmark__14_3978157796"/>
            <w:bookmarkEnd w:id="3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5_3978157796"/>
            <w:bookmarkStart w:id="33" w:name="__Fieldmark__15_3978157796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icijska dokumentac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6_3978157796"/>
            <w:bookmarkStart w:id="35" w:name="__Fieldmark__16_3978157796"/>
            <w:bookmarkEnd w:id="3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7_3978157796"/>
            <w:bookmarkStart w:id="37" w:name="__Fieldmark__17_3978157796"/>
            <w:bookmarkEnd w:id="37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8_3978157796"/>
            <w:bookmarkStart w:id="39" w:name="__Fieldmark__18_3978157796"/>
            <w:bookmarkEnd w:id="3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9_3978157796"/>
            <w:bookmarkStart w:id="41" w:name="__Fieldmark__19_3978157796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ija izvedljivos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 pridobljena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soja vplivov na okolj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0_3978157796"/>
            <w:bookmarkStart w:id="43" w:name="__Fieldmark__20_3978157796"/>
            <w:bookmarkEnd w:id="43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1_3978157796"/>
            <w:bookmarkStart w:id="45" w:name="__Fieldmark__21_3978157796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2_3978157796"/>
            <w:bookmarkStart w:id="47" w:name="__Fieldmark__22_3978157796"/>
            <w:bookmarkEnd w:id="4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3_3978157796"/>
            <w:bookmarkStart w:id="49" w:name="__Fieldmark__23_3978157796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 potreb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ces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4_3978157796"/>
            <w:bookmarkStart w:id="51" w:name="__Fieldmark__24_3978157796"/>
            <w:bookmarkEnd w:id="5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5_3978157796"/>
            <w:bookmarkStart w:id="53" w:name="__Fieldmark__25_3978157796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6_3978157796"/>
            <w:bookmarkStart w:id="55" w:name="__Fieldmark__26_3978157796"/>
            <w:bookmarkEnd w:id="5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7_3978157796"/>
            <w:bookmarkStart w:id="57" w:name="__Fieldmark__27_3978157796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 potreb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glasje lastnikov zemljišča (o uporabi zemljišča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8_3978157796"/>
            <w:bookmarkStart w:id="59" w:name="__Fieldmark__28_3978157796"/>
            <w:bookmarkEnd w:id="59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29_3978157796"/>
            <w:bookmarkStart w:id="61" w:name="__Fieldmark__29_3978157796"/>
            <w:bookmarkEnd w:id="6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0_3978157796"/>
            <w:bookmarkStart w:id="63" w:name="__Fieldmark__30_3978157796"/>
            <w:bookmarkEnd w:id="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azilo o lastništv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 pravni postopk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so potreb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  <w:t>Izvedba projekta vpliva (14. člen Uredbe o regionalnih razvojnih programih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Opišite in utemeljite pozitivne učinke projekta na: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ovečanje dodane vrednosti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Zagotovitev osnovnih pogojev za življenje in razvoj turizm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ovečanje števila delovnih mest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da – v turizm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Izboljšanje stanja okolja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da – oskrba s pitno vodo je osnovna življenjska dobrin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Zagotavljanje osnovne komunalne opremljenosti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da</w:t>
            </w:r>
          </w:p>
        </w:tc>
      </w:tr>
    </w:tbl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  <w:t>V Šmarjeti, dne 1.3.2007</w:t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  <w:t xml:space="preserve">Pripravil: </w:t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  <w:t>Bernardka Krnc</w:t>
      </w:r>
    </w:p>
    <w:p>
      <w:pPr>
        <w:pStyle w:val="Normal"/>
        <w:jc w:val="right"/>
        <w:rPr>
          <w:rFonts w:cs="Arial"/>
          <w:lang w:eastAsia="en-US"/>
        </w:rPr>
      </w:pPr>
      <w:r>
        <w:rPr>
          <w:rFonts w:cs="Arial"/>
          <w:lang w:eastAsia="en-US"/>
        </w:rPr>
        <w:t>Podpis odgovorne osebe nosilca projekta:</w:t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b/>
      <w:bCs/>
      <w:sz w:val="22"/>
      <w:szCs w:val="22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4:40:00Z</dcterms:created>
  <dc:creator> </dc:creator>
  <dc:description/>
  <cp:keywords/>
  <dc:language>en-US</dc:language>
  <cp:lastModifiedBy>Občina Šmarješke top</cp:lastModifiedBy>
  <cp:lastPrinted>2006-10-18T08:39:00Z</cp:lastPrinted>
  <dcterms:modified xsi:type="dcterms:W3CDTF">2007-03-01T15:23:00Z</dcterms:modified>
  <cp:revision>3</cp:revision>
  <dc:subject/>
  <dc:title>Izvedbeni načrt regionalnega razvojnega programa 2007-2009</dc:title>
</cp:coreProperties>
</file>