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an.udov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jc w:val="both"/>
              <w:rPr/>
            </w:pPr>
            <w:r>
              <w:rPr/>
              <w:t xml:space="preserve">Qsr = 0.49 x 2 = 0.98 l/s </w:t>
            </w:r>
          </w:p>
          <w:p>
            <w:pPr>
              <w:pStyle w:val="Normal"/>
              <w:jc w:val="both"/>
              <w:rPr/>
            </w:pPr>
            <w:r>
              <w:rPr/>
              <w:t>Maksimalna potrošnja je:</w:t>
            </w:r>
          </w:p>
          <w:p>
            <w:pPr>
              <w:pStyle w:val="Normal"/>
              <w:jc w:val="both"/>
              <w:rPr/>
            </w:pPr>
            <w:r>
              <w:rPr/>
              <w:t>Qmax  = Qsr x 2.39 = 2.36 l/s</w:t>
            </w:r>
          </w:p>
          <w:p>
            <w:pPr>
              <w:pStyle w:val="Normal"/>
              <w:jc w:val="both"/>
              <w:rPr/>
            </w:pPr>
            <w:r>
              <w:rPr/>
              <w:t>Minimalna potrošnja je:</w:t>
            </w:r>
          </w:p>
          <w:p>
            <w:pPr>
              <w:pStyle w:val="Normal"/>
              <w:rPr/>
            </w:pPr>
            <w:r>
              <w:rPr/>
              <w:t>Q min = Qsr x 0,2 = 0,19 l/s</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in 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 xml:space="preserve"> </w:t>
            </w:r>
            <w:r>
              <w:rPr>
                <w:b/>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r>
          </w:p>
          <w:p>
            <w:pPr>
              <w:pStyle w:val="Normal"/>
              <w:rPr/>
            </w:pPr>
            <w:r>
              <w:rPr/>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in obrazložitev smotrnosti izvedbe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BodyText21"/>
              <w:spacing w:lineRule="auto" w:line="240"/>
              <w:rPr>
                <w:szCs w:val="24"/>
              </w:rPr>
            </w:pPr>
            <w:r>
              <w:rPr>
                <w:szCs w:val="24"/>
              </w:rPr>
              <w:t>Investicijo za izgradnjo vodovoda Stare Žage – Občice bomo upoštevali kot zaključeno enoto za izračun kazalcev.</w:t>
            </w:r>
          </w:p>
          <w:p>
            <w:pPr>
              <w:pStyle w:val="Normal"/>
              <w:jc w:val="both"/>
              <w:rPr>
                <w:szCs w:val="24"/>
              </w:rPr>
            </w:pPr>
            <w:r>
              <w:rPr>
                <w:szCs w:val="24"/>
              </w:rPr>
            </w:r>
          </w:p>
          <w:p>
            <w:pPr>
              <w:pStyle w:val="Normal"/>
              <w:jc w:val="both"/>
              <w:rPr/>
            </w:pPr>
            <w:r>
              <w:rPr/>
              <w:t>Pri izračunu bomo uporabili kot osnovo vrednost investicije po stalnih cenah.</w:t>
            </w:r>
          </w:p>
          <w:p>
            <w:pPr>
              <w:pStyle w:val="Normal"/>
              <w:ind w:right="-1045" w:hanging="0"/>
              <w:jc w:val="both"/>
              <w:rPr/>
            </w:pPr>
            <w:r>
              <w:rPr/>
            </w:r>
          </w:p>
          <w:p>
            <w:pPr>
              <w:pStyle w:val="Normal"/>
              <w:jc w:val="both"/>
              <w:rPr/>
            </w:pPr>
            <w:r>
              <w:rPr/>
              <w:t>Ocena prihodkov je narejena na podlagi trenutno veljavne cene Komunale Novo mesto za distribucijo vode v Občini Dolenjske Toplice, ki znaša  129,27 SIT/m3.</w:t>
            </w:r>
          </w:p>
          <w:p>
            <w:pPr>
              <w:pStyle w:val="Normal"/>
              <w:jc w:val="both"/>
              <w:rPr/>
            </w:pPr>
            <w:r>
              <w:rPr/>
              <w:t xml:space="preserve">Izračun predpostavlja, da se število prebivalcev v vaseh, ki bodo priključeni na vodovod v prvi fazi, v naslednjih letih ne bo bistveno povečevalo. </w:t>
            </w:r>
          </w:p>
          <w:p>
            <w:pPr>
              <w:pStyle w:val="BodyText21"/>
              <w:spacing w:lineRule="auto" w:line="240"/>
              <w:rPr>
                <w:szCs w:val="24"/>
              </w:rPr>
            </w:pPr>
            <w:r>
              <w:rPr/>
              <w:t xml:space="preserve">Predvidena povprečna poraba po izračunu je za 171 stalnih prebivalcev 1,275 l/s, kar znese 15.603,00 m3/leto. Po zgoraj navedeni ceni bo prihodek iz naslova distribucije vode 2.016.000,00 sit/leto. </w:t>
            </w:r>
          </w:p>
          <w:p>
            <w:pPr>
              <w:pStyle w:val="Normal"/>
              <w:jc w:val="both"/>
              <w:rPr/>
            </w:pPr>
            <w:r>
              <w:rPr/>
              <w:t>Strošek vzdrževanja: materialni stroški so ocenjeni na 10% amortizacije, strošek storitev na 15% amortizacije in strošek investicijskega vzdrževanja na 20% amortizacije, vendar šele po 10 letih obratovanja vodovoda.</w:t>
            </w:r>
          </w:p>
          <w:p>
            <w:pPr>
              <w:pStyle w:val="Normal"/>
              <w:jc w:val="both"/>
              <w:rPr/>
            </w:pPr>
            <w:r>
              <w:rPr/>
              <w:t>Začetek uporabe investicije je september 2008.</w:t>
            </w:r>
          </w:p>
          <w:p>
            <w:pPr>
              <w:pStyle w:val="Normal"/>
              <w:jc w:val="both"/>
              <w:rPr/>
            </w:pPr>
            <w:r>
              <w:rPr/>
              <w:t>Predvidena amortizacijska doba takega vodovoda je 50 let, kar pomeni, da je amortizacijska stopnja 2%</w:t>
            </w:r>
          </w:p>
          <w:p>
            <w:pPr>
              <w:pStyle w:val="Normal"/>
              <w:jc w:val="both"/>
              <w:rPr>
                <w:bCs/>
              </w:rPr>
            </w:pPr>
            <w:r>
              <w:rPr>
                <w:bCs/>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41.661.519,00 SIT</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koče cene (projektantske vrednosti)</w:t>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2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8.7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9.227,8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6.662.291,1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t>Leto 2007: 175.000.000,00 SIT, Leto 2008: 66.661.519,00 SIT</w:t>
      </w:r>
    </w:p>
    <w:p>
      <w:pPr>
        <w:pStyle w:val="Normal"/>
        <w:rPr/>
      </w:pPr>
      <w:r>
        <w:rPr/>
        <w:t xml:space="preserve">Občina Dolenjske Toplice (skupaj): 36.249.227,85 – 15%, Regionalni razvojni program (skupaj): 205.412.291,20 SIT – 85% </w:t>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nuar 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bruar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7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8</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71004724"/>
            <w:bookmarkStart w:id="1" w:name="__Fieldmark__0_357100472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571004724"/>
            <w:bookmarkStart w:id="3" w:name="__Fieldmark__1_357100472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571004724"/>
            <w:bookmarkStart w:id="7" w:name="__Fieldmark__2_357100472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571004724"/>
            <w:bookmarkStart w:id="9" w:name="__Fieldmark__3_357100472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571004724"/>
            <w:bookmarkStart w:id="11" w:name="__Fieldmark__4_357100472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571004724"/>
            <w:bookmarkStart w:id="13" w:name="__Fieldmark__5_3571004724"/>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571004724"/>
            <w:bookmarkStart w:id="15" w:name="__Fieldmark__6_357100472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571004724"/>
            <w:bookmarkStart w:id="17" w:name="__Fieldmark__7_3571004724"/>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571004724"/>
            <w:bookmarkStart w:id="19" w:name="__Fieldmark__8_357100472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571004724"/>
            <w:bookmarkStart w:id="21" w:name="__Fieldmark__9_3571004724"/>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571004724"/>
            <w:bookmarkStart w:id="23" w:name="__Fieldmark__10_357100472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571004724"/>
            <w:bookmarkStart w:id="25" w:name="__Fieldmark__11_3571004724"/>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571004724"/>
            <w:bookmarkStart w:id="27" w:name="__Fieldmark__12_357100472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571004724"/>
            <w:bookmarkStart w:id="29" w:name="__Fieldmark__13_3571004724"/>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571004724"/>
            <w:bookmarkStart w:id="31" w:name="__Fieldmark__14_357100472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571004724"/>
            <w:bookmarkStart w:id="33" w:name="__Fieldmark__15_3571004724"/>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571004724"/>
            <w:bookmarkStart w:id="35" w:name="__Fieldmark__16_357100472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571004724"/>
            <w:bookmarkStart w:id="37" w:name="__Fieldmark__17_3571004724"/>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571004724"/>
            <w:bookmarkStart w:id="39" w:name="__Fieldmark__18_357100472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571004724"/>
            <w:bookmarkStart w:id="41" w:name="__Fieldmark__19_3571004724"/>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571004724"/>
            <w:bookmarkStart w:id="43" w:name="__Fieldmark__20_357100472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571004724"/>
            <w:bookmarkStart w:id="45" w:name="__Fieldmark__21_357100472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571004724"/>
            <w:bookmarkStart w:id="47" w:name="__Fieldmark__22_357100472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571004724"/>
            <w:bookmarkStart w:id="49" w:name="__Fieldmark__23_3571004724"/>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571004724"/>
            <w:bookmarkStart w:id="51" w:name="__Fieldmark__24_357100472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571004724"/>
            <w:bookmarkStart w:id="53" w:name="__Fieldmark__25_3571004724"/>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571004724"/>
            <w:bookmarkStart w:id="55" w:name="__Fieldmark__26_357100472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571004724"/>
            <w:bookmarkStart w:id="57" w:name="__Fieldmark__27_3571004724"/>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571004724"/>
            <w:bookmarkStart w:id="59" w:name="__Fieldmark__28_3571004724"/>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571004724"/>
            <w:bookmarkStart w:id="61" w:name="__Fieldmark__29_357100472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571004724"/>
            <w:bookmarkStart w:id="63" w:name="__Fieldmark__30_3571004724"/>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eastAsia="en-US"/>
        </w:rPr>
      </w:pPr>
      <w:r>
        <w:rPr>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43:00Z</dcterms:created>
  <dc:creator> </dc:creator>
  <dc:description/>
  <cp:keywords/>
  <dc:language>en-US</dc:language>
  <cp:lastModifiedBy>Obcina001</cp:lastModifiedBy>
  <dcterms:modified xsi:type="dcterms:W3CDTF">2006-11-09T07:42:00Z</dcterms:modified>
  <cp:revision>3</cp:revision>
  <dc:subject/>
  <dc:title>Izvedbeni načrt regionalnega razvojnega programa 2007-2009</dc:title>
</cp:coreProperties>
</file>