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8827299"/>
            <w:bookmarkStart w:id="1" w:name="__Fieldmark__0_254882729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48827299"/>
            <w:bookmarkStart w:id="3" w:name="__Fieldmark__1_254882729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48827299"/>
            <w:bookmarkStart w:id="7" w:name="__Fieldmark__2_254882729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48827299"/>
            <w:bookmarkStart w:id="9" w:name="__Fieldmark__3_254882729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48827299"/>
            <w:bookmarkStart w:id="11" w:name="__Fieldmark__4_254882729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48827299"/>
            <w:bookmarkStart w:id="13" w:name="__Fieldmark__5_254882729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48827299"/>
            <w:bookmarkStart w:id="15" w:name="__Fieldmark__6_254882729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48827299"/>
            <w:bookmarkStart w:id="17" w:name="__Fieldmark__7_254882729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48827299"/>
            <w:bookmarkStart w:id="19" w:name="__Fieldmark__8_254882729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48827299"/>
            <w:bookmarkStart w:id="21" w:name="__Fieldmark__9_2548827299"/>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548827299"/>
            <w:bookmarkStart w:id="23" w:name="__Fieldmark__10_254882729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48827299"/>
            <w:bookmarkStart w:id="25" w:name="__Fieldmark__11_254882729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48827299"/>
            <w:bookmarkStart w:id="27" w:name="__Fieldmark__12_254882729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48827299"/>
            <w:bookmarkStart w:id="29" w:name="__Fieldmark__13_254882729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48827299"/>
            <w:bookmarkStart w:id="31" w:name="__Fieldmark__14_2548827299"/>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548827299"/>
            <w:bookmarkStart w:id="33" w:name="__Fieldmark__15_254882729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48827299"/>
            <w:bookmarkStart w:id="35" w:name="__Fieldmark__16_254882729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48827299"/>
            <w:bookmarkStart w:id="37" w:name="__Fieldmark__17_2548827299"/>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48827299"/>
            <w:bookmarkStart w:id="39" w:name="__Fieldmark__18_254882729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48827299"/>
            <w:bookmarkStart w:id="41" w:name="__Fieldmark__19_2548827299"/>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48827299"/>
            <w:bookmarkStart w:id="43" w:name="__Fieldmark__20_254882729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48827299"/>
            <w:bookmarkStart w:id="45" w:name="__Fieldmark__21_254882729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548827299"/>
            <w:bookmarkStart w:id="47" w:name="__Fieldmark__22_254882729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48827299"/>
            <w:bookmarkStart w:id="49" w:name="__Fieldmark__23_254882729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48827299"/>
            <w:bookmarkStart w:id="51" w:name="__Fieldmark__24_254882729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548827299"/>
            <w:bookmarkStart w:id="53" w:name="__Fieldmark__25_2548827299"/>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48827299"/>
            <w:bookmarkStart w:id="55" w:name="__Fieldmark__26_254882729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548827299"/>
            <w:bookmarkStart w:id="57" w:name="__Fieldmark__27_254882729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48827299"/>
            <w:bookmarkStart w:id="59" w:name="__Fieldmark__28_254882729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48827299"/>
            <w:bookmarkStart w:id="61" w:name="__Fieldmark__29_2548827299"/>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