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ind w:left="0" w:right="0" w:hanging="0"/>
        <w:jc w:val="left"/>
        <w:rPr>
          <w:rFonts w:ascii="Arial Narrow" w:hAnsi="Arial Narrow" w:cs="Arial Narrow"/>
          <w:bCs/>
          <w:color w:val="666699"/>
          <w:szCs w:val="22"/>
        </w:rPr>
      </w:pPr>
      <w:r>
        <w:rPr>
          <w:rFonts w:cs="Arial Narrow" w:ascii="Arial Narrow" w:hAnsi="Arial Narrow"/>
          <w:bCs/>
          <w:color w:val="666699"/>
          <w:szCs w:val="22"/>
        </w:rPr>
        <w:t xml:space="preserve">Obrazec št. 1: </w:t>
      </w:r>
      <w:r>
        <w:rPr>
          <w:rFonts w:cs="Arial Narrow" w:ascii="Arial Narrow" w:hAnsi="Arial Narrow"/>
          <w:bCs/>
          <w:color w:val="666699"/>
        </w:rPr>
        <w:t>Seznam operacij, ki se prijavijo za sofinanciranje na javni razpis</w:t>
      </w:r>
    </w:p>
    <w:p>
      <w:pPr>
        <w:pStyle w:val="Normal"/>
        <w:rPr>
          <w:rFonts w:ascii="Arial Narrow" w:hAnsi="Arial Narrow" w:cs="Arial Narrow"/>
          <w:bCs/>
          <w:color w:val="666699"/>
          <w:sz w:val="22"/>
          <w:szCs w:val="22"/>
        </w:rPr>
      </w:pPr>
      <w:r>
        <w:rPr>
          <w:rFonts w:cs="Arial Narrow" w:ascii="Arial Narrow" w:hAnsi="Arial Narrow"/>
          <w:bCs/>
          <w:color w:val="666699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bookmarkStart w:id="0" w:name="Besedilo1_Copy_1"/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Jugovzodna Slovenija</w:t>
      </w:r>
      <w:r/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lang w:val="en-US" w:eastAsia="en-US"/>
        </w:rPr>
      </w:r>
      <w:bookmarkEnd w:id="0"/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" w:name="__Fieldmark__1_3759070425"/>
      <w:bookmarkStart w:id="2" w:name="__Fieldmark__1_3759070425"/>
      <w:bookmarkEnd w:id="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vet regije je Izvedbeni načrt regionalnega razvojnega programa potrdil,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19.6.2007</w: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3_3759070425"/>
      <w:bookmarkStart w:id="4" w:name="__Fieldmark__3_3759070425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Arial Narrow" w:ascii="Arial Narrow" w:hAnsi="Arial Narrow"/>
          <w:sz w:val="22"/>
        </w:rPr>
        <w:t xml:space="preserve">Svet regije je Delni izvedbeni načrt regionalnega razvojnega programa potrdil,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 (delnem) izvedbenem načrtu so viri iz prednostne usmeritve »Regionalni razvojni programi« v letih 2007, 2008 in 2009 predvideni za naslednje operacij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Heritage trails – NET - Internetni portal tematskih poti v JV Sloveniji  - razvoj regijske turistič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a Trebnje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84.3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živitev turizma in spodbujanje podjetništva na varovanih območjih JV Sloveni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azvojni center Novo mesto d.o.o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2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98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40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eografske in turistična označbe na območju Nature 20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Kočev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02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6.5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0.54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Izgradnja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 vodovoda Občice - Stare Žage II. Faz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Dolenjs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8.66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.3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8.74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89.70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dnja vodovoda in vodohrana Drganja sel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Straž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0.6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2.67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43.2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novitvena dela na LC Goriška vas – Klenovik – Velike Poljane - Zb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kocjan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51.64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3.80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9.42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04.88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odovod Kogl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marješ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9.86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5.6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5.53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Prestavitev lokalne ceste Poljane  – Trebelno - preboj Radna vas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okronog -  Trebeln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1.90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2.49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04.4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86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1.03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47.72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anacija in gradnja vodovod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irna pe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8.9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37.63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09.1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5.7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PC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76.5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39.23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15.7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IS Kanižar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6.00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46.80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22.81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3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renova objekta kulturne dediščine v mestnem jedru Črnomlja za kultrune in javne name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6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57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31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11.53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zgradnja večnamenskega kulturnega centra Semič z ureditvijo dostop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Semi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310.71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74.05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2.78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.057.54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4.98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77.143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2.4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92.44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21.98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7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oslovna cona Pri Pildu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07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48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38.56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a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58.3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7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046.02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61.97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5.958.45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26.31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.846.74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* Skupni zneski (vsote) morajo biti identični tistim, ki so za regijo predvideni v tabeli 2 (razpisna dokumentacija, stran 5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19.6.2006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Andrej Fabjan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stnoročni podpis predsednika (-ice) sveta regije: 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1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>
        <w:rFonts w:ascii="Arial Narrow" w:hAnsi="Arial Narrow" w:cs="Arial Narrow"/>
        <w:color w:val="999999"/>
        <w:sz w:val="20"/>
      </w:rPr>
    </w:pPr>
    <w:r>
      <w:rPr>
        <w:rFonts w:cs="Arial Narrow" w:ascii="Arial Narrow" w:hAnsi="Arial Narrow"/>
        <w:color w:val="999999"/>
        <w:sz w:val="20"/>
      </w:rPr>
      <w:t>Prvi javni razpis za prednostno usmeritev »Regionalni razvojni programi«, v okviru OP krepitve regionalnih razvojnih potencialov za obdobje 2007-2013, razvojne prioritete »Razvoj regij«, Razpisna dokumentacija</w:t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59265</wp:posOffset>
              </wp:positionH>
              <wp:positionV relativeFrom="paragraph">
                <wp:posOffset>278130</wp:posOffset>
              </wp:positionV>
              <wp:extent cx="2609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t>/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pt;mso-wrap-distance-left:0pt;mso-wrap-distance-right:0pt;mso-wrap-distance-top:0pt;mso-wrap-distance-bottom:0pt;margin-top:21.9pt;mso-position-vertical-relative:text;margin-left:73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t>/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/>
    </w:pPr>
    <w:r>
      <w:rPr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34645" cy="419100"/>
                <wp:effectExtent l="0" t="0" r="0" b="0"/>
                <wp:docPr id="1" name="SLO-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O-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64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REPUBLIKA SLOVENIJ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Služba Vlade Republike Slovenij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za lokalno samoupravo in regionalno politiko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  <w:t>Kotnikova 28, 1000 Ljubljana</w:t>
          </w:r>
        </w:p>
      </w:tc>
      <w:tc>
        <w:tcPr>
          <w:tcW w:w="460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92455" cy="408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9182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»Naložba v vašo prihodnost«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Projekt delno financira Evropska unija.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Evropski sklad za regionalni razvoj</w:t>
          </w:r>
        </w:p>
      </w:tc>
    </w:tr>
  </w:tbl>
  <w:p>
    <w:pPr>
      <w:pStyle w:val="Normal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ab/>
      <w:tab/>
      <w:tab/>
      <w:tab/>
    </w:r>
  </w:p>
  <w:p>
    <w:pPr>
      <w:pStyle w:val="Normal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  <w:b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32:00Z</dcterms:created>
  <dc:creator>Andreja Štefula</dc:creator>
  <dc:description/>
  <cp:keywords/>
  <dc:language>en-US</dc:language>
  <cp:lastModifiedBy> </cp:lastModifiedBy>
  <cp:lastPrinted>2007-06-20T15:22:00Z</cp:lastPrinted>
  <dcterms:modified xsi:type="dcterms:W3CDTF">2007-07-09T08:18:00Z</dcterms:modified>
  <cp:revision>6</cp:revision>
  <dc:subject/>
  <dc:title>Originalna številka zadeve:  ____ - ___/200_ </dc:title>
</cp:coreProperties>
</file>