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odovod Občice Stare Žage – II.faza</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Dolenjske Toplic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Zdraviliški trg 8</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5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Dolenjske Toplice</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Župan Franc Vovk</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Goran Udov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8 45 184</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8 45 19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goran.udovc@siol.net</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 282 019</w:t>
            </w:r>
          </w:p>
        </w:tc>
      </w:tr>
    </w:tbl>
    <w:p>
      <w:pPr>
        <w:pStyle w:val="Normal"/>
        <w:rPr/>
      </w:pPr>
      <w:r>
        <w:rPr/>
      </w:r>
    </w:p>
    <w:tbl>
      <w:tblPr>
        <w:tblW w:w="9338" w:type="dxa"/>
        <w:jc w:val="center"/>
        <w:tblInd w:w="0" w:type="dxa"/>
        <w:tblLayout w:type="fixed"/>
        <w:tblCellMar>
          <w:top w:w="0" w:type="dxa"/>
          <w:left w:w="30" w:type="dxa"/>
          <w:bottom w:w="0" w:type="dxa"/>
          <w:right w:w="30" w:type="dxa"/>
        </w:tblCellMar>
      </w:tblPr>
      <w:tblGrid>
        <w:gridCol w:w="1664"/>
        <w:gridCol w:w="1464"/>
        <w:gridCol w:w="1260"/>
        <w:gridCol w:w="720"/>
        <w:gridCol w:w="720"/>
        <w:gridCol w:w="3510"/>
      </w:tblGrid>
      <w:tr>
        <w:trPr>
          <w:trHeight w:val="247" w:hRule="atLeast"/>
          <w:cantSplit w:val="true"/>
        </w:trPr>
        <w:tc>
          <w:tcPr>
            <w:tcW w:w="93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artner</w:t>
            </w:r>
          </w:p>
        </w:tc>
      </w:tr>
      <w:tr>
        <w:trPr>
          <w:trHeight w:val="390"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2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Semič</w:t>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tefanov trg 9</w:t>
            </w:r>
          </w:p>
        </w:tc>
      </w:tr>
      <w:tr>
        <w:trPr>
          <w:trHeight w:val="11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2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33</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23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Semič</w:t>
            </w:r>
          </w:p>
        </w:tc>
      </w:tr>
      <w:tr>
        <w:trPr>
          <w:trHeight w:val="117"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674"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Župan Ivan Bukovec</w:t>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198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51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Umestitev projekta v programske dokumente (RRP, DRP, SRS, EU dokumente)</w:t>
      </w:r>
    </w:p>
    <w:tbl>
      <w:tblPr>
        <w:tblW w:w="9288" w:type="dxa"/>
        <w:jc w:val="left"/>
        <w:tblInd w:w="-113" w:type="dxa"/>
        <w:tblLayout w:type="fixed"/>
        <w:tblCellMar>
          <w:top w:w="0" w:type="dxa"/>
          <w:left w:w="108" w:type="dxa"/>
          <w:bottom w:w="0" w:type="dxa"/>
          <w:right w:w="108" w:type="dxa"/>
        </w:tblCellMar>
      </w:tblPr>
      <w:tblGrid>
        <w:gridCol w:w="2523"/>
        <w:gridCol w:w="1178"/>
        <w:gridCol w:w="5587"/>
      </w:tblGrid>
      <w:tr>
        <w:trPr/>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EU dokumenti</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tare Žage, Občic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olina Črmošnjičice (Občina Dolenjske Toplice naselje Stare Žage in Občice, Občina Semič naselji Črmošnjice in Srednja vas, možnost priklopa na regionalni belokranjski vodovod)</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t>Neposredno se z investicijo rešuje naslednja problematik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Slaba oskrba naselij Stare Žage, Občice, Mali Rigelj, Veliki Rigelj in Cerovec s pitno vodo, ker naselja še nimajo vodovod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Zagotavljanje drugega vira za vodovodni sistem Dolenjske Toplic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Slaba oskrba naselij v občini Semič s pitno vodo</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Čistilna naprava Semič ne deluje, ker je pogoj za začetek delovanja izgradnja omenjenega vodovo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t>Posredni cilji investicije so naslednji:</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izboljšanje življenjskih pogojev na obravnavanih območjih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kvaliteta življenja na področju zdravega načina življenja (pomanjkanje zadostnih količin neoporečne vod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ožarna varnost naselij se bo izboljšal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reprečevanje odseljevanja prebivalcev iz demografsko ogroženih območij</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naraščanje števila stanovanjskih hiš, objektov, zidanic, kleti… </w:t>
            </w:r>
          </w:p>
          <w:p>
            <w:pPr>
              <w:pStyle w:val="Normal"/>
              <w:jc w:val="both"/>
              <w:rPr/>
            </w:pPr>
            <w:r>
              <w:rPr/>
              <w:t>Stare Žage in Občice sta naselji na južnem robu območja Občine Dolenjske Toplice. Po navedenem projektu je predvidena izgradnja vodovoda, zajetij z vodohranom in črpališč.</w:t>
            </w:r>
          </w:p>
          <w:p>
            <w:pPr>
              <w:pStyle w:val="Normal"/>
              <w:jc w:val="both"/>
              <w:rPr/>
            </w:pPr>
            <w:r>
              <w:rPr/>
              <w:t>V naseljih, ki bodo s tem projektom dobila pitno vodo je 171 stalnih prebivalcev (popis 2002), ki se ukvarjajo pretežno s kmetijstvom. V naseljih je še nekaj počitniških objektov, ki so občasno naseljeni.</w:t>
            </w:r>
          </w:p>
          <w:p>
            <w:pPr>
              <w:pStyle w:val="Normal"/>
              <w:jc w:val="both"/>
              <w:rPr/>
            </w:pPr>
            <w:r>
              <w:rPr/>
              <w:t>Pri izračunu potrošnje upoštevamo normno potrošnjo 250 l/dan na prebivalca, ki zajema tudi živino in dolgoročno povečanje porabe.</w:t>
            </w:r>
          </w:p>
          <w:p>
            <w:pPr>
              <w:pStyle w:val="Normal"/>
              <w:jc w:val="both"/>
              <w:rPr/>
            </w:pPr>
            <w:r>
              <w:rPr/>
              <w:t>171 preb x 250 l/dan = 42.750 l/dan oz. 0.49 l/s</w:t>
            </w:r>
          </w:p>
          <w:p>
            <w:pPr>
              <w:pStyle w:val="Normal"/>
              <w:jc w:val="both"/>
              <w:rPr/>
            </w:pPr>
            <w:r>
              <w:rPr/>
              <w:t>To količino podvojimo zaradi oskrbe vinogradniškega področja:</w:t>
            </w:r>
          </w:p>
          <w:p>
            <w:pPr>
              <w:pStyle w:val="Normal"/>
              <w:jc w:val="both"/>
              <w:rPr/>
            </w:pPr>
            <w:r>
              <w:rPr/>
              <w:t xml:space="preserve">Qsr = 0.49 x 2 = 0.98 l/s </w:t>
            </w:r>
          </w:p>
          <w:p>
            <w:pPr>
              <w:pStyle w:val="Normal"/>
              <w:jc w:val="both"/>
              <w:rPr/>
            </w:pPr>
            <w:r>
              <w:rPr/>
              <w:t>Maksimalna potrošnja je:</w:t>
            </w:r>
          </w:p>
          <w:p>
            <w:pPr>
              <w:pStyle w:val="Normal"/>
              <w:jc w:val="both"/>
              <w:rPr/>
            </w:pPr>
            <w:r>
              <w:rPr/>
              <w:t>Qmax  = Qsr x 2.39 = 2.36 l/s</w:t>
            </w:r>
          </w:p>
          <w:p>
            <w:pPr>
              <w:pStyle w:val="Normal"/>
              <w:jc w:val="both"/>
              <w:rPr/>
            </w:pPr>
            <w:r>
              <w:rPr/>
              <w:t>Minimalna potrošnja je:</w:t>
            </w:r>
          </w:p>
          <w:p>
            <w:pPr>
              <w:pStyle w:val="Normal"/>
              <w:rPr/>
            </w:pPr>
            <w:r>
              <w:rPr/>
              <w:t>Q min = Qsr x 0,2 = 0,19 l/s</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V Starih Žagah so bile leta 1987, 1988 in 1989 izvrtane štiri vrtine s skupno izdatnostjo 30 l/s. Predvidene so bile za dolgoročno oskrbo Dolenjskih Toplic, Straže in Novega mesta s pitno vodo. Možna pa bo tudi oskrba naselij v občini Semič.</w:t>
            </w:r>
          </w:p>
          <w:p>
            <w:pPr>
              <w:pStyle w:val="Normal"/>
              <w:jc w:val="both"/>
              <w:rPr/>
            </w:pPr>
            <w:r>
              <w:rPr/>
            </w:r>
          </w:p>
          <w:p>
            <w:pPr>
              <w:pStyle w:val="Normal"/>
              <w:jc w:val="both"/>
              <w:rPr/>
            </w:pPr>
            <w:r>
              <w:rPr/>
              <w:t>Interes Občine Dolenjske Toplice je iz obravnavanih vrtin, na najbolj optimalen način oskrbeti s pitno vodo naselja Stare Žage, Občice, Mali Rigelj, Veliki Rigelj in Cerovec, ki še nimajo vodovoda.</w:t>
            </w:r>
          </w:p>
          <w:p>
            <w:pPr>
              <w:pStyle w:val="Normal"/>
              <w:jc w:val="both"/>
              <w:rPr/>
            </w:pPr>
            <w:r>
              <w:rPr/>
            </w:r>
          </w:p>
          <w:p>
            <w:pPr>
              <w:pStyle w:val="Normal"/>
              <w:jc w:val="both"/>
              <w:rPr/>
            </w:pPr>
            <w:r>
              <w:rPr/>
              <w:t>Vodovod Stare Žage- Občice bo zgrajen za potrebe 59 gospodinjstev s skupno 171 prebivalci in sicer:</w:t>
            </w:r>
          </w:p>
          <w:tbl>
            <w:tblPr>
              <w:tblW w:w="8986" w:type="dxa"/>
              <w:jc w:val="left"/>
              <w:tblInd w:w="0" w:type="dxa"/>
              <w:tblLayout w:type="fixed"/>
              <w:tblCellMar>
                <w:top w:w="0" w:type="dxa"/>
                <w:left w:w="70" w:type="dxa"/>
                <w:bottom w:w="0" w:type="dxa"/>
                <w:right w:w="70" w:type="dxa"/>
              </w:tblCellMar>
            </w:tblPr>
            <w:tblGrid>
              <w:gridCol w:w="2983"/>
              <w:gridCol w:w="3006"/>
              <w:gridCol w:w="2997"/>
            </w:tblGrid>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Naselje</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Število gospodinjstev</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Število prebivalcev</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Bušinec</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Cerovec</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Občice</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Stare Žage</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Veliki Rigelj</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jc w:val="both"/>
              <w:rPr/>
            </w:pPr>
            <w:r>
              <w:rPr/>
            </w:r>
          </w:p>
          <w:p>
            <w:pPr>
              <w:pStyle w:val="BodyText21"/>
              <w:spacing w:lineRule="auto" w:line="240"/>
              <w:rPr>
                <w:szCs w:val="24"/>
              </w:rPr>
            </w:pPr>
            <w:r>
              <w:rPr>
                <w:szCs w:val="24"/>
              </w:rPr>
              <w:t xml:space="preserve">Poleg tega je dolgoročni interes Občine Dolenjske Toplice  pripeljati kakovostno pitno vodo v vodovodni sistem Dolenjske Toplice. Sedaj je namreč celotna oskrba občine Dolenjske Toplice odvisna od kakovosti in količine vode iz vrtine Dt-1. V kolikor bi se karkoli nepredvidenega zgodilo na tej vrtini (onesnaženje ali presahnitev), ostane celotna občina Dolenjske Toplice in del občine Novo mesto, brez ustreznega vira pitne vode.  </w:t>
            </w:r>
          </w:p>
          <w:p>
            <w:pPr>
              <w:pStyle w:val="Normal"/>
              <w:jc w:val="both"/>
              <w:rPr>
                <w:szCs w:val="24"/>
              </w:rPr>
            </w:pPr>
            <w:r>
              <w:rPr>
                <w:szCs w:val="24"/>
              </w:rPr>
            </w:r>
          </w:p>
          <w:p>
            <w:pPr>
              <w:pStyle w:val="Normal"/>
              <w:jc w:val="both"/>
              <w:rPr/>
            </w:pPr>
            <w:r>
              <w:rPr/>
              <w:t>Prav tako je izgradnja tega vodovoda pogoj za začetek delovanja čistilne naprave v občini Semič in oskrbe s pitno vodo nekaterih naselij v tej občini.</w:t>
            </w:r>
          </w:p>
          <w:p>
            <w:pPr>
              <w:pStyle w:val="Normal"/>
              <w:jc w:val="both"/>
              <w:rPr/>
            </w:pPr>
            <w:r>
              <w:rPr/>
            </w:r>
          </w:p>
          <w:p>
            <w:pPr>
              <w:pStyle w:val="Xl24"/>
              <w:pBdr>
                <w:left w:val="nil"/>
                <w:bottom w:val="nil"/>
              </w:pBdr>
              <w:spacing w:before="0" w:after="0"/>
              <w:jc w:val="both"/>
              <w:rPr>
                <w:rFonts w:ascii="Times New Roman" w:hAnsi="Times New Roman" w:cs="Times New Roman"/>
              </w:rPr>
            </w:pPr>
            <w:r>
              <w:rPr>
                <w:rFonts w:cs="Times New Roman" w:ascii="Times New Roman" w:hAnsi="Times New Roman"/>
              </w:rPr>
              <w:t>Vodovod Stare Žage – Občice sestavljajo naslednji objekti:</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4.451,5 m primarnega cevovoda od vrtin do Malega Riglja,</w:t>
            </w:r>
          </w:p>
          <w:p>
            <w:pPr>
              <w:pStyle w:val="Xl24"/>
              <w:numPr>
                <w:ilvl w:val="0"/>
                <w:numId w:val="4"/>
              </w:numPr>
              <w:pBdr>
                <w:left w:val="nil"/>
                <w:bottom w:val="nil"/>
              </w:pBdr>
              <w:spacing w:before="0" w:after="0"/>
              <w:jc w:val="both"/>
              <w:rPr/>
            </w:pPr>
            <w:r>
              <w:rPr>
                <w:rFonts w:cs="Times New Roman" w:ascii="Times New Roman" w:hAnsi="Times New Roman"/>
              </w:rPr>
              <w:t>174 m tlačnega cevovoda od vrtin do vodohrana,</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3032 m sekundarnega omrežja</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3 črpališča</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vodohran prostornine 100m3 (I. faza že v izvedbi)</w:t>
            </w:r>
          </w:p>
          <w:p>
            <w:pPr>
              <w:pStyle w:val="Xl24"/>
              <w:pBdr>
                <w:left w:val="nil"/>
                <w:bottom w:val="nil"/>
              </w:pBdr>
              <w:spacing w:before="0" w:after="0"/>
              <w:jc w:val="both"/>
              <w:rPr>
                <w:rFonts w:ascii="Times New Roman" w:hAnsi="Times New Roman" w:cs="Times New Roman"/>
              </w:rPr>
            </w:pPr>
            <w:r>
              <w:rPr>
                <w:rFonts w:cs="Times New Roman" w:ascii="Times New Roman" w:hAnsi="Times New Roman"/>
              </w:rPr>
            </w:r>
          </w:p>
          <w:p>
            <w:pPr>
              <w:pStyle w:val="Xl24"/>
              <w:pBdr>
                <w:left w:val="nil"/>
                <w:bottom w:val="nil"/>
              </w:pBdr>
              <w:spacing w:before="0" w:after="0"/>
              <w:jc w:val="both"/>
              <w:rPr>
                <w:rFonts w:ascii="Times New Roman" w:hAnsi="Times New Roman" w:cs="Times New Roman"/>
              </w:rPr>
            </w:pPr>
            <w:r>
              <w:rPr>
                <w:rFonts w:cs="Times New Roman" w:ascii="Times New Roman" w:hAnsi="Times New Roman"/>
              </w:rPr>
              <w:t>Hrbtenico vodovoda tvori cevovod DN 200 mm, ki poteka od vrtin, ki so izvrtane nad Starimi Žagami, preko Starih Žag, Občic in Malega Riglja, do Velikega Riglja. Tu se cevovod razcepi na dve veji in sicer:</w:t>
            </w:r>
          </w:p>
          <w:p>
            <w:pPr>
              <w:pStyle w:val="Xl24"/>
              <w:numPr>
                <w:ilvl w:val="0"/>
                <w:numId w:val="2"/>
              </w:numPr>
              <w:pBdr>
                <w:left w:val="nil"/>
                <w:bottom w:val="nil"/>
              </w:pBdr>
              <w:spacing w:before="0" w:after="0"/>
              <w:jc w:val="both"/>
              <w:rPr>
                <w:rFonts w:ascii="Times New Roman" w:hAnsi="Times New Roman" w:cs="Times New Roman"/>
              </w:rPr>
            </w:pPr>
            <w:r>
              <w:rPr>
                <w:rFonts w:cs="Times New Roman" w:ascii="Times New Roman" w:hAnsi="Times New Roman"/>
              </w:rPr>
              <w:t>ena veja poteka na črti V.Rigelj – Bušinec – Selišče – Dol.Sušice,</w:t>
            </w:r>
          </w:p>
          <w:p>
            <w:pPr>
              <w:pStyle w:val="Xl24"/>
              <w:numPr>
                <w:ilvl w:val="0"/>
                <w:numId w:val="2"/>
              </w:numPr>
              <w:pBdr>
                <w:left w:val="nil"/>
                <w:bottom w:val="nil"/>
              </w:pBdr>
              <w:spacing w:before="0" w:after="0"/>
              <w:jc w:val="both"/>
              <w:rPr>
                <w:rFonts w:ascii="Times New Roman" w:hAnsi="Times New Roman" w:cs="Times New Roman"/>
                <w:b/>
                <w:b/>
              </w:rPr>
            </w:pPr>
            <w:r>
              <w:rPr>
                <w:rFonts w:cs="Times New Roman" w:ascii="Times New Roman" w:hAnsi="Times New Roman"/>
              </w:rPr>
              <w:t>druga veja poteka na črti V.Rigelj – Cerovec – Grič – Podturn.</w:t>
            </w:r>
          </w:p>
          <w:p>
            <w:pPr>
              <w:pStyle w:val="Normal"/>
              <w:rPr>
                <w:rFonts w:ascii="Times New Roman" w:hAnsi="Times New Roman" w:cs="Times New Roman"/>
                <w:b/>
                <w:b/>
              </w:rPr>
            </w:pPr>
            <w:r>
              <w:rPr>
                <w:rFonts w:cs="Times New Roman"/>
                <w:b/>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ebivalci območja Občine Dolenjske Toplice in Občine Semič</w:t>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in 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b/>
                <w:b/>
              </w:rPr>
            </w:pPr>
            <w:r>
              <w:rPr>
                <w:b/>
              </w:rPr>
              <w:t>Neposredno se z investicijo rešuje naslednja problematik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Slaba oskrba naselij Stare Žage, Občice, Mali Rigelj, Veliki Rigelj in Cerovec s pitno vodo, ker naselja še nimajo vodovod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Zagotavljanje drugega vira za vodovodni sistem Dolenjske Toplic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Slaba oskrba naselij v občini Semič s pitno vodo</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Čistilna naprava Semič ne deluje, ker je pogoj za začetek delovanja izgradnja omenjenega vodovo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b/>
                <w:b/>
              </w:rPr>
            </w:pPr>
            <w:r>
              <w:rPr>
                <w:b/>
              </w:rPr>
              <w:t xml:space="preserve"> </w:t>
            </w:r>
            <w:r>
              <w:rPr>
                <w:b/>
              </w:rPr>
              <w:t>Posredni cilji investicije so naslednji:</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izboljšanje življenjskih pogojev na obravnavanih območjih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kvaliteta življenja na področju zdravega načina življenja (pomanjkanje zadostnih količin neoporečne vod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ožarna varnost naselij se bo izboljšal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reprečevanje odseljevanja prebivalcev iz demografsko ogroženih območij</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naraščanje števila stanovanjskih hiš, objektov, zidanic, kleti… </w:t>
            </w:r>
          </w:p>
          <w:p>
            <w:pPr>
              <w:pStyle w:val="Normal"/>
              <w:rPr/>
            </w:pPr>
            <w:r>
              <w:rPr/>
            </w:r>
          </w:p>
          <w:p>
            <w:pPr>
              <w:pStyle w:val="Normal"/>
              <w:rPr/>
            </w:pPr>
            <w:r>
              <w:rPr/>
            </w:r>
          </w:p>
        </w:tc>
      </w:tr>
    </w:tbl>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109"/>
        <w:gridCol w:w="7179"/>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in obrazložitev smotrnosti izvedbe projekta </w:t>
            </w:r>
          </w:p>
        </w:tc>
        <w:tc>
          <w:tcPr>
            <w:tcW w:w="71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Ob sedanji višini cen distribucije vode in stroškov upravljanja s cevovodom in napravami se investicija finančno ne bo nikoli povrnila. Zato bo morala Občina zagotavljati potrebna sredstva za obratovanje sistema ves čas njegove uporabe.</w:t>
            </w:r>
          </w:p>
          <w:p>
            <w:pPr>
              <w:pStyle w:val="Normal"/>
              <w:jc w:val="both"/>
              <w:rPr>
                <w:bCs/>
              </w:rPr>
            </w:pPr>
            <w:r>
              <w:rPr>
                <w:bCs/>
              </w:rPr>
            </w:r>
          </w:p>
          <w:p>
            <w:pPr>
              <w:pStyle w:val="Normal"/>
              <w:jc w:val="both"/>
              <w:rPr>
                <w:bCs/>
              </w:rPr>
            </w:pPr>
            <w:r>
              <w:rPr>
                <w:bCs/>
              </w:rPr>
              <w:t xml:space="preserve">Kljub temu,  da se bodo v naslednjih 10 letih na obravnavan vodovod priključili tudi ostali prebivalci Dolenjskih Toplic, se zaradi vlaganj v nadaljevanje cevovodov in naprav, rentabilnost obravnavanega vodovoda ne bo bistveno popravila. </w:t>
            </w:r>
          </w:p>
          <w:p>
            <w:pPr>
              <w:pStyle w:val="Normal"/>
              <w:jc w:val="both"/>
              <w:rPr>
                <w:bCs/>
              </w:rPr>
            </w:pPr>
            <w:r>
              <w:rPr>
                <w:bCs/>
              </w:rPr>
            </w:r>
          </w:p>
          <w:p>
            <w:pPr>
              <w:pStyle w:val="Normal"/>
              <w:jc w:val="both"/>
              <w:rPr>
                <w:bCs/>
              </w:rPr>
            </w:pPr>
            <w:r>
              <w:rPr>
                <w:bCs/>
              </w:rPr>
              <w:t>Obravnavano investicijo pa lahko upravičimo z naslednjimi kazalci:</w:t>
            </w:r>
          </w:p>
          <w:p>
            <w:pPr>
              <w:pStyle w:val="Normal"/>
              <w:numPr>
                <w:ilvl w:val="0"/>
                <w:numId w:val="3"/>
              </w:numPr>
              <w:jc w:val="both"/>
              <w:rPr>
                <w:bCs/>
              </w:rPr>
            </w:pPr>
            <w:r>
              <w:rPr>
                <w:bCs/>
              </w:rPr>
              <w:t>Povečanje vrednosti zemljišč: z ustrezno urejeno tovrstno infrastrukturo, se tudi vrednost zemljišč poveča</w:t>
            </w:r>
          </w:p>
          <w:p>
            <w:pPr>
              <w:pStyle w:val="Normal"/>
              <w:numPr>
                <w:ilvl w:val="0"/>
                <w:numId w:val="3"/>
              </w:numPr>
              <w:jc w:val="both"/>
              <w:rPr>
                <w:bCs/>
              </w:rPr>
            </w:pPr>
            <w:r>
              <w:rPr>
                <w:bCs/>
              </w:rPr>
              <w:t>Izboljšanje pogojev bivanja in dela stalnih in občasnih prebivalcev</w:t>
            </w:r>
          </w:p>
          <w:p>
            <w:pPr>
              <w:pStyle w:val="Normal"/>
              <w:numPr>
                <w:ilvl w:val="0"/>
                <w:numId w:val="3"/>
              </w:numPr>
              <w:jc w:val="both"/>
              <w:rPr>
                <w:bCs/>
              </w:rPr>
            </w:pPr>
            <w:r>
              <w:rPr>
                <w:bCs/>
              </w:rPr>
              <w:t xml:space="preserve">Naraščanje števila stanovanjskih, počitniških in drugih objektov: ustrezna vodooskrba je eden od glavnih pogojev, da se območje širi in razvija ter omogoča razvoj raznih dejavnosti  </w:t>
            </w:r>
          </w:p>
          <w:p>
            <w:pPr>
              <w:pStyle w:val="Normal"/>
              <w:numPr>
                <w:ilvl w:val="0"/>
                <w:numId w:val="3"/>
              </w:numPr>
              <w:jc w:val="both"/>
              <w:rPr>
                <w:bCs/>
              </w:rPr>
            </w:pPr>
            <w:r>
              <w:rPr>
                <w:bCs/>
              </w:rPr>
              <w:t>Ustrezna vodooskrba zmanjšuje stopnjo koriščenje zdravstvenih storitev zaradi izboljšanja stanja zdravja</w:t>
            </w:r>
          </w:p>
          <w:p>
            <w:pPr>
              <w:pStyle w:val="Normal"/>
              <w:numPr>
                <w:ilvl w:val="0"/>
                <w:numId w:val="3"/>
              </w:numPr>
              <w:jc w:val="both"/>
              <w:rPr>
                <w:bCs/>
              </w:rPr>
            </w:pPr>
            <w:r>
              <w:rPr>
                <w:bCs/>
              </w:rPr>
              <w:t>Preprečevanje odseljevanja prebivalstva iz demografsko ogroženih naselij</w:t>
            </w:r>
          </w:p>
          <w:p>
            <w:pPr>
              <w:pStyle w:val="Normal"/>
              <w:numPr>
                <w:ilvl w:val="0"/>
                <w:numId w:val="3"/>
              </w:numPr>
              <w:jc w:val="both"/>
              <w:rPr>
                <w:bCs/>
              </w:rPr>
            </w:pPr>
            <w:r>
              <w:rPr>
                <w:bCs/>
              </w:rPr>
              <w:t>Zagotovitev dodatnega vira pitne vode za Občino Dolenjske Toplice</w:t>
            </w:r>
          </w:p>
          <w:p>
            <w:pPr>
              <w:pStyle w:val="Normal"/>
              <w:numPr>
                <w:ilvl w:val="0"/>
                <w:numId w:val="3"/>
              </w:numPr>
              <w:jc w:val="both"/>
              <w:rPr>
                <w:bCs/>
              </w:rPr>
            </w:pPr>
            <w:r>
              <w:rPr>
                <w:bCs/>
              </w:rPr>
              <w:t>Izgradnja omenjenega vodovoda je tudi pogoj za začetek delovanja čistilne naprave Semič</w:t>
            </w:r>
          </w:p>
          <w:p>
            <w:pPr>
              <w:pStyle w:val="BodyText21"/>
              <w:spacing w:lineRule="auto" w:line="240"/>
              <w:rPr>
                <w:szCs w:val="24"/>
              </w:rPr>
            </w:pPr>
            <w:r>
              <w:rPr>
                <w:szCs w:val="24"/>
              </w:rPr>
              <w:t>Investicijo za izgradnjo vodovoda Stare Žage – Občice bomo upoštevali kot zaključeno enoto za izračun kazalcev.</w:t>
            </w:r>
          </w:p>
          <w:p>
            <w:pPr>
              <w:pStyle w:val="Normal"/>
              <w:jc w:val="both"/>
              <w:rPr>
                <w:szCs w:val="24"/>
              </w:rPr>
            </w:pPr>
            <w:r>
              <w:rPr>
                <w:szCs w:val="24"/>
              </w:rPr>
            </w:r>
          </w:p>
          <w:p>
            <w:pPr>
              <w:pStyle w:val="Normal"/>
              <w:jc w:val="both"/>
              <w:rPr/>
            </w:pPr>
            <w:r>
              <w:rPr/>
              <w:t>Pri izračunu bomo uporabili kot osnovo vrednost investicije po stalnih cenah.</w:t>
            </w:r>
          </w:p>
          <w:p>
            <w:pPr>
              <w:pStyle w:val="Normal"/>
              <w:ind w:right="-1045" w:hanging="0"/>
              <w:jc w:val="both"/>
              <w:rPr/>
            </w:pPr>
            <w:r>
              <w:rPr/>
            </w:r>
          </w:p>
          <w:p>
            <w:pPr>
              <w:pStyle w:val="Normal"/>
              <w:jc w:val="both"/>
              <w:rPr/>
            </w:pPr>
            <w:r>
              <w:rPr/>
              <w:t>Ocena prihodkov je narejena na podlagi trenutno veljavne cene Komunale Novo mesto za distribucijo vode v Občini Dolenjske Toplice, ki znaša  129,27 SIT/m3.</w:t>
            </w:r>
          </w:p>
          <w:p>
            <w:pPr>
              <w:pStyle w:val="Normal"/>
              <w:jc w:val="both"/>
              <w:rPr/>
            </w:pPr>
            <w:r>
              <w:rPr/>
              <w:t xml:space="preserve">Izračun predpostavlja, da se število prebivalcev v vaseh, ki bodo priključeni na vodovod v prvi fazi, v naslednjih letih ne bo bistveno povečevalo. </w:t>
            </w:r>
          </w:p>
          <w:p>
            <w:pPr>
              <w:pStyle w:val="BodyText21"/>
              <w:spacing w:lineRule="auto" w:line="240"/>
              <w:rPr>
                <w:szCs w:val="24"/>
              </w:rPr>
            </w:pPr>
            <w:r>
              <w:rPr/>
              <w:t xml:space="preserve">Predvidena povprečna poraba po izračunu je za 171 stalnih prebivalcev 1,275 l/s, kar znese 15.603,00 m3/leto. Po zgoraj navedeni ceni bo prihodek iz naslova distribucije vode 2.016.000,00 sit/leto. </w:t>
            </w:r>
          </w:p>
          <w:p>
            <w:pPr>
              <w:pStyle w:val="Normal"/>
              <w:jc w:val="both"/>
              <w:rPr/>
            </w:pPr>
            <w:r>
              <w:rPr/>
              <w:t>Strošek vzdrževanja: materialni stroški so ocenjeni na 10% amortizacije, strošek storitev na 15% amortizacije in strošek investicijskega vzdrževanja na 20% amortizacije, vendar šele po 10 letih obratovanja vodovoda.</w:t>
            </w:r>
          </w:p>
          <w:p>
            <w:pPr>
              <w:pStyle w:val="Normal"/>
              <w:jc w:val="both"/>
              <w:rPr/>
            </w:pPr>
            <w:r>
              <w:rPr/>
              <w:t>Začetek uporabe investicije je september 2008.</w:t>
            </w:r>
          </w:p>
          <w:p>
            <w:pPr>
              <w:pStyle w:val="Normal"/>
              <w:jc w:val="both"/>
              <w:rPr/>
            </w:pPr>
            <w:r>
              <w:rPr/>
              <w:t>Predvidena amortizacijska doba takega vodovoda je 50 let, kar pomeni, da je amortizacijska stopnja 2%</w:t>
            </w:r>
          </w:p>
          <w:p>
            <w:pPr>
              <w:pStyle w:val="Normal"/>
              <w:jc w:val="both"/>
              <w:rPr>
                <w:bCs/>
              </w:rPr>
            </w:pPr>
            <w:r>
              <w:rPr>
                <w:bCs/>
              </w:rPr>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241.661.519,00 SIT</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ekoče cene (projektantske vrednosti)</w:t>
            </w:r>
          </w:p>
          <w:p>
            <w:pPr>
              <w:pStyle w:val="Normal"/>
              <w:rPr/>
            </w:pPr>
            <w:r>
              <w:rPr/>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Dolenjske Toplic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6.250.000,00 SI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gionalni razvojni progra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48.750.000,,00 SI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Dolenjske Toplic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9.999.227,85 SI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gionalni razvojni progra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56.662.291,15 SI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bl>
    <w:p>
      <w:pPr>
        <w:pStyle w:val="Normal"/>
        <w:rPr/>
      </w:pPr>
      <w:r>
        <w:rPr/>
        <w:t>Leto 2007: 175.000.000,00 SIT, Leto 2008: 66.661.519,00 SIT</w:t>
      </w:r>
    </w:p>
    <w:p>
      <w:pPr>
        <w:pStyle w:val="Normal"/>
        <w:rPr/>
      </w:pPr>
      <w:r>
        <w:rPr/>
        <w:t xml:space="preserve">Občina Dolenjske Toplice (skupaj): 36.249.227,85 – 15%, Regionalni razvojni program (skupaj): 205.412.291,20 SIT – 85% </w:t>
      </w:r>
    </w:p>
    <w:p>
      <w:pPr>
        <w:pStyle w:val="Normal"/>
        <w:rPr/>
      </w:pPr>
      <w:r>
        <w:rPr/>
      </w:r>
    </w:p>
    <w:p>
      <w:pPr>
        <w:pStyle w:val="Normal"/>
        <w:rPr/>
      </w:pPr>
      <w:r>
        <w:rPr/>
        <w:t>Terminski plan izvedbe projekta</w:t>
      </w:r>
    </w:p>
    <w:tbl>
      <w:tblPr>
        <w:tblW w:w="8100" w:type="dxa"/>
        <w:jc w:val="left"/>
        <w:tblInd w:w="-113" w:type="dxa"/>
        <w:tblLayout w:type="fixed"/>
        <w:tblCellMar>
          <w:top w:w="0" w:type="dxa"/>
          <w:left w:w="108" w:type="dxa"/>
          <w:bottom w:w="0" w:type="dxa"/>
          <w:right w:w="108" w:type="dxa"/>
        </w:tblCellMar>
      </w:tblPr>
      <w:tblGrid>
        <w:gridCol w:w="1933"/>
        <w:gridCol w:w="587"/>
        <w:gridCol w:w="540"/>
        <w:gridCol w:w="540"/>
        <w:gridCol w:w="720"/>
        <w:gridCol w:w="720"/>
        <w:gridCol w:w="900"/>
        <w:gridCol w:w="720"/>
        <w:gridCol w:w="720"/>
        <w:gridCol w:w="720"/>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58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delava tehnične dokumentacije</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j 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nij 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kup zemljišč/služnostne pogodb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pt 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rec 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idobitev dovoljenj in soglasij</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pt 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rec 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avni razpis</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anuar 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radnja</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ebruar 0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aj 07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hnični pregled in uporabno dovoljenj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nij 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vgust 08</w:t>
            </w:r>
          </w:p>
        </w:tc>
      </w:tr>
    </w:tbl>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76612964"/>
            <w:bookmarkStart w:id="1" w:name="__Fieldmark__0_2676612964"/>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676612964"/>
            <w:bookmarkStart w:id="3" w:name="__Fieldmark__1_2676612964"/>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2676612964"/>
            <w:bookmarkStart w:id="7" w:name="__Fieldmark__2_2676612964"/>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2676612964"/>
            <w:bookmarkStart w:id="9" w:name="__Fieldmark__3_2676612964"/>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676612964"/>
            <w:bookmarkStart w:id="11" w:name="__Fieldmark__4_2676612964"/>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2676612964"/>
            <w:bookmarkStart w:id="13" w:name="__Fieldmark__5_2676612964"/>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2676612964"/>
            <w:bookmarkStart w:id="15" w:name="__Fieldmark__6_2676612964"/>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2676612964"/>
            <w:bookmarkStart w:id="17" w:name="__Fieldmark__7_2676612964"/>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2676612964"/>
            <w:bookmarkStart w:id="19" w:name="__Fieldmark__8_2676612964"/>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2676612964"/>
            <w:bookmarkStart w:id="21" w:name="__Fieldmark__9_2676612964"/>
            <w:bookmarkEnd w:id="21"/>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676612964"/>
            <w:bookmarkStart w:id="23" w:name="__Fieldmark__10_2676612964"/>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2676612964"/>
            <w:bookmarkStart w:id="25" w:name="__Fieldmark__11_2676612964"/>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676612964"/>
            <w:bookmarkStart w:id="27" w:name="__Fieldmark__12_2676612964"/>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2676612964"/>
            <w:bookmarkStart w:id="29" w:name="__Fieldmark__13_2676612964"/>
            <w:bookmarkEnd w:id="2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2676612964"/>
            <w:bookmarkStart w:id="31" w:name="__Fieldmark__14_2676612964"/>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2676612964"/>
            <w:bookmarkStart w:id="33" w:name="__Fieldmark__15_2676612964"/>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676612964"/>
            <w:bookmarkStart w:id="35" w:name="__Fieldmark__16_2676612964"/>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2676612964"/>
            <w:bookmarkStart w:id="37" w:name="__Fieldmark__17_2676612964"/>
            <w:bookmarkEnd w:id="37"/>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676612964"/>
            <w:bookmarkStart w:id="39" w:name="__Fieldmark__18_2676612964"/>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2676612964"/>
            <w:bookmarkStart w:id="41" w:name="__Fieldmark__19_2676612964"/>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2676612964"/>
            <w:bookmarkStart w:id="43" w:name="__Fieldmark__20_2676612964"/>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2676612964"/>
            <w:bookmarkStart w:id="45" w:name="__Fieldmark__21_2676612964"/>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2676612964"/>
            <w:bookmarkStart w:id="47" w:name="__Fieldmark__22_2676612964"/>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2676612964"/>
            <w:bookmarkStart w:id="49" w:name="__Fieldmark__23_2676612964"/>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2676612964"/>
            <w:bookmarkStart w:id="51" w:name="__Fieldmark__24_2676612964"/>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2676612964"/>
            <w:bookmarkStart w:id="53" w:name="__Fieldmark__25_2676612964"/>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2676612964"/>
            <w:bookmarkStart w:id="55" w:name="__Fieldmark__26_2676612964"/>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2676612964"/>
            <w:bookmarkStart w:id="57" w:name="__Fieldmark__27_2676612964"/>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2676612964"/>
            <w:bookmarkStart w:id="59" w:name="__Fieldmark__28_2676612964"/>
            <w:bookmarkEnd w:id="5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2676612964"/>
            <w:bookmarkStart w:id="61" w:name="__Fieldmark__29_2676612964"/>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2676612964"/>
            <w:bookmarkStart w:id="63" w:name="__Fieldmark__30_2676612964"/>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lang w:eastAsia="en-US"/>
        </w:rPr>
      </w:pPr>
      <w:r>
        <w:rPr>
          <w:lang w:eastAsia="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spacing w:lineRule="auto" w:line="360"/>
      <w:jc w:val="both"/>
    </w:pPr>
    <w:rPr>
      <w:szCs w:val="20"/>
    </w:rPr>
  </w:style>
  <w:style w:type="paragraph" w:styleId="Xl24">
    <w:name w:val="xl24"/>
    <w:basedOn w:val="Normal"/>
    <w:qFormat/>
    <w:pPr>
      <w:pBdr>
        <w:left w:val="single" w:sz="8" w:space="0" w:color="000000"/>
        <w:bottom w:val="single" w:sz="8" w:space="0" w:color="000000"/>
      </w:pBdr>
      <w:spacing w:before="280" w:after="280"/>
    </w:pPr>
    <w:rPr>
      <w:rFonts w:ascii="Arial Unicode MS" w:hAnsi="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6:43:00Z</dcterms:created>
  <dc:creator> </dc:creator>
  <dc:description/>
  <cp:keywords/>
  <dc:language>en-US</dc:language>
  <cp:lastModifiedBy>Obcina001</cp:lastModifiedBy>
  <dcterms:modified xsi:type="dcterms:W3CDTF">2006-11-09T07:42:00Z</dcterms:modified>
  <cp:revision>3</cp:revision>
  <dc:subject/>
  <dc:title>Izvedbeni načrt regionalnega razvojnega programa 2007-2009</dc:title>
</cp:coreProperties>
</file>