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6880300"/>
            <w:bookmarkStart w:id="1" w:name="__Fieldmark__0_53688030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36880300"/>
            <w:bookmarkStart w:id="3" w:name="__Fieldmark__1_53688030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36880300"/>
            <w:bookmarkStart w:id="7" w:name="__Fieldmark__2_53688030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36880300"/>
            <w:bookmarkStart w:id="9" w:name="__Fieldmark__3_53688030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36880300"/>
            <w:bookmarkStart w:id="11" w:name="__Fieldmark__4_53688030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36880300"/>
            <w:bookmarkStart w:id="13" w:name="__Fieldmark__5_536880300"/>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36880300"/>
            <w:bookmarkStart w:id="15" w:name="__Fieldmark__6_53688030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36880300"/>
            <w:bookmarkStart w:id="17" w:name="__Fieldmark__7_536880300"/>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36880300"/>
            <w:bookmarkStart w:id="19" w:name="__Fieldmark__8_53688030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36880300"/>
            <w:bookmarkStart w:id="21" w:name="__Fieldmark__9_53688030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36880300"/>
            <w:bookmarkStart w:id="23" w:name="__Fieldmark__10_53688030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36880300"/>
            <w:bookmarkStart w:id="25" w:name="__Fieldmark__11_536880300"/>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36880300"/>
            <w:bookmarkStart w:id="27" w:name="__Fieldmark__12_53688030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36880300"/>
            <w:bookmarkStart w:id="29" w:name="__Fieldmark__13_53688030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36880300"/>
            <w:bookmarkStart w:id="31" w:name="__Fieldmark__14_53688030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36880300"/>
            <w:bookmarkStart w:id="33" w:name="__Fieldmark__15_536880300"/>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36880300"/>
            <w:bookmarkStart w:id="35" w:name="__Fieldmark__16_53688030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36880300"/>
            <w:bookmarkStart w:id="37" w:name="__Fieldmark__17_536880300"/>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36880300"/>
            <w:bookmarkStart w:id="39" w:name="__Fieldmark__18_53688030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36880300"/>
            <w:bookmarkStart w:id="41" w:name="__Fieldmark__19_53688030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36880300"/>
            <w:bookmarkStart w:id="43" w:name="__Fieldmark__20_53688030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36880300"/>
            <w:bookmarkStart w:id="45" w:name="__Fieldmark__21_53688030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36880300"/>
            <w:bookmarkStart w:id="47" w:name="__Fieldmark__22_53688030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36880300"/>
            <w:bookmarkStart w:id="49" w:name="__Fieldmark__23_536880300"/>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36880300"/>
            <w:bookmarkStart w:id="51" w:name="__Fieldmark__24_53688030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36880300"/>
            <w:bookmarkStart w:id="53" w:name="__Fieldmark__25_53688030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36880300"/>
            <w:bookmarkStart w:id="55" w:name="__Fieldmark__26_53688030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36880300"/>
            <w:bookmarkStart w:id="57" w:name="__Fieldmark__27_536880300"/>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36880300"/>
            <w:bookmarkStart w:id="59" w:name="__Fieldmark__28_536880300"/>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36880300"/>
            <w:bookmarkStart w:id="61" w:name="__Fieldmark__29_53688030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36880300"/>
            <w:bookmarkStart w:id="63" w:name="__Fieldmark__30_53688030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