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gradnja vodovoda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oran.udovc@siol.net</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naraščanje števila stanovanjskih hiš, objektov, zidanic, kle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ovitev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četek delovanja ČN v Semič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4" w:hanging="0"/>
              <w:jc w:val="both"/>
              <w:rPr/>
            </w:pPr>
            <w:r>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rPr>
                <w:color w:val="FF0000"/>
              </w:rPr>
            </w:pPr>
            <w:r>
              <w:rPr>
                <w:color w:val="FF0000"/>
              </w:rPr>
            </w:r>
          </w:p>
        </w:tc>
      </w:tr>
    </w:tbl>
    <w:p>
      <w:pPr>
        <w:pStyle w:val="Normal"/>
        <w:rPr/>
      </w:pPr>
      <w:r>
        <w:rPr/>
      </w:r>
    </w:p>
    <w:p>
      <w:pPr>
        <w:pStyle w:val="Normal"/>
        <w:rPr/>
      </w:pPr>
      <w:r>
        <w:rPr/>
      </w:r>
    </w:p>
    <w:p>
      <w:pPr>
        <w:pStyle w:val="Normal"/>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1384"/>
        <w:gridCol w:w="313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31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Primarni vod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4.426,5 m premera LŽ 2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Tlačni cev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174 m cevovoda premera LŽ od 100 do 200 (od vrtin do vodohra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Sekundarno omrežj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032 m, od tega 1.059 m premera LŽ 100 in 1.973 m premera PE 6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Črpališč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 črpališča v AB jašku dimenzij 190x290x2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vodohra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Vodohran s kapaciteto 100 m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rec 2007 (že dokončan)</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hd w:fill="D9D9D9" w:val="clear"/>
              </w:rPr>
              <w:t>obrazložitev smotrnosti izvedbe projekta</w:t>
            </w:r>
            <w:r>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Normal"/>
              <w:rPr>
                <w:bCs/>
              </w:rPr>
            </w:pPr>
            <w:r>
              <w:rPr>
                <w:bC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008.436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Tekoče cene (projektantske vrednosti)</w:t>
            </w:r>
          </w:p>
          <w:p>
            <w:pPr>
              <w:pStyle w:val="Normal"/>
              <w:rPr/>
            </w:pPr>
            <w:r>
              <w:rPr/>
            </w:r>
          </w:p>
          <w:p>
            <w:pPr>
              <w:pStyle w:val="Normal"/>
              <w:rPr/>
            </w:pPr>
            <w:r>
              <w:rPr/>
              <w:t xml:space="preserve">Investicijsko dokumentacijo in projektno dokumentacijo je izdelala družba GPI d.o.o. Novo mesto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1.6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8.66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09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02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8.74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lij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9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9</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8047325"/>
            <w:bookmarkStart w:id="1" w:name="__Fieldmark__0_161804732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618047325"/>
            <w:bookmarkStart w:id="3" w:name="__Fieldmark__1_161804732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618047325"/>
            <w:bookmarkStart w:id="7" w:name="__Fieldmark__2_161804732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618047325"/>
            <w:bookmarkStart w:id="9" w:name="__Fieldmark__3_161804732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618047325"/>
            <w:bookmarkStart w:id="11" w:name="__Fieldmark__4_161804732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618047325"/>
            <w:bookmarkStart w:id="13" w:name="__Fieldmark__5_1618047325"/>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618047325"/>
            <w:bookmarkStart w:id="15" w:name="__Fieldmark__6_161804732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618047325"/>
            <w:bookmarkStart w:id="17" w:name="__Fieldmark__7_161804732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618047325"/>
            <w:bookmarkStart w:id="19" w:name="__Fieldmark__8_161804732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618047325"/>
            <w:bookmarkStart w:id="21" w:name="__Fieldmark__9_1618047325"/>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618047325"/>
            <w:bookmarkStart w:id="23" w:name="__Fieldmark__10_161804732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618047325"/>
            <w:bookmarkStart w:id="25" w:name="__Fieldmark__11_1618047325"/>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618047325"/>
            <w:bookmarkStart w:id="27" w:name="__Fieldmark__12_161804732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618047325"/>
            <w:bookmarkStart w:id="29" w:name="__Fieldmark__13_1618047325"/>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618047325"/>
            <w:bookmarkStart w:id="31" w:name="__Fieldmark__14_161804732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618047325"/>
            <w:bookmarkStart w:id="33" w:name="__Fieldmark__15_1618047325"/>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618047325"/>
            <w:bookmarkStart w:id="35" w:name="__Fieldmark__16_161804732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618047325"/>
            <w:bookmarkStart w:id="37" w:name="__Fieldmark__17_1618047325"/>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618047325"/>
            <w:bookmarkStart w:id="39" w:name="__Fieldmark__18_161804732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618047325"/>
            <w:bookmarkStart w:id="41" w:name="__Fieldmark__19_161804732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618047325"/>
            <w:bookmarkStart w:id="43" w:name="__Fieldmark__20_161804732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618047325"/>
            <w:bookmarkStart w:id="45" w:name="__Fieldmark__21_161804732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618047325"/>
            <w:bookmarkStart w:id="47" w:name="__Fieldmark__22_161804732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618047325"/>
            <w:bookmarkStart w:id="49" w:name="__Fieldmark__23_161804732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618047325"/>
            <w:bookmarkStart w:id="51" w:name="__Fieldmark__24_161804732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618047325"/>
            <w:bookmarkStart w:id="53" w:name="__Fieldmark__25_161804732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618047325"/>
            <w:bookmarkStart w:id="55" w:name="__Fieldmark__26_161804732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618047325"/>
            <w:bookmarkStart w:id="57" w:name="__Fieldmark__27_1618047325"/>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618047325"/>
            <w:bookmarkStart w:id="59" w:name="__Fieldmark__28_1618047325"/>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618047325"/>
            <w:bookmarkStart w:id="61" w:name="__Fieldmark__29_161804732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618047325"/>
            <w:bookmarkStart w:id="63" w:name="__Fieldmark__30_1618047325"/>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vedbo projekta bo povečanje dodane vrednosti opaziti na boljši kvaliteti življenja občanov na tem območju, kjer do sedaj javnega vodovoda ni bilo in gotovo napaj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Število delovnih mest se z dograditvijo vodovodnega sistema Občice Stare Žage ne bo poveča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a se bo stanje v okolje izboljšalo v toliko, ker občanom na tem območju ne bo potrebno več zajemati vode iz potoka Črmošnjičica in bo tako lažje zagotavljati življenjsko minimalni pretok vode, ki ohranja trajnostni razvoj. Prav tako bo izvedba projekta omogočila začetek delovanja čistilne naprave v Črmošnjicah, kar bo vplivalo na izboljšanje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nega omrežja se zagotavlja osnovna komunalna infrastruktura, to je javni vodovodni sitem, ki ga občani v tem delu občine do sedaj še niso imel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enake možnosti</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informacijske tehnologije</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an.udovc@siol.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9:00Z</dcterms:created>
  <dc:creator> </dc:creator>
  <dc:description/>
  <cp:keywords/>
  <dc:language>en-US</dc:language>
  <cp:lastModifiedBy> </cp:lastModifiedBy>
  <cp:lastPrinted>2007-05-16T07:54:00Z</cp:lastPrinted>
  <dcterms:modified xsi:type="dcterms:W3CDTF">2007-07-09T08:19:00Z</dcterms:modified>
  <cp:revision>2</cp:revision>
  <dc:subject/>
  <dc:title>Izvedbeni načrt regionalnega razvojnega programa 2007-2009</dc:title>
</cp:coreProperties>
</file>