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1482760"/>
            <w:bookmarkStart w:id="1" w:name="__Fieldmark__0_87148276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871482760"/>
            <w:bookmarkStart w:id="3" w:name="__Fieldmark__1_87148276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1482760"/>
            <w:bookmarkStart w:id="5" w:name="__Fieldmark__2_871482760"/>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871482760"/>
            <w:bookmarkStart w:id="7" w:name="__Fieldmark__3_871482760"/>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1482760"/>
            <w:bookmarkStart w:id="9" w:name="__Fieldmark__4_87148276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871482760"/>
            <w:bookmarkStart w:id="11" w:name="__Fieldmark__5_871482760"/>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1482760"/>
            <w:bookmarkStart w:id="13" w:name="__Fieldmark__6_87148276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871482760"/>
            <w:bookmarkStart w:id="15" w:name="__Fieldmark__7_871482760"/>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71482760"/>
            <w:bookmarkStart w:id="17" w:name="__Fieldmark__8_871482760"/>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871482760"/>
            <w:bookmarkStart w:id="19" w:name="__Fieldmark__9_871482760"/>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1482760"/>
            <w:bookmarkStart w:id="21" w:name="__Fieldmark__10_871482760"/>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871482760"/>
            <w:bookmarkStart w:id="23" w:name="__Fieldmark__11_871482760"/>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71482760"/>
            <w:bookmarkStart w:id="25" w:name="__Fieldmark__12_871482760"/>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871482760"/>
            <w:bookmarkStart w:id="27" w:name="__Fieldmark__13_871482760"/>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71482760"/>
            <w:bookmarkStart w:id="29" w:name="__Fieldmark__14_871482760"/>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871482760"/>
            <w:bookmarkStart w:id="31" w:name="__Fieldmark__15_871482760"/>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71482760"/>
            <w:bookmarkStart w:id="33" w:name="__Fieldmark__16_871482760"/>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871482760"/>
            <w:bookmarkStart w:id="35" w:name="__Fieldmark__17_871482760"/>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71482760"/>
            <w:bookmarkStart w:id="37" w:name="__Fieldmark__18_871482760"/>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871482760"/>
            <w:bookmarkStart w:id="39" w:name="__Fieldmark__19_871482760"/>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71482760"/>
            <w:bookmarkStart w:id="41" w:name="__Fieldmark__20_871482760"/>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871482760"/>
            <w:bookmarkStart w:id="43" w:name="__Fieldmark__21_871482760"/>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71482760"/>
            <w:bookmarkStart w:id="45" w:name="__Fieldmark__22_87148276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871482760"/>
            <w:bookmarkStart w:id="47" w:name="__Fieldmark__23_871482760"/>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71482760"/>
            <w:bookmarkStart w:id="49" w:name="__Fieldmark__24_871482760"/>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871482760"/>
            <w:bookmarkStart w:id="51" w:name="__Fieldmark__25_871482760"/>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71482760"/>
            <w:bookmarkStart w:id="53" w:name="__Fieldmark__26_871482760"/>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871482760"/>
            <w:bookmarkStart w:id="55" w:name="__Fieldmark__27_871482760"/>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71482760"/>
            <w:bookmarkStart w:id="57" w:name="__Fieldmark__28_871482760"/>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71482760"/>
            <w:bookmarkStart w:id="59" w:name="__Fieldmark__29_871482760"/>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871482760"/>
            <w:bookmarkStart w:id="61" w:name="__Fieldmark__30_871482760"/>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71482760"/>
            <w:bookmarkStart w:id="63" w:name="__Fieldmark__31_871482760"/>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871482760"/>
            <w:bookmarkStart w:id="65" w:name="__Fieldmark__32_871482760"/>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71482760"/>
            <w:bookmarkStart w:id="67" w:name="__Fieldmark__33_871482760"/>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871482760"/>
            <w:bookmarkStart w:id="69" w:name="__Fieldmark__34_871482760"/>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71482760"/>
            <w:bookmarkStart w:id="71" w:name="__Fieldmark__35_871482760"/>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871482760"/>
            <w:bookmarkStart w:id="73" w:name="__Fieldmark__36_871482760"/>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871482760"/>
            <w:bookmarkStart w:id="75" w:name="__Fieldmark__37_871482760"/>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871482760"/>
            <w:bookmarkStart w:id="77" w:name="__Fieldmark__38_871482760"/>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871482760"/>
            <w:bookmarkStart w:id="79" w:name="__Fieldmark__39_871482760"/>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871482760"/>
            <w:bookmarkStart w:id="81" w:name="__Fieldmark__40_871482760"/>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871482760"/>
            <w:bookmarkStart w:id="83" w:name="__Fieldmark__41_871482760"/>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871482760"/>
            <w:bookmarkStart w:id="85" w:name="__Fieldmark__42_871482760"/>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871482760"/>
            <w:bookmarkStart w:id="87" w:name="__Fieldmark__43_871482760"/>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871482760"/>
            <w:bookmarkStart w:id="89" w:name="__Fieldmark__44_871482760"/>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871482760"/>
            <w:bookmarkStart w:id="91" w:name="__Fieldmark__45_871482760"/>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871482760"/>
            <w:bookmarkStart w:id="93" w:name="__Fieldmark__46_871482760"/>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871482760"/>
            <w:bookmarkStart w:id="95" w:name="__Fieldmark__47_871482760"/>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871482760"/>
            <w:bookmarkStart w:id="97" w:name="__Fieldmark__48_871482760"/>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