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2513605"/>
            <w:bookmarkStart w:id="1" w:name="__Fieldmark__0_118251360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82513605"/>
            <w:bookmarkStart w:id="3" w:name="__Fieldmark__1_118251360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182513605"/>
            <w:bookmarkStart w:id="7" w:name="__Fieldmark__2_118251360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182513605"/>
            <w:bookmarkStart w:id="9" w:name="__Fieldmark__3_118251360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82513605"/>
            <w:bookmarkStart w:id="11" w:name="__Fieldmark__4_118251360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182513605"/>
            <w:bookmarkStart w:id="13" w:name="__Fieldmark__5_1182513605"/>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82513605"/>
            <w:bookmarkStart w:id="15" w:name="__Fieldmark__6_118251360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182513605"/>
            <w:bookmarkStart w:id="17" w:name="__Fieldmark__7_118251360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82513605"/>
            <w:bookmarkStart w:id="19" w:name="__Fieldmark__8_1182513605"/>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182513605"/>
            <w:bookmarkStart w:id="21" w:name="__Fieldmark__9_1182513605"/>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1182513605"/>
            <w:bookmarkStart w:id="23" w:name="__Fieldmark__10_1182513605"/>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