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Heading1"/>
              <w:rPr/>
            </w:pPr>
            <w:r>
              <w:rPr/>
              <w:t>INDUSTRIJSKO POSLOVNA CONA TREBN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Drago BRE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rago.breg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782-1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REBNJE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Cs/>
              </w:rPr>
              <w:t>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 uspešno in učinkovito poslovanje podjetij je potrebno zagotoviti celovito in sodobno infrastrukturo s podpornimi dejavnostmi, ki bo podjetjem pocenila in skrajšala proizvodne procese in jim na ta način omogočila učinkovitejše poslovanje. Uspešna podjetja omogočajo odpiranje novih delovnih mest, rast dohodka pa pripelje do višjega življenjskega standarda prebivalcev lokalnega okolja in tudi regije.</w:t>
            </w:r>
          </w:p>
          <w:p>
            <w:pPr>
              <w:pStyle w:val="Normal"/>
              <w:jc w:val="both"/>
              <w:rPr/>
            </w:pPr>
            <w:r>
              <w:rPr/>
              <w:t>Kot eden izmed načinov, s katerimi lahko občina pripomore k razvoju svoje ekonomske baze, je vsekakor vzpostavitev dobro opremljenih poslovnih con s pripadajočo opremo. Podjetja imajo tako na enem mestu vso potrebno infrastrukturo, ki jo potrebujejo za svoje delovanje. Ob tem, ko bodo v coni združena sorodna kot tudi različna podjetja, lahko pride do sinergijskih učinkov med posameznimi podjetji. To po eni strani vodi do večje ustvarjalnosti, ki ima za posledico razvoj novih proizvodov, po drugi strani pa do večje učinkovitosti poslovanja. Ob tem lahko cona s pripadajočimi dejavnostmi močno olajša in zmanjša stroške vsakodnevnega delovanja in tako nadalje pripomore h konkurenčnosti regije.</w:t>
            </w:r>
          </w:p>
          <w:p>
            <w:pPr>
              <w:pStyle w:val="Normal"/>
              <w:jc w:val="both"/>
              <w:rPr/>
            </w:pPr>
            <w:r>
              <w:rPr/>
              <w:t>Območje nove IPC Trebnje je namenjeno v prvi vrsti celotnemu spektru proizvodnih in servisnih dejavnosti, torej tistim programom, ki zaradi posebnosti pri odvijanju delovnih procesov zahtevajo ločeno lokacijo in ne dopuščajo združevanja z bolj mestotvornimi progr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Gradnja (javne) komunalne in cestne infrastrukture v območju cone (cestno, vodovodno, kanalizacijsko, plinovodno, telekomunikacijsko in elektroenergetsko omrežje, na podlagi katere bo realizirana priprava stavbnih zemljišč  v neposredni povezavi z obstoječim trebanjskim industrijskim območjem na površini cca 11,1 ha  v 1. fazi ter na površini cca 5 ha takoj v nadaljevanju oziroma po trendu zasedenosti območja cone.</w:t>
            </w:r>
          </w:p>
          <w:p>
            <w:pPr>
              <w:pStyle w:val="TextBody"/>
              <w:rPr>
                <w:iCs/>
              </w:rPr>
            </w:pPr>
            <w:r>
              <w:rPr>
                <w:i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 xml:space="preserve">Ciljno skupino predstavljajo znani investitorji, ki razširjajo svojo proizvodno dejavnost. </w:t>
            </w:r>
            <w:r>
              <w:rPr/>
              <w:t>Prostorske potrebe tega dela ciljne skupine zaseda cca 30% neto površine cone.Ciljna skupina naj bi po predvidevanjih zajemala še ostala podjetija, ki po določilih prostorskega akta lahko zasedejo poljubno površino v okviru cone (možnost združevanja parcel). V primeru večjih prostorskih potreb se število v ciljni skupini zmanjšuje.</w:t>
            </w:r>
          </w:p>
          <w:p>
            <w:pPr>
              <w:pStyle w:val="Normal"/>
              <w:rPr>
                <w:i/>
                <w:i/>
                <w:iCs/>
              </w:rPr>
            </w:pPr>
            <w:r>
              <w:rPr>
                <w:i/>
                <w:i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iCs/>
              </w:rPr>
            </w:pPr>
            <w:r>
              <w:rPr/>
              <w:t xml:space="preserve">S tem projektom  želi občina Trebnje uresničiti cilje iz strategije razvoja občine ter cilje iz regionalnega razvojnega programa regije JV Slovenija do leta 2009.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iCs/>
              </w:rPr>
            </w:pPr>
            <w:r>
              <w:rPr/>
              <w:t>Prednostni cilji so vsekakor prestrukturiranje lokalnega gospodarstva, povečanje prihodkov v občinski proračun iz naslova dohodnine novozaposlenih, prispevka od nadomestila za uporabo stavnega zemljišča, komunalnega prispevka ter s tem občini zagotoviti sredstva za nove investicije, ustvariti podjetniško klimo in inovativno okolje, ki bo prispevalo k hitrejšemu zaposlovanju, rasti novih podjetij in celostnemu razvoju občine, spodbuditi razvoj podjetniške infrastrukture ter zagotoviti sodobno lokacijo za potrebe malih in srednje velikih podjetij.</w:t>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Z realizacijo projekta, ki obsega  izgradnjo komunalne infrastrukture na površini 108.068 m</w:t>
            </w:r>
            <w:r>
              <w:rPr>
                <w:vertAlign w:val="superscript"/>
              </w:rPr>
              <w:t>2</w:t>
            </w:r>
            <w:r>
              <w:rPr/>
              <w:t xml:space="preserve"> , bodo doseženi sledeči rezultati:</w:t>
            </w:r>
          </w:p>
          <w:p>
            <w:pPr>
              <w:pStyle w:val="Normal"/>
              <w:keepNext w:val="true"/>
              <w:numPr>
                <w:ilvl w:val="1"/>
                <w:numId w:val="2"/>
              </w:numPr>
              <w:jc w:val="both"/>
              <w:rPr/>
            </w:pPr>
            <w:r>
              <w:rPr/>
              <w:t>investitorjem bo omogočena gradnja objektov na površini 85.200 m</w:t>
            </w:r>
            <w:r>
              <w:rPr>
                <w:vertAlign w:val="superscript"/>
              </w:rPr>
              <w:t>2</w:t>
            </w:r>
            <w:r>
              <w:rPr/>
              <w:t xml:space="preserve"> komunalno opremljenih zemljišč, predvsem za  proizvodne dejavnosti in s tem sproščena investicijska blokada posameznim investitorjem zaradi komunalne neurejenosti območja (Trimo, d.d.),</w:t>
            </w:r>
          </w:p>
          <w:p>
            <w:pPr>
              <w:pStyle w:val="Normal"/>
              <w:keepNext w:val="true"/>
              <w:numPr>
                <w:ilvl w:val="1"/>
                <w:numId w:val="2"/>
              </w:numPr>
              <w:jc w:val="both"/>
              <w:rPr/>
            </w:pPr>
            <w:r>
              <w:rPr/>
              <w:t>ob popolnitvi cone zagotovljenih cca 200 novih delovnih mest,</w:t>
            </w:r>
          </w:p>
          <w:p>
            <w:pPr>
              <w:pStyle w:val="Normal"/>
              <w:keepNext w:val="true"/>
              <w:numPr>
                <w:ilvl w:val="1"/>
                <w:numId w:val="2"/>
              </w:numPr>
              <w:jc w:val="both"/>
              <w:rPr/>
            </w:pPr>
            <w:r>
              <w:rPr/>
              <w:t>za cca 5 let zagotavljena ponudba komunalno opremljenih zemljišč z možnostjo takojšnje zasedbe, katerih infrastruktura izpolnjuje vse prostorske in okoljske zahteve za proizvodne dejavnosti</w:t>
            </w:r>
          </w:p>
          <w:p>
            <w:pPr>
              <w:pStyle w:val="Normal"/>
              <w:keepNext w:val="true"/>
              <w:numPr>
                <w:ilvl w:val="1"/>
                <w:numId w:val="2"/>
              </w:numPr>
              <w:jc w:val="both"/>
              <w:rPr/>
            </w:pPr>
            <w:r>
              <w:rPr/>
              <w:t>neto dodana vrednost na zaposlenega se bo zvišala za cca 5% do konca leta 2008.</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3168"/>
        <w:gridCol w:w="2160"/>
        <w:gridCol w:w="2160"/>
        <w:gridCol w:w="1724"/>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no in hidrantno omrežj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kalna kanalizaci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orna kanalizaci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ste in hodniki za peš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ižišč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inovo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inska postaj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ekomunikacij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energetsko omrežj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fo postaj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rPr>
              <w:t>Javna razsvetlj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Jugovzhodna Slovenija sodi med manj razvite slovenske regije in izgradnja cone z ustreznimi infrastrukturnimi rešitvami bo prispevala k uravnoteženemu regionalnemu razvoju. Temu cilju bo sledila z uspešnim delovanjem podjetij, ki bodo delovala v coni. Različne oblike sodelovanja med poslovno cono in izobraževalnimi ustanovami, tehnološkimi centri, raziskovalnimi institucijami in drugimi podjetji, bodo prispevale k razvoju gospodarstva regije in blagostanju njenih prebivalcev. Ta način bo omogočil učinkovitejši izkoristek kadrovskih, materialnih, finančnih in naravnih potencialov celotne regije in zmanjšal zaostanek za bolj razvitimi regijami.</w:t>
            </w:r>
          </w:p>
          <w:p>
            <w:pPr>
              <w:pStyle w:val="Normal"/>
              <w:rPr>
                <w:iCs/>
              </w:rPr>
            </w:pPr>
            <w:r>
              <w:rPr>
                <w:i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862.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nvesticijski program</w:t>
            </w:r>
          </w:p>
        </w:tc>
      </w:tr>
    </w:tbl>
    <w:p>
      <w:pPr>
        <w:pStyle w:val="Normal"/>
        <w:rPr/>
      </w:pPr>
      <w:r>
        <w:rPr/>
      </w:r>
    </w:p>
    <w:p>
      <w:pPr>
        <w:pStyle w:val="Normal"/>
        <w:rPr/>
      </w:pPr>
      <w:r>
        <w:rPr/>
      </w:r>
    </w:p>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t>576.5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bčina Trebnj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588.8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39.23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bčina Trebnj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439.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546.1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bčina Trebnj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371.82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010</w:t>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sz w:val="12"/>
              </w:rPr>
            </w:pPr>
            <w:r>
              <w:rPr>
                <w:sz w:val="12"/>
              </w:rPr>
              <w:t>20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sz w:val="12"/>
              </w:rPr>
            </w:pPr>
            <w:r>
              <w:rPr>
                <w:sz w:val="12"/>
              </w:rPr>
              <w:t>20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sz w:val="12"/>
              </w:rPr>
            </w:pPr>
            <w:r>
              <w:rPr>
                <w:sz w:val="12"/>
              </w:rPr>
              <w:t>20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sz w:val="12"/>
              </w:rPr>
            </w:pPr>
            <w:r>
              <w:rPr>
                <w:sz w:val="12"/>
              </w:rPr>
              <w:t>20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sz w:val="12"/>
              </w:rPr>
            </w:pPr>
            <w:r>
              <w:rPr>
                <w:sz w:val="12"/>
              </w:rPr>
              <w:t>20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radnja komunalne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1800"/>
        <w:gridCol w:w="180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september 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pPr>
            <w:r>
              <w:rPr/>
              <w:t>november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a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i potreb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i potreb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i potreb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vgust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vgust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Trebn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BodyText21"/>
              <w:spacing w:lineRule="auto" w:line="240"/>
              <w:rPr>
                <w:szCs w:val="24"/>
                <w:lang w:eastAsia="en-US"/>
              </w:rPr>
            </w:pPr>
            <w:r>
              <w:rPr/>
              <w:t xml:space="preserve">Vzpostavitev cone bo podjetjem, vključenimi v cono, omogočilo poslovanje z nižjimi stroški in jim omogočilo iskanje inovativnih rešitev za uspešnejši in učinkovitejši nastop na trgu ter dolgoročno poslovanje. To bo vplivalo na večjo ekonomsko aktivnost lokalnega in celotnega regionalnega okolja, kar bo povečalo rast BDP na prebivalca po kupni moči (PKM). Sodelovanje z drugimi organizacijami v regiji bo povzročilo nastanek sinergij, kar bo  prispevalo k zmanjšanju stroškov na enoto proizvoda in s tem generiranje večjih dohodkov. Nove tehnologije, dodatna specifična in organizacijskih znanja, bodo vplivala na učinkovitost proizvodnih procesov, kar se bo odrazilo v večji dodani vrednosti na proizvod in s tem na  BDP.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BodyText21"/>
              <w:spacing w:lineRule="auto" w:line="240"/>
              <w:rPr>
                <w:szCs w:val="24"/>
                <w:lang w:eastAsia="en-US"/>
              </w:rPr>
            </w:pPr>
            <w:r>
              <w:rPr/>
              <w:t xml:space="preserve">Uspešno izveden projekt poslovne cone bo s pritegnitvijo novih in obstoječih podjetij (TRIMO, d.d.), omogočil ohranitev obstoječih in spodbuditev novih kvalitetnih delovnih mest. Zaradi nižje cene zemljišča in s tem nižjih stroškov začetne investicije, bodo podjetja lahko več sredstev namenila dodatnemu izobraževanju zaposlenih. Kvalitetnejši kader bo še dodatno pospešil rast podjetja, kar bo vplivalo na dodatno zaposlovanje in zmanjšanje brezposel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BodyText21"/>
              <w:spacing w:lineRule="auto" w:line="240"/>
              <w:rPr>
                <w:szCs w:val="24"/>
              </w:rPr>
            </w:pPr>
            <w:r>
              <w:rPr>
                <w:szCs w:val="24"/>
              </w:rPr>
              <w:t>Preusmeritev dejavnosti iz strnjenih naselij pomeni manjšo obremenitev s hrupom, ki ga povzročajo proizvodni obrati zaradi izvajanja svoje dejavnosti. Manjša bo obremenitev s hrupom zaradi prometa, saj se transportna in manipulativna dejavnost proizvodnih obratov in delavnic seli iz naseljenih območij.  Zaradi sodobne gradnje in zvočne izolacije objektov ter novejše tehnologije, ki se bo uporabljala v novih obratih, se bo obremenitev okolja s hrupom zmanjšala tudi v sami coni, kar prispeva k splošnemu zmanjševanju hrupa v okolju.</w:t>
            </w:r>
          </w:p>
          <w:p>
            <w:pPr>
              <w:pStyle w:val="Normal"/>
              <w:jc w:val="both"/>
              <w:rPr/>
            </w:pPr>
            <w:r>
              <w:rPr/>
              <w:t>Z vpeljavo sodobnih tehnologij ogrevanja, zamenjave goriv in izkoriščanja obnovljivih virov energije se bo zmanjšal izpust toplogrednih plinov v ozračje. Energetsko učinkoviti objekti bodo potrebovali manj energije za ogrevanje oz. hlajenje, s tem pa bo manjša poraba energentov in s tem posledično izpustov škodljivih plinov v ozračje. Poleg tega bodo vsaj nekatera podjetja ob selitvi v obrtno cono uvedla nove tehnologije proizvodnje, ki imajo zaradi sodobnejših procesov in naprav manjše vplive na okolje. Krajše dostopne poti in učinkovita logistika bo zmanjšala vpliv na zrak zaradi prome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gradnja kanalizacijskega omrežja in nova vlaganja v čistilne naprave in čiščenje odpadnih vod bo omogočila bolj učinkovito in zanesljivo čiščenje odpadnih vod, povečane kapacitete komunalnih čistilnih naprav in s tem možnosti priključitve gospodinjstev na čistilne naprave. Vlaganja pa bodo omogočala tudi posodobitev in dograditev kanalizacijske infrastruk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Nova cona bo poleg preselitve obstoječih dejavnosti nudila tudi možnosti za ustanavljanje novih podjetij oz. širitev obstoječih na podlagi uvajanja novih tehnologij, s čimer bodo nastala tudi nova delovna mesta. Z raznolikostjo dejavnosti, ki se bodo umeščale v novo cono, bodo na  voljo delovna mesta za različne profile in izobrazbo. Tak način ne bo favoriziral »tradicionalno moških ali ženskih poklicev«, ampak bo nudil enake možnosti za zaposlovanje, prav tako pa tudi možnost ustanavljanja novih podjetij za oba spol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BodyText21"/>
              <w:spacing w:lineRule="auto" w:line="240"/>
              <w:rPr>
                <w:i/>
                <w:i/>
                <w:lang w:eastAsia="en-US"/>
              </w:rPr>
            </w:pPr>
            <w:r>
              <w:rPr/>
              <w:t>Z umestitvijo telekomunikacijskih napeljav bo omogočen dostop do elektronskih storitev za vse uporabnike. Z umeščanjem novih dejavnosti in enostavno teh hitro priključitvijo na omrežja se bo povečevalo število uporabnikov in naprav, kar bo pripomoglo k doseganju ciljev informacijske družbe. Podjetja, ki se ukvarjajo z informacijsko dejavnostjo, na razpolago dostop do sodobnih, hitrih in zanesljivih telekomunikacijskih linij, kar bo povečalo zanimanje oziroma konkurenčnost podjetij, ki se s tem ukvarjajo. Z večjim številom računalnikov, ki bodo lahko priključeni na omrežje, in hitrimi linijami se bo povečalo povpraševanje po IKT aplikacijah in storitvah, kot so uporaba e-uprave ali trženja na internetu. Prav tako bo več računalniške opreme nudilo lažji dostop do informacijskih znanj večjemu številu zaposlenih. Vse to bo dalo prispevek k uravnoteženemu regionalnemu razvoju in zmanjševanju digitalnega razkoraka.</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3"/>
      <w:numFmt w:val="bullet"/>
      <w:lvlText w:val="-"/>
      <w:lvlJc w:val="left"/>
      <w:pPr>
        <w:tabs>
          <w:tab w:val="num" w:pos="1440"/>
        </w:tabs>
        <w:ind w:left="1440" w:hanging="360"/>
      </w:pPr>
      <w:rPr>
        <w:rFonts w:ascii="Liberation Serif" w:hAnsi="Liberation Serif" w:cs="Liberation Serif" w:hint="default"/>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3" w:hanging="23"/>
      <w:jc w:val="both"/>
    </w:pPr>
    <w:rPr>
      <w:rFonts w:ascii="Arial" w:hAnsi="Arial" w:cs="Arial"/>
      <w:sz w:val="22"/>
      <w:szCs w:val="20"/>
    </w:rPr>
  </w:style>
  <w:style w:type="paragraph" w:styleId="BodyText21">
    <w:name w:val="Body Text 21"/>
    <w:basedOn w:val="Normal"/>
    <w:qFormat/>
    <w:pPr>
      <w:spacing w:lineRule="atLeast" w:line="31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23:00Z</dcterms:created>
  <dc:creator> </dc:creator>
  <dc:description/>
  <cp:keywords/>
  <dc:language>en-US</dc:language>
  <cp:lastModifiedBy> </cp:lastModifiedBy>
  <cp:lastPrinted>2007-05-31T13:09:00Z</cp:lastPrinted>
  <dcterms:modified xsi:type="dcterms:W3CDTF">2007-07-05T11:05:00Z</dcterms:modified>
  <cp:revision>13</cp:revision>
  <dc:subject/>
  <dc:title>Izvedbeni načrt regionalnega razvojnega programa 2007-2009</dc:title>
</cp:coreProperties>
</file>