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84123475"/>
            <w:bookmarkStart w:id="1" w:name="__Fieldmark__0_1184123475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84123475"/>
            <w:bookmarkStart w:id="3" w:name="__Fieldmark__1_11841234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184123475"/>
            <w:bookmarkStart w:id="7" w:name="__Fieldmark__2_1184123475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184123475"/>
            <w:bookmarkStart w:id="9" w:name="__Fieldmark__3_1184123475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184123475"/>
            <w:bookmarkStart w:id="11" w:name="__Fieldmark__4_1184123475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184123475"/>
            <w:bookmarkStart w:id="13" w:name="__Fieldmark__5_118412347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184123475"/>
            <w:bookmarkStart w:id="15" w:name="__Fieldmark__6_1184123475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184123475"/>
            <w:bookmarkStart w:id="17" w:name="__Fieldmark__7_118412347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184123475"/>
            <w:bookmarkStart w:id="19" w:name="__Fieldmark__8_1184123475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184123475"/>
            <w:bookmarkStart w:id="21" w:name="__Fieldmark__9_118412347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184123475"/>
            <w:bookmarkStart w:id="23" w:name="__Fieldmark__10_1184123475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184123475"/>
            <w:bookmarkStart w:id="25" w:name="__Fieldmark__11_1184123475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184123475"/>
            <w:bookmarkStart w:id="27" w:name="__Fieldmark__12_1184123475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184123475"/>
            <w:bookmarkStart w:id="29" w:name="__Fieldmark__13_118412347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184123475"/>
            <w:bookmarkStart w:id="31" w:name="__Fieldmark__14_1184123475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184123475"/>
            <w:bookmarkStart w:id="33" w:name="__Fieldmark__15_118412347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184123475"/>
            <w:bookmarkStart w:id="35" w:name="__Fieldmark__16_1184123475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184123475"/>
            <w:bookmarkStart w:id="37" w:name="__Fieldmark__17_118412347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184123475"/>
            <w:bookmarkStart w:id="39" w:name="__Fieldmark__18_1184123475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184123475"/>
            <w:bookmarkStart w:id="41" w:name="__Fieldmark__19_118412347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184123475"/>
            <w:bookmarkStart w:id="43" w:name="__Fieldmark__20_1184123475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184123475"/>
            <w:bookmarkStart w:id="45" w:name="__Fieldmark__21_118412347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184123475"/>
            <w:bookmarkStart w:id="47" w:name="__Fieldmark__22_1184123475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184123475"/>
            <w:bookmarkStart w:id="49" w:name="__Fieldmark__23_118412347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184123475"/>
            <w:bookmarkStart w:id="51" w:name="__Fieldmark__24_1184123475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184123475"/>
            <w:bookmarkStart w:id="53" w:name="__Fieldmark__25_118412347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184123475"/>
            <w:bookmarkStart w:id="55" w:name="__Fieldmark__26_1184123475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184123475"/>
            <w:bookmarkStart w:id="57" w:name="__Fieldmark__27_118412347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184123475"/>
            <w:bookmarkStart w:id="59" w:name="__Fieldmark__28_1184123475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184123475"/>
            <w:bookmarkStart w:id="61" w:name="__Fieldmark__29_1184123475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184123475"/>
            <w:bookmarkStart w:id="63" w:name="__Fieldmark__30_118412347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