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6911019"/>
            <w:bookmarkStart w:id="1" w:name="__Fieldmark__0_76691101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766911019"/>
            <w:bookmarkStart w:id="3" w:name="__Fieldmark__1_76691101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766911019"/>
            <w:bookmarkStart w:id="7" w:name="__Fieldmark__2_76691101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766911019"/>
            <w:bookmarkStart w:id="9" w:name="__Fieldmark__3_76691101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766911019"/>
            <w:bookmarkStart w:id="11" w:name="__Fieldmark__4_76691101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766911019"/>
            <w:bookmarkStart w:id="13" w:name="__Fieldmark__5_766911019"/>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766911019"/>
            <w:bookmarkStart w:id="15" w:name="__Fieldmark__6_76691101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766911019"/>
            <w:bookmarkStart w:id="17" w:name="__Fieldmark__7_766911019"/>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766911019"/>
            <w:bookmarkStart w:id="19" w:name="__Fieldmark__8_76691101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766911019"/>
            <w:bookmarkStart w:id="21" w:name="__Fieldmark__9_766911019"/>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66911019"/>
            <w:bookmarkStart w:id="23" w:name="__Fieldmark__10_76691101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766911019"/>
            <w:bookmarkStart w:id="25" w:name="__Fieldmark__11_766911019"/>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766911019"/>
            <w:bookmarkStart w:id="27" w:name="__Fieldmark__12_76691101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766911019"/>
            <w:bookmarkStart w:id="29" w:name="__Fieldmark__13_766911019"/>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766911019"/>
            <w:bookmarkStart w:id="31" w:name="__Fieldmark__14_76691101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766911019"/>
            <w:bookmarkStart w:id="33" w:name="__Fieldmark__15_766911019"/>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66911019"/>
            <w:bookmarkStart w:id="35" w:name="__Fieldmark__16_76691101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766911019"/>
            <w:bookmarkStart w:id="37" w:name="__Fieldmark__17_766911019"/>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66911019"/>
            <w:bookmarkStart w:id="39" w:name="__Fieldmark__18_76691101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766911019"/>
            <w:bookmarkStart w:id="41" w:name="__Fieldmark__19_766911019"/>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766911019"/>
            <w:bookmarkStart w:id="43" w:name="__Fieldmark__20_76691101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766911019"/>
            <w:bookmarkStart w:id="45" w:name="__Fieldmark__21_76691101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766911019"/>
            <w:bookmarkStart w:id="47" w:name="__Fieldmark__22_76691101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766911019"/>
            <w:bookmarkStart w:id="49" w:name="__Fieldmark__23_766911019"/>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766911019"/>
            <w:bookmarkStart w:id="51" w:name="__Fieldmark__24_76691101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766911019"/>
            <w:bookmarkStart w:id="53" w:name="__Fieldmark__25_766911019"/>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766911019"/>
            <w:bookmarkStart w:id="55" w:name="__Fieldmark__26_76691101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766911019"/>
            <w:bookmarkStart w:id="57" w:name="__Fieldmark__27_766911019"/>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766911019"/>
            <w:bookmarkStart w:id="59" w:name="__Fieldmark__28_766911019"/>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766911019"/>
            <w:bookmarkStart w:id="61" w:name="__Fieldmark__29_76691101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766911019"/>
            <w:bookmarkStart w:id="63" w:name="__Fieldmark__30_766911019"/>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