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05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jni predlo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RADNJA  CESTE - PREBOJ RADNA VA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MOKRONOG-TREBELNO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D GRADOM  2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OKRONOG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AVER ANTON - ŽUPAN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ilica Korošec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0 49 66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ilicakorosec@gmail.com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 455 0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>
          <w:trHeight w:val="113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selja doline Radulje, ki se raztezajo in mejijo  proti občini Mirna Peč in Trebnje in povezujejo novo občino Mokronog-Trebelno  proti osrednji Sloveniji je danes izredno težko dostopno še posebno v zimskem času.</w:t>
            </w:r>
          </w:p>
          <w:p>
            <w:pPr>
              <w:pStyle w:val="Normal"/>
              <w:rPr/>
            </w:pPr>
            <w:r>
              <w:rPr/>
              <w:t>Z realizacijo projekta  preboja Radna vas bi se močno povečala prometna varnost, povečali bi  povezanost v regiji, skladnejši regionalni razvoj, povezanost na sosednji občini Mirna Peč in Trebnje , razvoj gospodarstva, ohranjanja poseljenosti podeželja in izboljšanje dostopnosti do objektov naravne in kulturne dediščine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ILJI PROJEKTA: Regijska povezava. </w:t>
            </w:r>
          </w:p>
          <w:p>
            <w:pPr>
              <w:pStyle w:val="Normal"/>
              <w:rPr/>
            </w:pPr>
            <w:r>
              <w:rPr/>
              <w:t>CILNE SKUPINE : Regija.</w:t>
            </w:r>
          </w:p>
          <w:p>
            <w:pPr>
              <w:pStyle w:val="Normal"/>
              <w:rPr/>
            </w:pPr>
            <w:r>
              <w:rPr/>
              <w:t xml:space="preserve">LOKACIJA IZVAJANJA PROJEKTA: Dolina Radulje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0.000    EU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redvidena sredstva za sofinanciranj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0.000   EU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rminski plan izvedbe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etek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ljuček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 Mokronogu , dne 19.12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pravil:  Marjan Starič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dpis odgovorne osebe nosilca projek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0"/>
      <w:outlineLvl w:val="1"/>
    </w:pPr>
    <w:rPr>
      <w:rFonts w:cs="Arial"/>
      <w:b/>
      <w:bCs/>
      <w:i/>
      <w:iCs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4:58:00Z</dcterms:created>
  <dc:creator>Dragan Frenk</dc:creator>
  <dc:description/>
  <cp:keywords/>
  <dc:language>en-US</dc:language>
  <cp:lastModifiedBy>Korošec</cp:lastModifiedBy>
  <cp:lastPrinted>2006-12-16T17:09:00Z</cp:lastPrinted>
  <dcterms:modified xsi:type="dcterms:W3CDTF">2007-01-04T22:07:00Z</dcterms:modified>
  <cp:revision>8</cp:revision>
  <dc:subject/>
  <dc:title> </dc:title>
</cp:coreProperties>
</file>