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3391137"/>
            <w:bookmarkStart w:id="1" w:name="__Fieldmark__0_126339113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63391137"/>
            <w:bookmarkStart w:id="3" w:name="__Fieldmark__1_126339113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3391137"/>
            <w:bookmarkStart w:id="5" w:name="__Fieldmark__2_126339113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263391137"/>
            <w:bookmarkStart w:id="7" w:name="__Fieldmark__3_126339113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