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3670</wp:posOffset>
            </wp:positionH>
            <wp:positionV relativeFrom="paragraph">
              <wp:posOffset>-303530</wp:posOffset>
            </wp:positionV>
            <wp:extent cx="5720080" cy="4254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9" r="-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vedbeni načrt regionalnega razvojnega programa 2007-20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projekta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ISTILNA NAPRAVA MOKRONO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0"/>
        <w:gridCol w:w="1260"/>
        <w:gridCol w:w="1325"/>
        <w:gridCol w:w="720"/>
        <w:gridCol w:w="655"/>
        <w:gridCol w:w="3452"/>
      </w:tblGrid>
      <w:tr>
        <w:trPr>
          <w:trHeight w:val="247" w:hRule="atLeast"/>
          <w:cantSplit w:val="true"/>
        </w:trPr>
        <w:tc>
          <w:tcPr>
            <w:tcW w:w="9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osilec projekta </w:t>
            </w:r>
          </w:p>
        </w:tc>
      </w:tr>
      <w:tr>
        <w:trPr>
          <w:trHeight w:val="385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nstituci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loten uradni naziv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BČINA MOKRONOG-TREBELNO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asl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ica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od gradom 2</w:t>
            </w:r>
          </w:p>
        </w:tc>
      </w:tr>
      <w:tr>
        <w:trPr>
          <w:trHeight w:val="454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št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tevilka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aj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okronog</w:t>
            </w:r>
          </w:p>
        </w:tc>
      </w:tr>
      <w:tr>
        <w:trPr>
          <w:trHeight w:val="719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dgovorna oseba</w:t>
            </w:r>
          </w:p>
        </w:tc>
        <w:tc>
          <w:tcPr>
            <w:tcW w:w="74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nton Maver (župan)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Kontaktna ose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e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nton Maver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 34 995 8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ks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7 34 995 87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naslov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bcina.mokronog-trebelno@siol.net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SM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1/641-6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estitev projekta v programske dokumente (RRP, DRP, SRS, EU dokumente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1416"/>
        <w:gridCol w:w="5405"/>
      </w:tblGrid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Umestitev v dokumen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šifra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R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  <w:p>
            <w:pPr>
              <w:pStyle w:val="Normal"/>
              <w:rPr/>
            </w:pPr>
            <w:r>
              <w:rPr/>
              <w:t>3.2.6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u w:val="single"/>
              </w:rPr>
              <w:t>Izboljšanje komunalne opremljenosti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Izgradnja sistemov odvajanja in čiščenja odpadnih voda</w:t>
            </w:r>
            <w:r>
              <w:rPr>
                <w:b/>
                <w:color w:val="000000"/>
              </w:rPr>
              <w:t xml:space="preserve"> 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a razvojno investicijska prioriteta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zovanje ukrepov za doseganje trajnostnega razvoja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a razvojna prioriteta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vezovanje ukrepov za doseganje trajnostnega razvoja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grafska lokacija (izvajanje/vplivno območje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okacija izvajanja projek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kronog, Občina Mokronog-Trebelno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močje na katero ima projekt vpli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Mokronog z okolico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zadj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Čiščenje odpadnih voda pomeni odstranjevanje vseh škodljivih, nevarnih in hranljivih snovi s pomočjo različnih fizikalnih, kemičnih, bioloških postopkov v najkrajšem možnem času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Čistilna naprava bi močno vplivala na kvaliteto površinskih vod, vodne in obvodne ekosisteme. Onesnaževanje tal, rastlin in bivalnega okolja bi bilo tudi znatno manjš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met izvajanja projekta je odstranitev objektov, rekonstrukcija in razširitev čistilne naprave Mokronog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iljne skupin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iljna skupina so prebivalci občine Mokronog-Trebeln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loš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isto okolj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ecifič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zboljšanje kvalitete okolj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7177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Rezultati projekta 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Izgradnja čistilne naprave v Mokronogu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Fizični kazalniki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kazalni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zhodišč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Konč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ok za dokončanj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gradnja nove čistilne naprav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razložitev smotrnosti izvedb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čina Mokronog-Trebelno že ima ustrezno gradbeno dovoljenje za odstranitev objektov, rekonstrukcijo in razširitev čistilne naprav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cenjena vrednost projekt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20.170 €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metodologije izračuna</w:t>
              <w:tab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na dokumentacija: Odstranitev objektov, rekonstrukcijo in razširitev čistilne naprave, maj 2005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STADIJ d.o.o., Postojna, Tržaška cesta 50 a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črt financiranja s prikazom stroškov in viri (skupaj in po letih)</w:t>
      </w:r>
    </w:p>
    <w:p>
      <w:pPr>
        <w:pStyle w:val="Normal"/>
        <w:rPr/>
      </w:pPr>
      <w:r>
        <w:rPr/>
      </w:r>
    </w:p>
    <w:tbl>
      <w:tblPr>
        <w:tblW w:w="70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1800"/>
        <w:gridCol w:w="2160"/>
        <w:gridCol w:w="1980"/>
      </w:tblGrid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/>
              <w:t>leto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/>
              <w:t>lastna sredstv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/>
              <w:t>izvedbeni deli RRP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/>
              <w:t>skupaj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.52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.55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.083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.02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.06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.087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.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.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.5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.000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.0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4.11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20.170</w:t>
            </w:r>
          </w:p>
        </w:tc>
      </w:tr>
    </w:tbl>
    <w:p>
      <w:pPr>
        <w:pStyle w:val="Normal"/>
        <w:rPr/>
      </w:pPr>
      <w:r>
        <w:rPr/>
        <w:t xml:space="preserve">Projekt se bo izvajal faz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1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ktivnost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iprava razpisne dokumentacije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zbor izvajalca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zgradnja preboja in ceste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daja v uporabo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540"/>
        <w:gridCol w:w="2340"/>
        <w:gridCol w:w="12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stop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tum (prejeto /pričakovan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Lastnik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010165194"/>
            <w:bookmarkStart w:id="1" w:name="__Fieldmark__0_2010165194"/>
            <w:bookmarkEnd w:id="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010165194"/>
            <w:bookmarkStart w:id="3" w:name="__Fieldmark__1_2010165194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Controllo5"/>
            <w:bookmarkStart w:id="5" w:name="Controllo4"/>
            <w:bookmarkStart w:id="6" w:name="__Fieldmark__2_2010165194"/>
            <w:bookmarkStart w:id="7" w:name="__Fieldmark__2_2010165194"/>
            <w:bookmarkEnd w:id="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3_2010165194"/>
            <w:bookmarkStart w:id="9" w:name="__Fieldmark__3_2010165194"/>
            <w:bookmarkEnd w:id="9"/>
            <w:r/>
            <w:r>
              <w:rPr/>
              <w:fldChar w:fldCharType="end"/>
            </w:r>
            <w:r>
              <w:rPr/>
            </w:r>
            <w:bookmarkEnd w:id="4"/>
            <w:bookmarkEnd w:id="5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na nalo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čina Mokronog -Trebelno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kacijska inform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4_2010165194"/>
            <w:bookmarkStart w:id="11" w:name="__Fieldmark__4_2010165194"/>
            <w:bookmarkEnd w:id="1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5_2010165194"/>
            <w:bookmarkStart w:id="13" w:name="__Fieldmark__5_2010165194"/>
            <w:bookmarkEnd w:id="13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6_2010165194"/>
            <w:bookmarkStart w:id="15" w:name="__Fieldmark__6_2010165194"/>
            <w:bookmarkEnd w:id="1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7_2010165194"/>
            <w:bookmarkStart w:id="17" w:name="__Fieldmark__7_2010165194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dbeno dovoljen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8_2010165194"/>
            <w:bookmarkStart w:id="19" w:name="__Fieldmark__8_2010165194"/>
            <w:bookmarkEnd w:id="1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9_2010165194"/>
            <w:bookmarkStart w:id="21" w:name="__Fieldmark__9_2010165194"/>
            <w:bookmarkEnd w:id="21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0_2010165194"/>
            <w:bookmarkStart w:id="23" w:name="__Fieldmark__10_2010165194"/>
            <w:bookmarkEnd w:id="2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1_2010165194"/>
            <w:bookmarkStart w:id="25" w:name="__Fieldmark__11_2010165194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a pristojnih organo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2_2010165194"/>
            <w:bookmarkStart w:id="27" w:name="__Fieldmark__12_2010165194"/>
            <w:bookmarkEnd w:id="2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3_2010165194"/>
            <w:bookmarkStart w:id="29" w:name="__Fieldmark__13_2010165194"/>
            <w:bookmarkEnd w:id="29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4_2010165194"/>
            <w:bookmarkStart w:id="31" w:name="__Fieldmark__14_2010165194"/>
            <w:bookmarkEnd w:id="3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5_2010165194"/>
            <w:bookmarkStart w:id="33" w:name="__Fieldmark__15_2010165194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icijska dokument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6_2010165194"/>
            <w:bookmarkStart w:id="35" w:name="__Fieldmark__16_2010165194"/>
            <w:bookmarkEnd w:id="3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7_2010165194"/>
            <w:bookmarkStart w:id="37" w:name="__Fieldmark__17_2010165194"/>
            <w:bookmarkEnd w:id="37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8_2010165194"/>
            <w:bookmarkStart w:id="39" w:name="__Fieldmark__18_2010165194"/>
            <w:bookmarkEnd w:id="3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9_2010165194"/>
            <w:bookmarkStart w:id="41" w:name="__Fieldmark__19_2010165194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ija izvedljivos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oja vplivov na okol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0_2010165194"/>
            <w:bookmarkStart w:id="43" w:name="__Fieldmark__20_2010165194"/>
            <w:bookmarkEnd w:id="4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1_2010165194"/>
            <w:bookmarkStart w:id="45" w:name="__Fieldmark__21_2010165194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2_2010165194"/>
            <w:bookmarkStart w:id="47" w:name="__Fieldmark__22_2010165194"/>
            <w:bookmarkEnd w:id="4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3_2010165194"/>
            <w:bookmarkStart w:id="49" w:name="__Fieldmark__23_2010165194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ces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4_2010165194"/>
            <w:bookmarkStart w:id="51" w:name="__Fieldmark__24_2010165194"/>
            <w:bookmarkEnd w:id="5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5_2010165194"/>
            <w:bookmarkStart w:id="53" w:name="__Fieldmark__25_2010165194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6_2010165194"/>
            <w:bookmarkStart w:id="55" w:name="__Fieldmark__26_2010165194"/>
            <w:bookmarkEnd w:id="5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7_2010165194"/>
            <w:bookmarkStart w:id="57" w:name="__Fieldmark__27_2010165194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e lastnikov zemljišča (o uporabi zemljišč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8_2010165194"/>
            <w:bookmarkStart w:id="59" w:name="__Fieldmark__28_2010165194"/>
            <w:bookmarkEnd w:id="59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9_2010165194"/>
            <w:bookmarkStart w:id="61" w:name="__Fieldmark__29_2010165194"/>
            <w:bookmarkEnd w:id="6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0_2010165194"/>
            <w:bookmarkStart w:id="63" w:name="__Fieldmark__30_2010165194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azilo o lastništv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 pravni postopk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>Izvedba projekta vpliva (14. člen Uredbe o regionalnih razvojnih programih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Opišite in utemeljite pozitivne učinke projekta na: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večanje dodane vred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lang w:eastAsia="en-US"/>
              </w:rPr>
            </w:pPr>
            <w:r>
              <w:rPr>
                <w:rFonts w:cs="Arial"/>
                <w:i/>
                <w:lang w:eastAsia="en-US"/>
              </w:rPr>
              <w:t>DA</w:t>
            </w:r>
          </w:p>
          <w:p>
            <w:pPr>
              <w:pStyle w:val="Normal"/>
              <w:jc w:val="both"/>
              <w:rPr>
                <w:rFonts w:cs="Arial"/>
                <w:i/>
                <w:i/>
                <w:lang w:eastAsia="en-US"/>
              </w:rPr>
            </w:pPr>
            <w:r>
              <w:rPr>
                <w:rFonts w:cs="Arial"/>
                <w:i/>
                <w:lang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večanje števila delovnih mest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DA 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Izboljšanje stanja okolja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DA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Zagotavljanje osnovne komunalne opremlje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D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Vpliv na enake možnosti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Vpliv na informacijske tehnologije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Ne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Dokument je nastal s finančno podporo Evropske unije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bCs/>
      <w:sz w:val="22"/>
      <w:szCs w:val="22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4:04:00Z</dcterms:created>
  <dc:creator> </dc:creator>
  <dc:description/>
  <cp:keywords/>
  <dc:language>en-US</dc:language>
  <cp:lastModifiedBy> </cp:lastModifiedBy>
  <cp:lastPrinted>2007-06-15T10:04:00Z</cp:lastPrinted>
  <dcterms:modified xsi:type="dcterms:W3CDTF">2007-07-05T13:10:00Z</dcterms:modified>
  <cp:revision>8</cp:revision>
  <dc:subject/>
  <dc:title>Izvedbeni načrt regionalnega razvojnega programa 2007-2009</dc:title>
</cp:coreProperties>
</file>