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9057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29" r="-4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vedbeni načrt regionalnega razvojnega programa 2007-200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jni predlo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projekta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 Breg – zaključna faza izgradnje ceste in komunalnega opremljanj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0"/>
        <w:gridCol w:w="1260"/>
        <w:gridCol w:w="1325"/>
        <w:gridCol w:w="720"/>
        <w:gridCol w:w="655"/>
        <w:gridCol w:w="3452"/>
      </w:tblGrid>
      <w:tr>
        <w:trPr>
          <w:trHeight w:val="247" w:hRule="atLeast"/>
          <w:cantSplit w:val="true"/>
        </w:trPr>
        <w:tc>
          <w:tcPr>
            <w:tcW w:w="9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Nosilec projekta </w:t>
            </w:r>
          </w:p>
        </w:tc>
      </w:tr>
      <w:tr>
        <w:trPr>
          <w:trHeight w:val="385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Instituci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eloten uradni naziv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BČINA RIBNICA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asl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lica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Gorenjska cesta 3</w:t>
            </w:r>
          </w:p>
        </w:tc>
      </w:tr>
      <w:tr>
        <w:trPr>
          <w:trHeight w:val="454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štn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številka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aj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ibnica</w:t>
            </w:r>
          </w:p>
        </w:tc>
      </w:tr>
      <w:tr>
        <w:trPr>
          <w:trHeight w:val="719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dgovorna oseba</w:t>
            </w:r>
          </w:p>
        </w:tc>
        <w:tc>
          <w:tcPr>
            <w:tcW w:w="741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Jože Levstek, župan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Kontaktna ose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me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atjana Dečman-Žagar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fon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37 20 2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ks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36 10 91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-naslov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atjana.decman-zagar@ribnica.si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SM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čina Ribnica je v preteklih letih že izvedla I. in II. fazo izgradnje severne servisne ceste in komunalne opreme v OC Breg. V zaključni fazi se izvedejo priključki dovozov, izgradijo hodniki za pešce, dokonča javna razsvetljava, položi del NN kablovoda, asfaltira 230 m vozišča in izvede priključek na državno cesto G2-106, Škofljica-Petrina. Rekonstruira se tudi del državne ceste na priključku, na njej se uredi pas za zavijanje levo na servisno cest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čina Ribnica ima za navedena dela in za rekonstrukcijo dela državne ceste že pridobljeno gradbeno dovoljenj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ilji projekta s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3" w:leader="none"/>
              </w:tabs>
              <w:ind w:left="623" w:hanging="360"/>
              <w:jc w:val="both"/>
              <w:rPr/>
            </w:pPr>
            <w:r>
              <w:rPr/>
              <w:t>selitev in širitev dejavnosti obstoječim podjetnikom, ki delajo v neprimernih objektih znotraj stanovanjskih sosesk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3" w:leader="none"/>
              </w:tabs>
              <w:ind w:left="623" w:hanging="360"/>
              <w:jc w:val="both"/>
              <w:rPr/>
            </w:pPr>
            <w:r>
              <w:rPr/>
              <w:t>nastajanje novih podjetij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3" w:leader="none"/>
              </w:tabs>
              <w:ind w:left="623" w:hanging="360"/>
              <w:jc w:val="both"/>
              <w:rPr/>
            </w:pPr>
            <w:r>
              <w:rPr/>
              <w:t>izgradnjo cca 40.000 m</w:t>
            </w:r>
            <w:r>
              <w:rPr>
                <w:vertAlign w:val="superscript"/>
              </w:rPr>
              <w:t>2</w:t>
            </w:r>
            <w:r>
              <w:rPr/>
              <w:t xml:space="preserve"> pokritih in zaprtih poslovnih površin ter s tem omogočilo dodatno zaposlitev 50 brezposelnim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3" w:leader="none"/>
              </w:tabs>
              <w:ind w:left="623" w:hanging="360"/>
              <w:jc w:val="both"/>
              <w:rPr/>
            </w:pPr>
            <w:r>
              <w:rPr/>
              <w:t>zmanjšanje obremenjevanja okolja – stanovanjskih sosesk in vasi s hrupom,  komunalnimi odpadnimi vodami in uničevanje vozišč občinskih cest, ki največkrat niso projektirana za težka tovorna vozila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cenjena vrednost projekt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000.000, 00 Sit/ 229.511 EU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redvidena sredstva za sofinanciranj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00.000,00 Sit/ 104.323 EU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Terminski plan izvedbe projek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četek projek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j 200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ljuček projek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tember 20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V Ribnici, dne 24.11.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ripravil:  Tatjana Dečman-Žagar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odpis odgovorne osebe nosilca projek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90575" cy="1228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29" r="-4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vedbeni načrt regionalnega razvojnega programa 2007-200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jni predlo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projekta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konstrukcija in dozidava obstoječega objekta Marof za potrebe knjižnice in KIC Ribnic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0"/>
        <w:gridCol w:w="1260"/>
        <w:gridCol w:w="1325"/>
        <w:gridCol w:w="720"/>
        <w:gridCol w:w="655"/>
        <w:gridCol w:w="3452"/>
      </w:tblGrid>
      <w:tr>
        <w:trPr>
          <w:trHeight w:val="247" w:hRule="atLeast"/>
          <w:cantSplit w:val="true"/>
        </w:trPr>
        <w:tc>
          <w:tcPr>
            <w:tcW w:w="9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Nosilec projekta </w:t>
            </w:r>
          </w:p>
        </w:tc>
      </w:tr>
      <w:tr>
        <w:trPr>
          <w:trHeight w:val="385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Instituci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eloten uradni naziv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BČINA RIBNICA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asl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lica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Gorenjska cesta 3</w:t>
            </w:r>
          </w:p>
        </w:tc>
      </w:tr>
      <w:tr>
        <w:trPr>
          <w:trHeight w:val="454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štn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številka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aj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ibnica</w:t>
            </w:r>
          </w:p>
        </w:tc>
      </w:tr>
      <w:tr>
        <w:trPr>
          <w:trHeight w:val="719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dgovorna oseba</w:t>
            </w:r>
          </w:p>
        </w:tc>
        <w:tc>
          <w:tcPr>
            <w:tcW w:w="741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Jože Levstek, župan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Kontaktna ose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me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atjana Dečman-Žagar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fon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37 20 2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ks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36 10 91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-naslov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atjana.decman-zagar@ribnica.si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SM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stoječa stavba Marofa v starem mestnem jedru je že več let prazna, je v lasti Občine Ribnica, ki jo tudi vzdržuje. Stavbo je potrebno obnoviti in ji dati tudi novo vsebino. Pripravljeni so vsi načrti za rekonstrukcijo in dozidavo stavbe na Marofu, v katero bi se po obnovi preselila knjižnica, uredilo Kulturno informacijski center, prizidek pa se namenilo stalni razstavi zlatih ortneških oltarjev. Knjižnična dejavnost Miklove hiše pokriva tudi območje Občine Sodraži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dvidena je fazna obnova (pri ocenjeni vrednosti sta upoštevani vrednosti prvih dveh faz), občina si je za obnovo že pridobila gradbeno dovoljenj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ilji projekta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manjšanje prostorske stiske knjižnice oz. galerije Miklova hiša ter povečanje površin za knjižnično dejavnost v skladu z</w:t>
            </w:r>
            <w:r>
              <w:rPr>
                <w:rFonts w:cs="Arial"/>
              </w:rPr>
              <w:t xml:space="preserve"> nacionalnimi standardi in normativi za knjižnice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reditev KIC, ki bi služil tudi kot ustanova za izobraževanje občanov, predvsem mladih (računalniške učilnice, info točke, spletna kavarna …)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datnih prostorov za razstave in stalno postavitev zlatih ortneških oltarjev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cenjena vrednost projekt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205.788.973,50Sit/ 858.742 EU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redvidena sredstva za sofinanciranj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000.000,00 Sit/ 333.834 EU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Terminski plan izvedbe projek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četek projek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ljuček projek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 (201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V Ribnici, dne 20.12.2006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ripravil:  Tatjana Dečman-Žagar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odpis odgovorne osebe nosilca projek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bCs/>
      <w:sz w:val="22"/>
      <w:szCs w:val="22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2">
    <w:name w:val="p2"/>
    <w:basedOn w:val="Normal"/>
    <w:qFormat/>
    <w:pPr>
      <w:spacing w:before="51" w:after="13"/>
      <w:ind w:left="13" w:right="13" w:hanging="0"/>
      <w:jc w:val="center"/>
    </w:pPr>
    <w:rPr>
      <w:rFonts w:ascii="Arial" w:hAnsi="Arial" w:cs="Arial"/>
      <w:color w:val="22222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0:49:00Z</dcterms:created>
  <dc:creator> </dc:creator>
  <dc:description/>
  <cp:keywords/>
  <dc:language>en-US</dc:language>
  <cp:lastModifiedBy> </cp:lastModifiedBy>
  <cp:lastPrinted>2006-11-27T09:01:00Z</cp:lastPrinted>
  <dcterms:modified xsi:type="dcterms:W3CDTF">2007-05-16T10:49:00Z</dcterms:modified>
  <cp:revision>2</cp:revision>
  <dc:subject/>
  <dc:title>Izvedbeni načrt regionalnega razvojnega programa 2007-2009</dc:title>
</cp:coreProperties>
</file>