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jnostna oskrba prebivalstva s pitno vodo in varovanje vodnih virov Bele krajin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ja: Renata Brunskol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urij Jelerč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30-63-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36-37-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urij.jelercic@ 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329-8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in predvidene kanalizacij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manjši meri so predvidene novogradnje vodovodov, sicer so pa predvidene rekonstrukcije obstoječih zgrajenih vodovodov. Predvideva se tudi kanalizacij za odvodnjavanje odpadnih voda v nekaterih večjih naseljih ob reki Kolpi.</w:t>
            </w:r>
          </w:p>
          <w:p>
            <w:pPr>
              <w:pStyle w:val="Normal"/>
              <w:rPr/>
            </w:pPr>
            <w:r>
              <w:rPr/>
              <w:t>Z izvedbo projekta bo dokončana vodooskrba Bele krajine v celoti.</w:t>
            </w:r>
          </w:p>
          <w:p>
            <w:pPr>
              <w:pStyle w:val="Normal"/>
              <w:rPr/>
            </w:pPr>
            <w:r>
              <w:rPr/>
              <w:t>Financira se gradnja vodovodov, kjer jih še ni in ne bodo grajeni iz kohezijskega dela projekta, kot tudi izgradnja kanalizacij v nekaterih naseljih občine.</w:t>
            </w:r>
          </w:p>
          <w:p>
            <w:pPr>
              <w:pStyle w:val="Normal"/>
              <w:rPr/>
            </w:pPr>
            <w:r>
              <w:rPr/>
              <w:t>Izvedba projekta bo omogočila boljše bivalne pogoje vsem prebivalcem Bele krajine in omogočila razvoj dejavnosti tudi v oddaljenih krajih.</w:t>
            </w:r>
          </w:p>
          <w:p>
            <w:pPr>
              <w:pStyle w:val="Normal"/>
              <w:rPr/>
            </w:pPr>
            <w:r>
              <w:rPr/>
              <w:t>V stroških so zajeti tudi stroški izdelave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 in odvajanja in  čiščenja odpadnih voda.</w:t>
            </w:r>
          </w:p>
          <w:p>
            <w:pPr>
              <w:pStyle w:val="Normal"/>
              <w:rPr>
                <w:i/>
                <w:i/>
              </w:rPr>
            </w:pPr>
            <w:r>
              <w:rPr/>
              <w:t>Rezultati projekta bodo v splošno dobro.</w:t>
            </w:r>
          </w:p>
          <w:p>
            <w:pPr>
              <w:pStyle w:val="Normal"/>
              <w:rPr/>
            </w:pPr>
            <w:r>
              <w:rPr/>
              <w:t>Projekt bo neposredno pozitiven za prebivalce naselij zaradi izboljšane oskrbe s pitno vodo in izgradnja in čiščenja odpadnih 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Z navedenim projektom bomo izboljšali oskrbo s pitno vodo prebivalcem občine.  Nekatera naselja ob Kolpi bodo  odpadne vode odvajale v ustrezne čistilne naprave in tako zagotovila čistejšo reko Kolpo.</w:t>
            </w:r>
          </w:p>
          <w:p>
            <w:pPr>
              <w:pStyle w:val="Normal"/>
              <w:rPr>
                <w:color w:val="FF0000"/>
              </w:rPr>
            </w:pPr>
            <w:r>
              <w:rPr>
                <w:color w:val="FF0000"/>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jeno vodovodno in hidrantno omrežje v vseh naseljih in zaselkih. Izgrajeno kanalizacijsko omrežje v nekaterih naseljih ob reki Kolpi. </w:t>
            </w:r>
          </w:p>
        </w:tc>
      </w:tr>
    </w:tbl>
    <w:p>
      <w:pPr>
        <w:pStyle w:val="Normal"/>
        <w:rPr/>
      </w:pPr>
      <w:r>
        <w:rPr/>
      </w:r>
    </w:p>
    <w:p>
      <w:pPr>
        <w:pStyle w:val="Normal"/>
        <w:rPr/>
      </w:pPr>
      <w:r>
        <w:rPr/>
      </w:r>
    </w:p>
    <w:p>
      <w:pPr>
        <w:pStyle w:val="Normal"/>
        <w:rPr/>
      </w:pPr>
      <w:r>
        <w:rPr>
          <w:i/>
        </w:rPr>
        <w:t>Fizični kazalniki</w:t>
      </w:r>
      <w:r>
        <w:rPr/>
        <w:t xml:space="preserve"> </w:t>
      </w:r>
    </w:p>
    <w:tbl>
      <w:tblPr>
        <w:tblW w:w="9448" w:type="dxa"/>
        <w:jc w:val="left"/>
        <w:tblInd w:w="-113" w:type="dxa"/>
        <w:tblLayout w:type="fixed"/>
        <w:tblCellMar>
          <w:top w:w="0" w:type="dxa"/>
          <w:left w:w="108" w:type="dxa"/>
          <w:bottom w:w="0" w:type="dxa"/>
          <w:right w:w="108" w:type="dxa"/>
        </w:tblCellMar>
      </w:tblPr>
      <w:tblGrid>
        <w:gridCol w:w="3168"/>
        <w:gridCol w:w="2160"/>
        <w:gridCol w:w="2160"/>
        <w:gridCol w:w="196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ODOV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Metli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98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č kot 9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KANALIZACIJ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 – 25.000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videno – 31.050 m</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ČISTILNE NAPRE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50 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800 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in ustrezno odvajanje odpadnih voda je osnovni pogoj za kvalitetno bivanje in razvoj dejavnosti (neposredna korist).</w:t>
            </w:r>
          </w:p>
          <w:p>
            <w:pPr>
              <w:pStyle w:val="Normal"/>
              <w:rPr/>
            </w:pPr>
            <w:r>
              <w:rPr/>
              <w:t>Z izgradnjo vseh vodovodov, izboljšavo dobave vode ter primernim odvajanjem odpadnih voda, se bo preprečilo izseljevanje iz naselij, kjer so bivalni pogoji slabši in omogočilo razvoj dejavnosti, tudi turizma.</w:t>
            </w:r>
          </w:p>
          <w:p>
            <w:pPr>
              <w:pStyle w:val="Normal"/>
              <w:rPr>
                <w:color w:val="FF0000"/>
              </w:rPr>
            </w:pPr>
            <w:r>
              <w:rPr>
                <w:color w:val="FF000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569.460 EUR </w:t>
            </w:r>
          </w:p>
          <w:p>
            <w:pPr>
              <w:pStyle w:val="Normal"/>
              <w:rPr/>
            </w:pPr>
            <w:r>
              <w:rPr/>
              <w:t>(za območje Občine Metlika)</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Na osnovi idejne zasnove vodovodov in kanalizacij,  katere je izdelal IEI d.o.o. Maribor v februarju 2006.</w:t>
            </w:r>
          </w:p>
          <w:p>
            <w:pPr>
              <w:pStyle w:val="Normal"/>
              <w:rPr>
                <w:color w:val="FF0000"/>
              </w:rPr>
            </w:pPr>
            <w:r>
              <w:rPr>
                <w:color w:val="FF0000"/>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143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2.85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2.4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4.59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92.44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4.55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p>
      <w:pPr>
        <w:pStyle w:val="Normal"/>
        <w:rPr/>
      </w:pPr>
      <w:r>
        <w:rPr/>
        <w:t>Terminski plan izvedbe projekta</w:t>
      </w:r>
    </w:p>
    <w:tbl>
      <w:tblPr>
        <w:tblW w:w="6527" w:type="dxa"/>
        <w:jc w:val="left"/>
        <w:tblInd w:w="-113" w:type="dxa"/>
        <w:tblLayout w:type="fixed"/>
        <w:tblCellMar>
          <w:top w:w="0" w:type="dxa"/>
          <w:left w:w="108" w:type="dxa"/>
          <w:bottom w:w="0" w:type="dxa"/>
          <w:right w:w="108" w:type="dxa"/>
        </w:tblCellMar>
      </w:tblPr>
      <w:tblGrid>
        <w:gridCol w:w="1933"/>
        <w:gridCol w:w="767"/>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highlight w:val="black"/>
              </w:rPr>
            </w:pPr>
            <w:r>
              <w:rPr>
                <w:rFonts w:cs="Tahoma" w:ascii="Tahoma" w:hAnsi="Tahoma"/>
                <w:highlight w:val="blac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7870925"/>
            <w:bookmarkStart w:id="1" w:name="__Fieldmark__0_199787092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997870925"/>
            <w:bookmarkStart w:id="3" w:name="__Fieldmark__1_199787092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997870925"/>
            <w:bookmarkStart w:id="7" w:name="__Fieldmark__2_199787092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997870925"/>
            <w:bookmarkStart w:id="9" w:name="__Fieldmark__3_1997870925"/>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997870925"/>
            <w:bookmarkStart w:id="11" w:name="__Fieldmark__4_199787092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997870925"/>
            <w:bookmarkStart w:id="13" w:name="__Fieldmark__5_1997870925"/>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997870925"/>
            <w:bookmarkStart w:id="15" w:name="__Fieldmark__6_199787092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997870925"/>
            <w:bookmarkStart w:id="17" w:name="__Fieldmark__7_1997870925"/>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997870925"/>
            <w:bookmarkStart w:id="19" w:name="__Fieldmark__8_199787092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997870925"/>
            <w:bookmarkStart w:id="21" w:name="__Fieldmark__9_1997870925"/>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997870925"/>
            <w:bookmarkStart w:id="23" w:name="__Fieldmark__10_199787092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997870925"/>
            <w:bookmarkStart w:id="25" w:name="__Fieldmark__11_1997870925"/>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to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997870925"/>
            <w:bookmarkStart w:id="27" w:name="__Fieldmark__12_199787092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997870925"/>
            <w:bookmarkStart w:id="29" w:name="__Fieldmark__13_1997870925"/>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1997870925"/>
            <w:bookmarkStart w:id="31" w:name="__Fieldmark__14_199787092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997870925"/>
            <w:bookmarkStart w:id="33" w:name="__Fieldmark__15_1997870925"/>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997870925"/>
            <w:bookmarkStart w:id="35" w:name="__Fieldmark__16_199787092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997870925"/>
            <w:bookmarkStart w:id="37" w:name="__Fieldmark__17_1997870925"/>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997870925"/>
            <w:bookmarkStart w:id="39" w:name="__Fieldmark__18_199787092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997870925"/>
            <w:bookmarkStart w:id="41" w:name="__Fieldmark__19_1997870925"/>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997870925"/>
            <w:bookmarkStart w:id="43" w:name="__Fieldmark__20_199787092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997870925"/>
            <w:bookmarkStart w:id="45" w:name="__Fieldmark__21_199787092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997870925"/>
            <w:bookmarkStart w:id="47" w:name="__Fieldmark__22_199787092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997870925"/>
            <w:bookmarkStart w:id="49" w:name="__Fieldmark__23_1997870925"/>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997870925"/>
            <w:bookmarkStart w:id="51" w:name="__Fieldmark__24_199787092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997870925"/>
            <w:bookmarkStart w:id="53" w:name="__Fieldmark__25_199787092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997870925"/>
            <w:bookmarkStart w:id="55" w:name="__Fieldmark__26_199787092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997870925"/>
            <w:bookmarkStart w:id="57" w:name="__Fieldmark__27_1997870925"/>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997870925"/>
            <w:bookmarkStart w:id="59" w:name="__Fieldmark__28_1997870925"/>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997870925"/>
            <w:bookmarkStart w:id="61" w:name="__Fieldmark__29_199787092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997870925"/>
            <w:bookmarkStart w:id="63" w:name="__Fieldmark__30_1997870925"/>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in kanalizacij,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komunalnih vodov (vodovodi in kanalizac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in kanalizacij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58:00Z</dcterms:created>
  <dc:creator> </dc:creator>
  <dc:description/>
  <cp:keywords/>
  <dc:language>en-US</dc:language>
  <cp:lastModifiedBy> </cp:lastModifiedBy>
  <cp:lastPrinted>2006-10-18T08:39:00Z</cp:lastPrinted>
  <dcterms:modified xsi:type="dcterms:W3CDTF">2007-07-12T10:35:00Z</dcterms:modified>
  <cp:revision>4</cp:revision>
  <dc:subject/>
  <dc:title>Izvedbeni načrt regionalnega razvojnega programa 2007-2009</dc:title>
</cp:coreProperties>
</file>