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5928220"/>
            <w:bookmarkStart w:id="1" w:name="__Fieldmark__0_241592822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15928220"/>
            <w:bookmarkStart w:id="3" w:name="__Fieldmark__1_241592822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15928220"/>
            <w:bookmarkStart w:id="7" w:name="__Fieldmark__2_241592822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15928220"/>
            <w:bookmarkStart w:id="9" w:name="__Fieldmark__3_2415928220"/>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15928220"/>
            <w:bookmarkStart w:id="11" w:name="__Fieldmark__4_241592822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15928220"/>
            <w:bookmarkStart w:id="13" w:name="__Fieldmark__5_2415928220"/>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2415928220"/>
            <w:bookmarkStart w:id="15" w:name="__Fieldmark__6_241592822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15928220"/>
            <w:bookmarkStart w:id="17" w:name="__Fieldmark__7_2415928220"/>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15928220"/>
            <w:bookmarkStart w:id="19" w:name="__Fieldmark__8_241592822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15928220"/>
            <w:bookmarkStart w:id="21" w:name="__Fieldmark__9_241592822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15928220"/>
            <w:bookmarkStart w:id="23" w:name="__Fieldmark__10_241592822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15928220"/>
            <w:bookmarkStart w:id="25" w:name="__Fieldmark__11_2415928220"/>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15928220"/>
            <w:bookmarkStart w:id="27" w:name="__Fieldmark__12_241592822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15928220"/>
            <w:bookmarkStart w:id="29" w:name="__Fieldmark__13_241592822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415928220"/>
            <w:bookmarkStart w:id="31" w:name="__Fieldmark__14_241592822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415928220"/>
            <w:bookmarkStart w:id="33" w:name="__Fieldmark__15_2415928220"/>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15928220"/>
            <w:bookmarkStart w:id="35" w:name="__Fieldmark__16_241592822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15928220"/>
            <w:bookmarkStart w:id="37" w:name="__Fieldmark__17_2415928220"/>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15928220"/>
            <w:bookmarkStart w:id="39" w:name="__Fieldmark__18_241592822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15928220"/>
            <w:bookmarkStart w:id="41" w:name="__Fieldmark__19_2415928220"/>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15928220"/>
            <w:bookmarkStart w:id="43" w:name="__Fieldmark__20_241592822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15928220"/>
            <w:bookmarkStart w:id="45" w:name="__Fieldmark__21_241592822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415928220"/>
            <w:bookmarkStart w:id="47" w:name="__Fieldmark__22_241592822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15928220"/>
            <w:bookmarkStart w:id="49" w:name="__Fieldmark__23_2415928220"/>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15928220"/>
            <w:bookmarkStart w:id="51" w:name="__Fieldmark__24_241592822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15928220"/>
            <w:bookmarkStart w:id="53" w:name="__Fieldmark__25_241592822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15928220"/>
            <w:bookmarkStart w:id="55" w:name="__Fieldmark__26_241592822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415928220"/>
            <w:bookmarkStart w:id="57" w:name="__Fieldmark__27_2415928220"/>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415928220"/>
            <w:bookmarkStart w:id="59" w:name="__Fieldmark__28_2415928220"/>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15928220"/>
            <w:bookmarkStart w:id="61" w:name="__Fieldmark__29_241592822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415928220"/>
            <w:bookmarkStart w:id="63" w:name="__Fieldmark__30_2415928220"/>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