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jekt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M STAREJŠIH OBČANOV LOŠKI PO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BČINA LOŠKI POTOK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rib 17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ški Potok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Janez Novak, ing. – župan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inko Košmerl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8350 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/8350 102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Vinko.Kosmerl@loski-potok.si</w:t>
              </w:r>
            </w:hyperlink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južni strani naselja Hrib – Loški Potok, v neposredni bližini centra občine in  ob lokalni cesti Hrib – Srednja vas, na parc. št. 284/1, k.o. Hri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tna občina Loški Potok, okoliške občine, Občina Grosupl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.  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novih delovnih mes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videni dom starejših občanov Loški Potok bo deloval kot dislocirana enota Doma starejših občanov Grosuplje. Imel bo kapaciteto za 54 oskrbovancev. Dom bo lociran v izjemno prijetnem ambientu na južni strani naselja Hrib-Loški Potok, na parc. št. 284/1, k.o. Hrib, v neposredni bližini zdravstvene postaje in centra občine. Objekt je zasnovan kot blokovna gradnja s 40 sobami in vsemi pomožnimi prostori v štirih etažah (klet, pritličje, 1. nadstropje in mansarda). Skupna neto površina doma bo znašala 2567,52 m2. Vsi dostopi v objekt bodo na vzhodni strani na nivoju kletne etaže, in sicer glavni vhod v objekt za obiskovalce in oskrbovance, vhod za zaposlene v domu, vhod v kuhinjo in servisni vhod. V gospodarskem delu kleti so pomožni prostori in sicer manjša pralnica ter shramba čistega perila, prostor za pokojnika, hišna delavnica za vzdrževalca ter prostor za agregat in elektro omare. V kleti so za uporabnike doma namenjeni tudi skupni prostori in sicer vhod za sprejem oskrbovancev in obiskovalcev z recepcijo, domski bife, centralna kuhinja z jedilnico, skupni družabni prostor, prostori za administracijo s sanitarijami ter garderobe in sanitarije za zaposleno osebje v dom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be bodo locirane na jugovzhodni in zahodni strani objekta v pritličju, 1. nadstropju in mansardi z vmesnim povezovalnim hodnikom. Sobe bodo enoposteljne (32 sob) in dvoposteljne (11 sob), vse pa opremljene s sanitarijami. Velikost in oprema posamezne sobe bo takšna, da bo omogočala opravljanje nege oskrbovancev na različnih zahtevnostnih ravneh z upoštevanjem uporabe vozičkov za invalide. Vse sobe bodo imele svoje balkone, razen sob v mansardi, ki so namenjene za demenco. Poleg sob bo v vsaki etaži večnamenski prostor s čajno kuhinjo, negovalna kopalnica, shramba čistega perila ter prostor za čistila in umazano perilo. Dostop v vsako etažo za oskrbovance in obiskovalce bo možen po notranjem dvoramnem stopnišču in bolniškem dvigalu v severnem delu. </w:t>
            </w:r>
          </w:p>
          <w:p>
            <w:pPr>
              <w:pStyle w:val="Normal"/>
              <w:jc w:val="both"/>
              <w:rPr/>
            </w:pPr>
            <w:r>
              <w:rPr/>
              <w:t>V pritličju doma bo zagotovljena zdravstvena oskrba z zdravnikom in sestro ter prostor za hišno lekarno, previjanje in dajanje injekcij. Zdravstvena dejavnost se bo odvijala v okviru Zdravstvene postaje Loški Potok. Poleg tega je predviden tudi prostor za sestrsko sobo, ki je povezan z vsemi bivalnimi enotami. V pritličju bo tudi prostor za fizioterapijo, namenjen tako stanovalcem DSO, kot tudi zunanjim obiskovalcem.</w:t>
            </w:r>
          </w:p>
          <w:p>
            <w:pPr>
              <w:pStyle w:val="Normal"/>
              <w:jc w:val="both"/>
              <w:rPr/>
            </w:pPr>
            <w:r>
              <w:rPr/>
              <w:t>V 1. nadstropju je poleg sob predviden tudi prostor za delovno terapijo in knjižnico. Poleg tega bo v tem nadstropju tudi prostor za domskega frizer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mansardi so predvidene sobe za dementne osebe, ki so fizično ločene od ostalih domskih stanovalcev. Poleg teh sob bo v mansardi tudi večnamenski prostor s kapel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oten objekt bo zgrajen brez arhitektonskih ovir in bo primeren tudi za uporabnike z invalidskimi vozički. V ta namen bodo predvidena tudi parkirišča. Sicer pa bo zunanja ureditev okrog objekta prilagojena za uporabo doma starejših občanov. Okolica objekta bo urejena z zelenicami in zasajena z drevjem. Sprehajalne poti in rekreacijske površine (balinišče) bodo zgrajene na severni strani ob objektu. </w:t>
            </w:r>
          </w:p>
          <w:p>
            <w:pPr>
              <w:pStyle w:val="Normal"/>
              <w:jc w:val="both"/>
              <w:rPr/>
            </w:pPr>
            <w:r>
              <w:rPr/>
              <w:t>Konstrukcija projektiranega doma je klasična zidna z opečnimi modularnimi bloki. Ostrešje bo leseno, prekrito z opečno kritino. Vsa zunanja vrata in okna so v ALU izvedbi. Fasada bo klasična in optimalno izolirana. Vsi finalni podi v skupnih prostorih so nedrseči in prilagojeni starejšim osebam. Vsi materiali bodo sodobni s karakteristikami, ki ustrezajo sanitarno-tehničnim standardom, prav tako pa tudi estetskim zahtev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JŠI OBČANI (65 let ali ve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ejši populaciji zagotoviti prijetno in kakovostno preživljanje tretjega življenjskega obdobja v domačem kraju z možnostjo vključevanja v vsakdanje okolj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va delovna mesta in s tem povečana zaposlenost naših občanov v domačem kraju, predvsem ženske delovne s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agotoviti nadaljnji obstoj javne mreže zdravstvenega varstva na primarni ravni v naši občin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jeno institucionalno varstvo starejših občanov naše občine, zagotovljenih cca. 25 delovnih mest različnih profil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do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oskrbovanc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-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novih delovnih mes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dravstveno varstvo oskrbovancev bi se izvajalo v okviru Zdravstvene postaje Loški Potok, kar zaradi povečane dejavnosti pomeni tudi ohranitev javne mreže zdravstvene dejavnosti na primarni ravni v naši obč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3.755,65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zračun upravičenosti v ekonomski dobi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zračun finančnih in ekonomskih kazalcev po statični in dinamični metodi (doba vračanja investicijskih sredstev, neto sedanja vrednost, interna stopnja donosnosti, relativna neto sedanja vrednost) z opisi stroškov in kor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 (NR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1.877,8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53"/>
        <w:gridCol w:w="367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499"/>
        <w:gridCol w:w="553"/>
        <w:gridCol w:w="388"/>
        <w:gridCol w:w="360"/>
        <w:gridCol w:w="28"/>
        <w:gridCol w:w="505"/>
        <w:gridCol w:w="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3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gradbenega dovolje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ovor o sofinanciranj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prava razpisne dokumentaci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ava javnega razpisa za izvedbo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izvajalca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čet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ljuč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pis za dobav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dobavit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va in montaža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čni preg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uporabnega dovolj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četek obratova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56204166"/>
            <w:bookmarkStart w:id="1" w:name="__Fieldmark__0_1756204166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56204166"/>
            <w:bookmarkStart w:id="3" w:name="__Fieldmark__1_175620416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756204166"/>
            <w:bookmarkStart w:id="7" w:name="__Fieldmark__2_1756204166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756204166"/>
            <w:bookmarkStart w:id="9" w:name="__Fieldmark__3_1756204166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756204166"/>
            <w:bookmarkStart w:id="11" w:name="__Fieldmark__4_1756204166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756204166"/>
            <w:bookmarkStart w:id="13" w:name="__Fieldmark__5_175620416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756204166"/>
            <w:bookmarkStart w:id="15" w:name="__Fieldmark__6_1756204166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756204166"/>
            <w:bookmarkStart w:id="17" w:name="__Fieldmark__7_175620416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756204166"/>
            <w:bookmarkStart w:id="19" w:name="__Fieldmark__8_1756204166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756204166"/>
            <w:bookmarkStart w:id="21" w:name="__Fieldmark__9_175620416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756204166"/>
            <w:bookmarkStart w:id="23" w:name="__Fieldmark__10_1756204166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756204166"/>
            <w:bookmarkStart w:id="25" w:name="__Fieldmark__11_1756204166"/>
            <w:bookmarkEnd w:id="25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 RIBNIC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756204166"/>
            <w:bookmarkStart w:id="27" w:name="__Fieldmark__12_1756204166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756204166"/>
            <w:bookmarkStart w:id="29" w:name="__Fieldmark__13_175620416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756204166"/>
            <w:bookmarkStart w:id="31" w:name="__Fieldmark__14_1756204166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756204166"/>
            <w:bookmarkStart w:id="33" w:name="__Fieldmark__15_175620416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ASODAJALCI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756204166"/>
            <w:bookmarkStart w:id="35" w:name="__Fieldmark__16_1756204166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756204166"/>
            <w:bookmarkStart w:id="37" w:name="__Fieldmark__17_175620416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756204166"/>
            <w:bookmarkStart w:id="39" w:name="__Fieldmark__18_1756204166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756204166"/>
            <w:bookmarkStart w:id="41" w:name="__Fieldmark__19_175620416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, IN-TAC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756204166"/>
            <w:bookmarkStart w:id="43" w:name="__Fieldmark__20_1756204166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756204166"/>
            <w:bookmarkStart w:id="45" w:name="__Fieldmark__21_175620416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756204166"/>
            <w:bookmarkStart w:id="47" w:name="__Fieldmark__22_1756204166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756204166"/>
            <w:bookmarkStart w:id="49" w:name="__Fieldmark__23_175620416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756204166"/>
            <w:bookmarkStart w:id="51" w:name="__Fieldmark__24_1756204166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756204166"/>
            <w:bookmarkStart w:id="53" w:name="__Fieldmark__25_175620416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756204166"/>
            <w:bookmarkStart w:id="55" w:name="__Fieldmark__26_1756204166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756204166"/>
            <w:bookmarkStart w:id="57" w:name="__Fieldmark__27_175620416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756204166"/>
            <w:bookmarkStart w:id="59" w:name="__Fieldmark__28_175620416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756204166"/>
            <w:bookmarkStart w:id="61" w:name="__Fieldmark__29_1756204166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756204166"/>
            <w:bookmarkStart w:id="63" w:name="__Fieldmark__30_1756204166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azum z DSO Grosupl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socialna varnost starejših občan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zaposlenost naših občanov v domačem kraju, zlasti ženske delovne 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v okolju (izgradnja MČ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a komunalna infrastruktura v območju lokacije objek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v občini bo zagotovljenih cca 25 novih delovnih mes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izgradnja MČN za celotno območje centra Hrib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Izgradnja komunalne oprem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elektrika – TRAFO POSTA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vozne po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>telefo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KTV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V Loškem Potoku, dne 14. 12. 2006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ipravil: Vinko Košmerl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righ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dpis odgovorne osebe nosilca projekta:</w:t>
      </w:r>
    </w:p>
    <w:p>
      <w:pPr>
        <w:pStyle w:val="Normal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cs="Arial"/>
          <w:sz w:val="22"/>
          <w:szCs w:val="22"/>
          <w:lang w:eastAsia="en-US"/>
        </w:rPr>
        <w:t xml:space="preserve">Janez Novak, župan       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ko.Kosmerl@loski-potok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03:00Z</dcterms:created>
  <dc:creator> </dc:creator>
  <dc:description/>
  <dc:language>en-US</dc:language>
  <cp:lastModifiedBy> </cp:lastModifiedBy>
  <cp:lastPrinted>2006-12-15T08:23:00Z</cp:lastPrinted>
  <dcterms:modified xsi:type="dcterms:W3CDTF">2006-12-15T10:03:00Z</dcterms:modified>
  <cp:revision>2</cp:revision>
  <dc:subject/>
  <dc:title>Izvedbeni načrt regionalnega razvojnega programa 2007-2009</dc:title>
</cp:coreProperties>
</file>