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2848210"/>
            <w:bookmarkStart w:id="1" w:name="__Fieldmark__0_209284821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092848210"/>
            <w:bookmarkStart w:id="3" w:name="__Fieldmark__1_209284821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92848210"/>
            <w:bookmarkStart w:id="5" w:name="__Fieldmark__2_2092848210"/>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092848210"/>
            <w:bookmarkStart w:id="7" w:name="__Fieldmark__3_2092848210"/>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92848210"/>
            <w:bookmarkStart w:id="9" w:name="__Fieldmark__4_209284821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092848210"/>
            <w:bookmarkStart w:id="11" w:name="__Fieldmark__5_2092848210"/>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92848210"/>
            <w:bookmarkStart w:id="13" w:name="__Fieldmark__6_209284821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092848210"/>
            <w:bookmarkStart w:id="15" w:name="__Fieldmark__7_2092848210"/>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92848210"/>
            <w:bookmarkStart w:id="17" w:name="__Fieldmark__8_2092848210"/>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092848210"/>
            <w:bookmarkStart w:id="19" w:name="__Fieldmark__9_2092848210"/>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92848210"/>
            <w:bookmarkStart w:id="21" w:name="__Fieldmark__10_2092848210"/>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092848210"/>
            <w:bookmarkStart w:id="23" w:name="__Fieldmark__11_2092848210"/>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92848210"/>
            <w:bookmarkStart w:id="25" w:name="__Fieldmark__12_2092848210"/>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092848210"/>
            <w:bookmarkStart w:id="27" w:name="__Fieldmark__13_2092848210"/>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92848210"/>
            <w:bookmarkStart w:id="29" w:name="__Fieldmark__14_2092848210"/>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092848210"/>
            <w:bookmarkStart w:id="31" w:name="__Fieldmark__15_2092848210"/>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92848210"/>
            <w:bookmarkStart w:id="33" w:name="__Fieldmark__16_2092848210"/>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092848210"/>
            <w:bookmarkStart w:id="35" w:name="__Fieldmark__17_2092848210"/>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92848210"/>
            <w:bookmarkStart w:id="37" w:name="__Fieldmark__18_2092848210"/>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092848210"/>
            <w:bookmarkStart w:id="39" w:name="__Fieldmark__19_2092848210"/>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92848210"/>
            <w:bookmarkStart w:id="41" w:name="__Fieldmark__20_2092848210"/>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092848210"/>
            <w:bookmarkStart w:id="43" w:name="__Fieldmark__21_2092848210"/>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92848210"/>
            <w:bookmarkStart w:id="45" w:name="__Fieldmark__22_209284821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92848210"/>
            <w:bookmarkStart w:id="47" w:name="__Fieldmark__23_209284821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2092848210"/>
            <w:bookmarkStart w:id="49" w:name="__Fieldmark__24_209284821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