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3197720"/>
            <w:bookmarkStart w:id="1" w:name="__Fieldmark__0_230319772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03197720"/>
            <w:bookmarkStart w:id="3" w:name="__Fieldmark__1_230319772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03197720"/>
            <w:bookmarkStart w:id="7" w:name="__Fieldmark__2_230319772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03197720"/>
            <w:bookmarkStart w:id="9" w:name="__Fieldmark__3_230319772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03197720"/>
            <w:bookmarkStart w:id="11" w:name="__Fieldmark__4_230319772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03197720"/>
            <w:bookmarkStart w:id="13" w:name="__Fieldmark__5_230319772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03197720"/>
            <w:bookmarkStart w:id="15" w:name="__Fieldmark__6_230319772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03197720"/>
            <w:bookmarkStart w:id="17" w:name="__Fieldmark__7_230319772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03197720"/>
            <w:bookmarkStart w:id="19" w:name="__Fieldmark__8_230319772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03197720"/>
            <w:bookmarkStart w:id="21" w:name="__Fieldmark__9_2303197720"/>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303197720"/>
            <w:bookmarkStart w:id="23" w:name="__Fieldmark__10_230319772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03197720"/>
            <w:bookmarkStart w:id="25" w:name="__Fieldmark__11_230319772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03197720"/>
            <w:bookmarkStart w:id="27" w:name="__Fieldmark__12_230319772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03197720"/>
            <w:bookmarkStart w:id="29" w:name="__Fieldmark__13_2303197720"/>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2303197720"/>
            <w:bookmarkStart w:id="31" w:name="__Fieldmark__14_230319772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303197720"/>
            <w:bookmarkStart w:id="33" w:name="__Fieldmark__15_230319772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03197720"/>
            <w:bookmarkStart w:id="35" w:name="__Fieldmark__16_230319772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03197720"/>
            <w:bookmarkStart w:id="37" w:name="__Fieldmark__17_2303197720"/>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03197720"/>
            <w:bookmarkStart w:id="39" w:name="__Fieldmark__18_230319772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03197720"/>
            <w:bookmarkStart w:id="41" w:name="__Fieldmark__19_2303197720"/>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03197720"/>
            <w:bookmarkStart w:id="43" w:name="__Fieldmark__20_230319772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03197720"/>
            <w:bookmarkStart w:id="45" w:name="__Fieldmark__21_2303197720"/>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03197720"/>
            <w:bookmarkStart w:id="47" w:name="__Fieldmark__22_230319772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03197720"/>
            <w:bookmarkStart w:id="49" w:name="__Fieldmark__23_2303197720"/>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03197720"/>
            <w:bookmarkStart w:id="51" w:name="__Fieldmark__24_230319772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03197720"/>
            <w:bookmarkStart w:id="53" w:name="__Fieldmark__25_2303197720"/>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03197720"/>
            <w:bookmarkStart w:id="55" w:name="__Fieldmark__26_2303197720"/>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303197720"/>
            <w:bookmarkStart w:id="57" w:name="__Fieldmark__27_2303197720"/>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2303197720"/>
            <w:bookmarkStart w:id="59" w:name="__Fieldmark__28_2303197720"/>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