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1006232"/>
            <w:bookmarkStart w:id="1" w:name="__Fieldmark__0_204100623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041006232"/>
            <w:bookmarkStart w:id="3" w:name="__Fieldmark__1_204100623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041006232"/>
            <w:bookmarkStart w:id="7" w:name="__Fieldmark__2_204100623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041006232"/>
            <w:bookmarkStart w:id="9" w:name="__Fieldmark__3_204100623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041006232"/>
            <w:bookmarkStart w:id="11" w:name="__Fieldmark__4_204100623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041006232"/>
            <w:bookmarkStart w:id="13" w:name="__Fieldmark__5_2041006232"/>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041006232"/>
            <w:bookmarkStart w:id="15" w:name="__Fieldmark__6_204100623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041006232"/>
            <w:bookmarkStart w:id="17" w:name="__Fieldmark__7_204100623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041006232"/>
            <w:bookmarkStart w:id="19" w:name="__Fieldmark__8_204100623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041006232"/>
            <w:bookmarkStart w:id="21" w:name="__Fieldmark__9_2041006232"/>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041006232"/>
            <w:bookmarkStart w:id="23" w:name="__Fieldmark__10_204100623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041006232"/>
            <w:bookmarkStart w:id="25" w:name="__Fieldmark__11_2041006232"/>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041006232"/>
            <w:bookmarkStart w:id="27" w:name="__Fieldmark__12_204100623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041006232"/>
            <w:bookmarkStart w:id="29" w:name="__Fieldmark__13_2041006232"/>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041006232"/>
            <w:bookmarkStart w:id="31" w:name="__Fieldmark__14_204100623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041006232"/>
            <w:bookmarkStart w:id="33" w:name="__Fieldmark__15_2041006232"/>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041006232"/>
            <w:bookmarkStart w:id="35" w:name="__Fieldmark__16_204100623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041006232"/>
            <w:bookmarkStart w:id="37" w:name="__Fieldmark__17_2041006232"/>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041006232"/>
            <w:bookmarkStart w:id="39" w:name="__Fieldmark__18_204100623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041006232"/>
            <w:bookmarkStart w:id="41" w:name="__Fieldmark__19_2041006232"/>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041006232"/>
            <w:bookmarkStart w:id="43" w:name="__Fieldmark__20_204100623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041006232"/>
            <w:bookmarkStart w:id="45" w:name="__Fieldmark__21_204100623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041006232"/>
            <w:bookmarkStart w:id="47" w:name="__Fieldmark__22_204100623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041006232"/>
            <w:bookmarkStart w:id="49" w:name="__Fieldmark__23_2041006232"/>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041006232"/>
            <w:bookmarkStart w:id="51" w:name="__Fieldmark__24_204100623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041006232"/>
            <w:bookmarkStart w:id="53" w:name="__Fieldmark__25_204100623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041006232"/>
            <w:bookmarkStart w:id="55" w:name="__Fieldmark__26_204100623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041006232"/>
            <w:bookmarkStart w:id="57" w:name="__Fieldmark__27_2041006232"/>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041006232"/>
            <w:bookmarkStart w:id="59" w:name="__Fieldmark__28_2041006232"/>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041006232"/>
            <w:bookmarkStart w:id="61" w:name="__Fieldmark__29_204100623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041006232"/>
            <w:bookmarkStart w:id="63" w:name="__Fieldmark__30_2041006232"/>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