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2400</wp:posOffset>
            </wp:positionH>
            <wp:positionV relativeFrom="paragraph">
              <wp:posOffset>-304800</wp:posOffset>
            </wp:positionV>
            <wp:extent cx="5720080" cy="425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9" r="-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strukcija ceste Kočevje-Koprivnik, odsek Koprivnik – regionalna cesta R-I-21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Kočevje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jubljanska cesta 26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3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očevje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Župan JANKO Veber  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orut Hočevar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(01)89 38 23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(01)89 38 230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estno.podrocje@obc-kocevje.s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514264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416"/>
        <w:gridCol w:w="5404"/>
      </w:tblGrid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.1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Izboljšanje dostopnosti in komunikacij v regiji in v širšem prosto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vogradnje in rekonstrukcije lokalnih cest ter omrežja kolesarskih in pešpoti 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 razvojno investicijska prioriteta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zovanje ukrepov za doseganje trajnostnega razvoja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 razvojna prioriteta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ezovanje ukrepov za doseganje trajnostnega razvoj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j, občina, Koprivnik, Občina Kočevje(KS Šalka vas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 katerem območju se projekt izvaja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  <w:p>
            <w:pPr>
              <w:pStyle w:val="Normal"/>
              <w:rPr/>
            </w:pPr>
            <w:r>
              <w:rPr/>
              <w:t xml:space="preserve">Izvedba projekta ima širši, medobčinski oziroma regionalni pomen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Kočevje, Občina Črnomelj, subregiji – Bela krajina in Kočevsko – Ribniška subregi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bčina Kočevje je že v letu 1994 pričela z investicijo«Rekonstrukcija ceste Kočevje-Koprivnik«. S soudeležbo R Slovenije je investicija potekala fazno več let.</w:t>
            </w:r>
          </w:p>
          <w:p>
            <w:pPr>
              <w:pStyle w:val="Normal"/>
              <w:rPr/>
            </w:pPr>
            <w:r>
              <w:rPr/>
              <w:t>Nedokončan je ostal odsek Koprivnik-regionalna cesta R-I-21, katera povezuje občino Kočevje z občino Črnomelj. Cesta ima svoj strateški pomen in v prihodnosti tudi ekonomskega, zaradi povezave z Belo krajino in naprej na hrvaški avtocestni križ.</w:t>
            </w:r>
          </w:p>
          <w:p>
            <w:pPr>
              <w:pStyle w:val="Normal"/>
              <w:rPr/>
            </w:pPr>
            <w:r>
              <w:rPr/>
              <w:t>Rekonstrukcija naj bi v največji meri sledila obstoječi cesti, tako, da se bodo zagotovili minimalni posegi v prostor izven cestnega telesa in s tem v lastniško problematiko. Rekonstruirani odsek bo enake širine kot že obstoječi in sicer 5,00m.</w:t>
            </w:r>
          </w:p>
          <w:p>
            <w:pPr>
              <w:pStyle w:val="Normal"/>
              <w:rPr/>
            </w:pPr>
            <w:r>
              <w:rPr/>
              <w:t>Števnih podatkov o prometu na obravnavanem odseku ni na razpolag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met izvajanja projekta je  rekonstrukcija-posodobitev odseka Koprivnik-R-I-217. V sklopu projekta bomo izdelali projekte in izvedli investicijo na podlagi izvedbe javnega naročila</w:t>
            </w:r>
          </w:p>
          <w:p>
            <w:pPr>
              <w:pStyle w:val="Normal"/>
              <w:rPr/>
            </w:pPr>
            <w:r>
              <w:rPr/>
              <w:t>Z izvedbo projekta bomo prometno in ekonomsko povezali sosednje občine, predvsem Črnomeljsko, Metliško in Semiško.</w:t>
            </w:r>
          </w:p>
          <w:p>
            <w:pPr>
              <w:pStyle w:val="Normal"/>
              <w:rPr/>
            </w:pPr>
            <w:r>
              <w:rPr/>
              <w:t>Kočevsko kotlino bomo z nameravano investicijo povezala s hrvaško avtocestno mrež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ani in podjetja sosednih občin.</w:t>
            </w:r>
          </w:p>
          <w:p>
            <w:pPr>
              <w:pStyle w:val="Normal"/>
              <w:rPr/>
            </w:pPr>
            <w:r>
              <w:rPr/>
              <w:t>Z rezultati projekta bomo prispevali k hitrejšim prometnim povezavam in tesnejšemu gospodarskemu sodelovanju in povezovanju sosednih občin ter hitrejšemu turističnemu razvoju južno slovenskih občin.</w:t>
            </w:r>
          </w:p>
          <w:p>
            <w:pPr>
              <w:pStyle w:val="Normal"/>
              <w:rPr/>
            </w:pPr>
            <w:r>
              <w:rPr/>
              <w:t>Prav tako bo izvedba projekta bo pozitivno vplivala na ciljne skupine, posredno pa tudi na druge panoge gospodarstva in političnega sodelovanja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Hitrejši in lažji razvoj občin, ki ležijo ob južni meji, boljša prometna povezanost obmejnih območij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oljše prometne povezave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itrejši gospodarski razvoj sosednjih občin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/>
              <w:t>hitrejši razvoj turizma na območju reke Kolp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7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oljša prometna povezanost demografsko ogroženih območij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žje gospodarsko povezovanje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itrejši in lažji razvoj turizma na obkolpskem območj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izični kazalniki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strukcija preostanka ceste Kočevje Koprivni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0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vesticija« Rekonstrukcija ceste Kočevje-Koprivnik« se je pričela v letu 1994, vendar je bila za dokončanje v celoti ( še 5.180m1 ceste) za občino Kočevje prevelika obremenitev.</w:t>
            </w:r>
          </w:p>
          <w:p>
            <w:pPr>
              <w:pStyle w:val="Normal"/>
              <w:rPr/>
            </w:pPr>
            <w:r>
              <w:rPr/>
              <w:t>Kako bo projekt prispeval k razvoju območja (neposredni in posredni učinki, ki jih bo imel na razvoj območja, na katerega ima vpliv)</w:t>
            </w:r>
          </w:p>
          <w:p>
            <w:pPr>
              <w:pStyle w:val="Normal"/>
              <w:rPr/>
            </w:pPr>
            <w:r>
              <w:rPr/>
              <w:t>Dokončanje lokalne ceste, s priključitvijo na regionalno cesto R-I-217bo vzpostavljena povezava s sosednjimi občinami in dalje z Republiko Hrvaško.</w:t>
            </w:r>
          </w:p>
          <w:p>
            <w:pPr>
              <w:pStyle w:val="Normal"/>
              <w:rPr/>
            </w:pPr>
            <w:r>
              <w:rPr/>
              <w:t>Projekt je pomemben za nadaljni razvoj gospodarstva in turizma tega območj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3.534 EU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Ocena projekta je pripravljena na podlagi znanih cen za izdelavo projekta in ocenjenega popisa izvedbenih de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financiranja s prikazom stroškov in viri (skupaj in po letih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ir financiran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red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e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račun občine Kočevj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.523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vedbeni deli RR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.244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račun občine Kočevj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.523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vedbeni deli RR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.244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ski plan izvedbe projekta</w:t>
      </w:r>
    </w:p>
    <w:tbl>
      <w:tblPr>
        <w:tblW w:w="51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487"/>
        <w:gridCol w:w="1737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prava dokumentacije in izvedba projekt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dobljena/potrebna dokumentacij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737288275"/>
            <w:bookmarkStart w:id="1" w:name="__Fieldmark__0_2737288275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737288275"/>
            <w:bookmarkStart w:id="3" w:name="__Fieldmark__1_273728827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2737288275"/>
            <w:bookmarkStart w:id="7" w:name="__Fieldmark__2_2737288275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2737288275"/>
            <w:bookmarkStart w:id="9" w:name="__Fieldmark__3_2737288275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kacijska inform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2737288275"/>
            <w:bookmarkStart w:id="11" w:name="__Fieldmark__4_2737288275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2737288275"/>
            <w:bookmarkStart w:id="13" w:name="__Fieldmark__5_2737288275"/>
            <w:bookmarkEnd w:id="13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2737288275"/>
            <w:bookmarkStart w:id="15" w:name="__Fieldmark__6_2737288275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2737288275"/>
            <w:bookmarkStart w:id="17" w:name="__Fieldmark__7_2737288275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Kočevj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2737288275"/>
            <w:bookmarkStart w:id="19" w:name="__Fieldmark__8_2737288275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2737288275"/>
            <w:bookmarkStart w:id="21" w:name="__Fieldmark__9_2737288275"/>
            <w:bookmarkEnd w:id="21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2737288275"/>
            <w:bookmarkStart w:id="23" w:name="__Fieldmark__10_2737288275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2737288275"/>
            <w:bookmarkStart w:id="25" w:name="__Fieldmark__11_2737288275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Kočevj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2737288275"/>
            <w:bookmarkStart w:id="27" w:name="__Fieldmark__12_2737288275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2737288275"/>
            <w:bookmarkStart w:id="29" w:name="__Fieldmark__13_2737288275"/>
            <w:bookmarkEnd w:id="2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2737288275"/>
            <w:bookmarkStart w:id="31" w:name="__Fieldmark__14_2737288275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2737288275"/>
            <w:bookmarkStart w:id="33" w:name="__Fieldmark__15_2737288275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Kočevj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2737288275"/>
            <w:bookmarkStart w:id="35" w:name="__Fieldmark__16_2737288275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2737288275"/>
            <w:bookmarkStart w:id="37" w:name="__Fieldmark__17_2737288275"/>
            <w:bookmarkEnd w:id="37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2737288275"/>
            <w:bookmarkStart w:id="39" w:name="__Fieldmark__18_2737288275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2737288275"/>
            <w:bookmarkStart w:id="41" w:name="__Fieldmark__19_2737288275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</w:t>
            </w:r>
          </w:p>
          <w:p>
            <w:pPr>
              <w:pStyle w:val="Normal"/>
              <w:rPr/>
            </w:pPr>
            <w:r>
              <w:rPr/>
              <w:t>Kočevj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2737288275"/>
            <w:bookmarkStart w:id="43" w:name="__Fieldmark__20_2737288275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2737288275"/>
            <w:bookmarkStart w:id="45" w:name="__Fieldmark__21_2737288275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2737288275"/>
            <w:bookmarkStart w:id="47" w:name="__Fieldmark__22_2737288275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2737288275"/>
            <w:bookmarkStart w:id="49" w:name="__Fieldmark__23_2737288275"/>
            <w:bookmarkEnd w:id="4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2737288275"/>
            <w:bookmarkStart w:id="51" w:name="__Fieldmark__24_2737288275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2737288275"/>
            <w:bookmarkStart w:id="53" w:name="__Fieldmark__25_2737288275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2737288275"/>
            <w:bookmarkStart w:id="55" w:name="__Fieldmark__26_2737288275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2737288275"/>
            <w:bookmarkStart w:id="57" w:name="__Fieldmark__27_2737288275"/>
            <w:bookmarkEnd w:id="57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2737288275"/>
            <w:bookmarkStart w:id="59" w:name="__Fieldmark__28_2737288275"/>
            <w:bookmarkEnd w:id="5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2737288275"/>
            <w:bookmarkStart w:id="61" w:name="__Fieldmark__29_2737288275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2737288275"/>
            <w:bookmarkStart w:id="63" w:name="__Fieldmark__30_2737288275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č lastnikov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č lastnikov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dobitev zemljišč</w:t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lang w:eastAsia="en-US"/>
              </w:rPr>
            </w:pPr>
            <w:r>
              <w:rPr>
                <w:rFonts w:cs="Arial"/>
                <w:i/>
                <w:lang w:eastAsia="en-US"/>
              </w:rPr>
              <w:t>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irektno in posredno z gospodarskim povezovanjem posameznih panog</w:t>
            </w:r>
          </w:p>
          <w:p>
            <w:pPr>
              <w:pStyle w:val="Normal"/>
              <w:jc w:val="both"/>
              <w:rPr>
                <w:rFonts w:cs="Arial"/>
                <w:color w:val="FF0000"/>
                <w:lang w:eastAsia="en-US"/>
              </w:rPr>
            </w:pPr>
            <w:r>
              <w:rPr>
                <w:rFonts w:cs="Arial"/>
                <w:color w:val="FF0000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Da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.</w:t>
            </w:r>
          </w:p>
          <w:p>
            <w:pPr>
              <w:pStyle w:val="Normal"/>
              <w:jc w:val="both"/>
              <w:rPr>
                <w:rFonts w:cs="Arial"/>
                <w:color w:val="FF0000"/>
                <w:lang w:eastAsia="en-US"/>
              </w:rPr>
            </w:pPr>
            <w:r>
              <w:rPr>
                <w:rFonts w:cs="Arial"/>
                <w:color w:val="FF0000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enake možnosti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informacijske tehnologije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Dokument je nastal s finančno podporo Evropske unije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9:29:00Z</dcterms:created>
  <dc:creator> </dc:creator>
  <dc:description/>
  <cp:keywords/>
  <dc:language>en-US</dc:language>
  <cp:lastModifiedBy> </cp:lastModifiedBy>
  <cp:lastPrinted>2007-07-10T15:19:00Z</cp:lastPrinted>
  <dcterms:modified xsi:type="dcterms:W3CDTF">2007-07-10T13:22:00Z</dcterms:modified>
  <cp:revision>10</cp:revision>
  <dc:subject/>
  <dc:title>Izvedbeni načrt regionalnega razvojnega programa 2007-2009</dc:title>
</cp:coreProperties>
</file>