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8635748"/>
            <w:bookmarkStart w:id="1" w:name="__Fieldmark__0_29286357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928635748"/>
            <w:bookmarkStart w:id="3" w:name="__Fieldmark__1_29286357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928635748"/>
            <w:bookmarkStart w:id="7" w:name="__Fieldmark__2_29286357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928635748"/>
            <w:bookmarkStart w:id="9" w:name="__Fieldmark__3_29286357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28635748"/>
            <w:bookmarkStart w:id="11" w:name="__Fieldmark__4_29286357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928635748"/>
            <w:bookmarkStart w:id="13" w:name="__Fieldmark__5_2928635748"/>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928635748"/>
            <w:bookmarkStart w:id="15" w:name="__Fieldmark__6_29286357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928635748"/>
            <w:bookmarkStart w:id="17" w:name="__Fieldmark__7_292863574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