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ACIJA IN GRADNJA INFRASTRUKTURE NA PODROČJU VODOOSKRBE V OBČINI MIRNA PE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IRNA PEČ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G 2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RNA PEČ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VONE LAH -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drej Kastelic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9 36 1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9 36 107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drej.kaste@siol.net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>
          <w:trHeight w:val="113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okviru sanacije vodovodnega omrežja se bodo sanirali obstoječi vodni viri z zamenjavo in novogradnjo zajetji in novih vodohranov. Le ti se bodo z obstoječimi povezali preko povezovalnih cevovodov. Črpališča se bodo izvedla na novih vrtinah, ki so v občini Mokronog-Trebelno vodohran pa v občini Mirna Peč. Iz novega vodohrana se bodo protiležno napajali obstoječi. Tranzitni cevovod bo v veliki meri napajal tudi poslovno cono Dolenja vas in bo zgrajen v okviru gradnje infrastrukture avtoceste. Naselja na zahodnem delu občine se bodo navezovale na projekt vododoskrbe Suhe krajine, ki bo potekal v okviru medobčinskega sodelovanja. Z  zagotovitvijo zadostnih količin pitne vode bo občina se lahko samooskrbovala.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865.000 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0.000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Mirni Peči , dne 14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ravil:  Andrej Kastelic</w:t>
      </w:r>
    </w:p>
    <w:p>
      <w:pPr>
        <w:pStyle w:val="Normal"/>
        <w:rPr/>
      </w:pPr>
      <w:r>
        <w:rPr/>
        <w:t>Višji svetovalec III za komunalne</w:t>
      </w:r>
    </w:p>
    <w:p>
      <w:pPr>
        <w:pStyle w:val="Normal"/>
        <w:rPr/>
      </w:pPr>
      <w:r>
        <w:rPr/>
        <w:t>in gospodarske zadev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Župan Zvone Lah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00:00Z</dcterms:created>
  <dc:creator> </dc:creator>
  <dc:description/>
  <dc:language>en-US</dc:language>
  <cp:lastModifiedBy>Jerneja</cp:lastModifiedBy>
  <cp:lastPrinted>2006-11-15T13:23:00Z</cp:lastPrinted>
  <dcterms:modified xsi:type="dcterms:W3CDTF">2006-12-15T08:42:00Z</dcterms:modified>
  <cp:revision>7</cp:revision>
  <dc:subject/>
  <dc:title>Izvedbeni načrt regionalnega razvojnega programa 2007-2009</dc:title>
</cp:coreProperties>
</file>