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8037610"/>
            <w:bookmarkStart w:id="1" w:name="__Fieldmark__0_416803761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168037610"/>
            <w:bookmarkStart w:id="3" w:name="__Fieldmark__1_416803761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168037610"/>
            <w:bookmarkStart w:id="7" w:name="__Fieldmark__2_416803761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168037610"/>
            <w:bookmarkStart w:id="9" w:name="__Fieldmark__3_4168037610"/>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168037610"/>
            <w:bookmarkStart w:id="11" w:name="__Fieldmark__4_416803761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168037610"/>
            <w:bookmarkStart w:id="13" w:name="__Fieldmark__5_4168037610"/>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168037610"/>
            <w:bookmarkStart w:id="15" w:name="__Fieldmark__6_416803761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168037610"/>
            <w:bookmarkStart w:id="17" w:name="__Fieldmark__7_4168037610"/>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168037610"/>
            <w:bookmarkStart w:id="19" w:name="__Fieldmark__8_416803761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168037610"/>
            <w:bookmarkStart w:id="21" w:name="__Fieldmark__9_4168037610"/>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168037610"/>
            <w:bookmarkStart w:id="23" w:name="__Fieldmark__10_416803761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168037610"/>
            <w:bookmarkStart w:id="25" w:name="__Fieldmark__11_4168037610"/>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168037610"/>
            <w:bookmarkStart w:id="27" w:name="__Fieldmark__12_416803761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168037610"/>
            <w:bookmarkStart w:id="29" w:name="__Fieldmark__13_4168037610"/>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168037610"/>
            <w:bookmarkStart w:id="31" w:name="__Fieldmark__14_416803761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168037610"/>
            <w:bookmarkStart w:id="33" w:name="__Fieldmark__15_4168037610"/>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168037610"/>
            <w:bookmarkStart w:id="35" w:name="__Fieldmark__16_416803761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168037610"/>
            <w:bookmarkStart w:id="37" w:name="__Fieldmark__17_4168037610"/>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168037610"/>
            <w:bookmarkStart w:id="39" w:name="__Fieldmark__18_416803761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168037610"/>
            <w:bookmarkStart w:id="41" w:name="__Fieldmark__19_4168037610"/>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168037610"/>
            <w:bookmarkStart w:id="43" w:name="__Fieldmark__20_416803761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168037610"/>
            <w:bookmarkStart w:id="45" w:name="__Fieldmark__21_4168037610"/>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168037610"/>
            <w:bookmarkStart w:id="47" w:name="__Fieldmark__22_416803761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168037610"/>
            <w:bookmarkStart w:id="49" w:name="__Fieldmark__23_4168037610"/>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