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3670211"/>
            <w:bookmarkStart w:id="1" w:name="__Fieldmark__0_132367021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323670211"/>
            <w:bookmarkStart w:id="3" w:name="__Fieldmark__1_132367021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323670211"/>
            <w:bookmarkStart w:id="7" w:name="__Fieldmark__2_132367021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323670211"/>
            <w:bookmarkStart w:id="9" w:name="__Fieldmark__3_132367021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23670211"/>
            <w:bookmarkStart w:id="11" w:name="__Fieldmark__4_132367021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323670211"/>
            <w:bookmarkStart w:id="13" w:name="__Fieldmark__5_1323670211"/>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323670211"/>
            <w:bookmarkStart w:id="15" w:name="__Fieldmark__6_132367021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323670211"/>
            <w:bookmarkStart w:id="17" w:name="__Fieldmark__7_132367021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323670211"/>
            <w:bookmarkStart w:id="19" w:name="__Fieldmark__8_132367021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323670211"/>
            <w:bookmarkStart w:id="21" w:name="__Fieldmark__9_132367021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1323670211"/>
            <w:bookmarkStart w:id="23" w:name="__Fieldmark__10_132367021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323670211"/>
            <w:bookmarkStart w:id="25" w:name="__Fieldmark__11_132367021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323670211"/>
            <w:bookmarkStart w:id="27" w:name="__Fieldmark__12_132367021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323670211"/>
            <w:bookmarkStart w:id="29" w:name="__Fieldmark__13_132367021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323670211"/>
            <w:bookmarkStart w:id="31" w:name="__Fieldmark__14_132367021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323670211"/>
            <w:bookmarkStart w:id="33" w:name="__Fieldmark__15_132367021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23670211"/>
            <w:bookmarkStart w:id="35" w:name="__Fieldmark__16_132367021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323670211"/>
            <w:bookmarkStart w:id="37" w:name="__Fieldmark__17_1323670211"/>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323670211"/>
            <w:bookmarkStart w:id="39" w:name="__Fieldmark__18_132367021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323670211"/>
            <w:bookmarkStart w:id="41" w:name="__Fieldmark__19_1323670211"/>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323670211"/>
            <w:bookmarkStart w:id="43" w:name="__Fieldmark__20_132367021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323670211"/>
            <w:bookmarkStart w:id="45" w:name="__Fieldmark__21_1323670211"/>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23670211"/>
            <w:bookmarkStart w:id="47" w:name="__Fieldmark__22_132367021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323670211"/>
            <w:bookmarkStart w:id="49" w:name="__Fieldmark__23_1323670211"/>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323670211"/>
            <w:bookmarkStart w:id="51" w:name="__Fieldmark__24_132367021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323670211"/>
            <w:bookmarkStart w:id="53" w:name="__Fieldmark__25_1323670211"/>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23670211"/>
            <w:bookmarkStart w:id="55" w:name="__Fieldmark__26_1323670211"/>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323670211"/>
            <w:bookmarkStart w:id="57" w:name="__Fieldmark__27_1323670211"/>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1323670211"/>
            <w:bookmarkStart w:id="59" w:name="__Fieldmark__28_1323670211"/>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