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zgradnja vodovoda Občice Stare Žage – II.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Dolenjs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Zdraviliški trg 8</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olenjs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Vov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Goran Udov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8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9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goran.udovc@siol.net</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282 019</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Ivan Bukovec</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re Žage, Obč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lina Črmošnjičice (Občina Dolenjske Toplice naselje Stare Žage in Občice, Občina Semič naselji Črmošnjice in Srednja vas, možnost priklopa na regionalni belokranjski vodovod)</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Starih Žagah so bile leta 1987, 1988 in 1989 izvrtane štiri vrtine s skupno izdatnostjo 30 l/s. Predvidene so bile za dolgoročno oskrbo Dolenjskih Toplic, Straže in Novega mesta s pitno vodo. Možna pa bo tudi oskrba naselij v občini Semič.</w:t>
            </w:r>
          </w:p>
          <w:p>
            <w:pPr>
              <w:pStyle w:val="Normal"/>
              <w:jc w:val="both"/>
              <w:rPr/>
            </w:pPr>
            <w:r>
              <w:rPr/>
            </w:r>
          </w:p>
          <w:p>
            <w:pPr>
              <w:pStyle w:val="Normal"/>
              <w:jc w:val="both"/>
              <w:rPr/>
            </w:pPr>
            <w:r>
              <w:rPr/>
              <w:t>Interes Občine Dolenjske Toplice je iz obravnavanih vrtin, na najbolj optimalen način oskrbeti s pitno vodo naselja Stare Žage, Občice, Mali Rigelj, Veliki Rigelj in Cerovec, ki še nimajo vodovoda.</w:t>
            </w:r>
          </w:p>
          <w:p>
            <w:pPr>
              <w:pStyle w:val="Normal"/>
              <w:jc w:val="both"/>
              <w:rPr/>
            </w:pPr>
            <w:r>
              <w:rPr/>
            </w:r>
          </w:p>
          <w:p>
            <w:pPr>
              <w:pStyle w:val="Normal"/>
              <w:jc w:val="both"/>
              <w:rPr/>
            </w:pPr>
            <w:r>
              <w:rPr/>
              <w:t>Vodovod Stare Žage- Občice bo zgrajen za potrebe 59 gospodinjstev s skupno 171 prebivalci in sicer:</w:t>
            </w:r>
          </w:p>
          <w:tbl>
            <w:tblPr>
              <w:tblW w:w="8986" w:type="dxa"/>
              <w:jc w:val="left"/>
              <w:tblInd w:w="0" w:type="dxa"/>
              <w:tblLayout w:type="fixed"/>
              <w:tblCellMar>
                <w:top w:w="0" w:type="dxa"/>
                <w:left w:w="70" w:type="dxa"/>
                <w:bottom w:w="0" w:type="dxa"/>
                <w:right w:w="70" w:type="dxa"/>
              </w:tblCellMar>
            </w:tblPr>
            <w:tblGrid>
              <w:gridCol w:w="2983"/>
              <w:gridCol w:w="3006"/>
              <w:gridCol w:w="299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Naselj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gospodinjstev</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prebivalcev</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Bušin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Cerov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Občic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Stare Žag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Veliki Rigelj</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BodyText21"/>
              <w:spacing w:lineRule="auto" w:line="240"/>
              <w:rPr>
                <w:szCs w:val="24"/>
              </w:rPr>
            </w:pPr>
            <w:r>
              <w:rPr>
                <w:szCs w:val="24"/>
              </w:rPr>
              <w:t xml:space="preserve">Poleg tega je dolgoročni interes Občine Dolenjske Toplice  pripeljati kakovostno pitno vodo v vodovodni sistem Dolenjske Toplice. Sedaj je namreč celotna oskrba občine Dolenjske Toplice odvisna od kakovosti in količine vode iz vrtine Dt-1. V kolikor bi se karkoli nepredvidenega zgodilo na tej vrtini (onesnaženje ali presahnitev), ostane celotna občina Dolenjske Toplice in del občine Novo mesto, brez ustreznega vira pitne vode.  </w:t>
            </w:r>
          </w:p>
          <w:p>
            <w:pPr>
              <w:pStyle w:val="Normal"/>
              <w:jc w:val="both"/>
              <w:rPr>
                <w:szCs w:val="24"/>
              </w:rPr>
            </w:pPr>
            <w:r>
              <w:rPr>
                <w:szCs w:val="24"/>
              </w:rPr>
            </w:r>
          </w:p>
          <w:p>
            <w:pPr>
              <w:pStyle w:val="Normal"/>
              <w:jc w:val="both"/>
              <w:rPr/>
            </w:pPr>
            <w:r>
              <w:rPr/>
              <w:t>Prav tako je izgradnja tega vodovoda pogoj za začetek delovanja čistilne naprave v občini Semič in oskrbe s pitno vodo nekaterih naselij v tej občini.</w:t>
            </w:r>
          </w:p>
          <w:p>
            <w:pPr>
              <w:pStyle w:val="Normal"/>
              <w:jc w:val="both"/>
              <w:rPr/>
            </w:pPr>
            <w:r>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Vodovod Stare Žage – Občice sestavljajo naslednji objekti:</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4.451,5 m primarnega cevovoda od vrtin do Malega Rigl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174 m tlačnega cevovoda od vrtin do vodohran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032 m sekundarnega omrež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 črpališč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vodohran prostornine 100m3 (I. faza že v izvedbi)</w:t>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Hrbtenico vodovoda tvori cevovod DN 200 mm, ki poteka od vrtin, ki so izvrtane nad Starimi Žagami, preko Starih Žag, Občic in Malega Riglja, do Velikega Riglja. Tu se cevovod razcepi na dve veji in sicer:</w:t>
            </w:r>
          </w:p>
          <w:p>
            <w:pPr>
              <w:pStyle w:val="Xl24"/>
              <w:numPr>
                <w:ilvl w:val="0"/>
                <w:numId w:val="2"/>
              </w:numPr>
              <w:pBdr>
                <w:left w:val="nil"/>
                <w:bottom w:val="nil"/>
              </w:pBdr>
              <w:spacing w:before="0" w:after="0"/>
              <w:jc w:val="both"/>
              <w:rPr>
                <w:rFonts w:ascii="Times New Roman" w:hAnsi="Times New Roman" w:cs="Times New Roman"/>
              </w:rPr>
            </w:pPr>
            <w:r>
              <w:rPr>
                <w:rFonts w:cs="Times New Roman" w:ascii="Times New Roman" w:hAnsi="Times New Roman"/>
              </w:rPr>
              <w:t>ena veja poteka na črti V.Rigelj – Bušinec – Selišče – Dol.Sušice,</w:t>
            </w:r>
          </w:p>
          <w:p>
            <w:pPr>
              <w:pStyle w:val="Xl24"/>
              <w:numPr>
                <w:ilvl w:val="0"/>
                <w:numId w:val="2"/>
              </w:numPr>
              <w:pBdr>
                <w:left w:val="nil"/>
                <w:bottom w:val="nil"/>
              </w:pBdr>
              <w:spacing w:before="0" w:after="0"/>
              <w:jc w:val="both"/>
              <w:rPr>
                <w:rFonts w:ascii="Times New Roman" w:hAnsi="Times New Roman" w:cs="Times New Roman"/>
                <w:b/>
                <w:b/>
              </w:rPr>
            </w:pPr>
            <w:r>
              <w:rPr>
                <w:rFonts w:cs="Times New Roman" w:ascii="Times New Roman" w:hAnsi="Times New Roman"/>
              </w:rPr>
              <w:t>druga veja poteka na črti V.Rigelj – Cerovec – Grič – Podturn.</w:t>
            </w:r>
          </w:p>
          <w:p>
            <w:pPr>
              <w:pStyle w:val="Normal"/>
              <w:rPr>
                <w:rFonts w:ascii="Times New Roman" w:hAnsi="Times New Roman" w:cs="Times New Roman"/>
                <w:b/>
                <w:b/>
              </w:rPr>
            </w:pPr>
            <w:r>
              <w:rPr>
                <w:rFonts w:cs="Times New Roman"/>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območja Občine Dolenjske Toplice in Občine Semič</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naraščanje števila stanovanjskih hiš, objektov, zidanic, kle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ovitev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četek delovanja ČN v Semič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84" w:hanging="0"/>
              <w:jc w:val="both"/>
              <w:rPr/>
            </w:pPr>
            <w:r>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jc w:val="both"/>
              <w:rPr/>
            </w:pPr>
            <w:r>
              <w:rPr/>
            </w:r>
          </w:p>
          <w:p>
            <w:pPr>
              <w:pStyle w:val="Normal"/>
              <w:jc w:val="both"/>
              <w:rPr/>
            </w:pPr>
            <w:r>
              <w:rPr/>
              <w:t>Stare Žage in Občice sta naselji na južnem robu območja Občine Dolenjske Toplice. Po navedenem projektu je predvidena izgradnja vodovoda, zajetij z vodohranom in črpališč.</w:t>
            </w:r>
          </w:p>
          <w:p>
            <w:pPr>
              <w:pStyle w:val="Normal"/>
              <w:jc w:val="both"/>
              <w:rPr/>
            </w:pPr>
            <w:r>
              <w:rPr/>
              <w:t>V naseljih, ki bodo s tem projektom dobila pitno vodo je 171 stalnih prebivalcev (popis 2002), ki se ukvarjajo pretežno s kmetijstvom. V naseljih je še nekaj počitniških objektov, ki so občasno naseljeni.</w:t>
            </w:r>
          </w:p>
          <w:p>
            <w:pPr>
              <w:pStyle w:val="Normal"/>
              <w:jc w:val="both"/>
              <w:rPr/>
            </w:pPr>
            <w:r>
              <w:rPr/>
              <w:t>Pri izračunu potrošnje upoštevamo normno potrošnjo 250 l/dan na prebivalca, ki zajema tudi živino in dolgoročno povečanje porabe.</w:t>
            </w:r>
          </w:p>
          <w:p>
            <w:pPr>
              <w:pStyle w:val="Normal"/>
              <w:jc w:val="both"/>
              <w:rPr/>
            </w:pPr>
            <w:r>
              <w:rPr/>
              <w:t>171 preb x 250 l/dan = 42.750 l/dan oz. 0.49 l/s</w:t>
            </w:r>
          </w:p>
          <w:p>
            <w:pPr>
              <w:pStyle w:val="Normal"/>
              <w:jc w:val="both"/>
              <w:rPr/>
            </w:pPr>
            <w:r>
              <w:rPr/>
              <w:t>To količino podvojimo zaradi oskrbe vinogradniškega področja:</w:t>
            </w:r>
          </w:p>
          <w:p>
            <w:pPr>
              <w:pStyle w:val="Normal"/>
              <w:rPr>
                <w:color w:val="FF0000"/>
              </w:rPr>
            </w:pPr>
            <w:r>
              <w:rPr>
                <w:color w:val="FF0000"/>
              </w:rPr>
            </w:r>
          </w:p>
        </w:tc>
      </w:tr>
    </w:tbl>
    <w:p>
      <w:pPr>
        <w:pStyle w:val="Normal"/>
        <w:rPr/>
      </w:pPr>
      <w:r>
        <w:rPr/>
      </w:r>
    </w:p>
    <w:p>
      <w:pPr>
        <w:pStyle w:val="Normal"/>
        <w:rPr/>
      </w:pPr>
      <w:r>
        <w:rPr/>
      </w:r>
    </w:p>
    <w:p>
      <w:pPr>
        <w:pStyle w:val="Normal"/>
        <w:rPr>
          <w:i/>
          <w:i/>
        </w:rPr>
      </w:pPr>
      <w:r>
        <w:rPr>
          <w:i/>
        </w:rPr>
        <w:t xml:space="preserve">Fizični kazalniki </w:t>
      </w:r>
    </w:p>
    <w:tbl>
      <w:tblPr>
        <w:tblW w:w="9684" w:type="dxa"/>
        <w:jc w:val="left"/>
        <w:tblInd w:w="-113" w:type="dxa"/>
        <w:tblLayout w:type="fixed"/>
        <w:tblCellMar>
          <w:top w:w="0" w:type="dxa"/>
          <w:left w:w="108" w:type="dxa"/>
          <w:bottom w:w="0" w:type="dxa"/>
          <w:right w:w="108" w:type="dxa"/>
        </w:tblCellMar>
      </w:tblPr>
      <w:tblGrid>
        <w:gridCol w:w="2864"/>
        <w:gridCol w:w="1384"/>
        <w:gridCol w:w="3133"/>
        <w:gridCol w:w="2303"/>
      </w:tblGrid>
      <w:tr>
        <w:trPr/>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31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Primarni vodovo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4.426,5 m premera LŽ 2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Tlačni cevovo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174 m cevovoda premera LŽ od 100 do 200 (od vrtin do vodohra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Sekundarno omrežje</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3.032 m, od tega 1.059 m premera LŽ 100 in 1.973 m premera PE 6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Črpališča</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3 črpališča v AB jašku dimenzij 190x290x24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vodohran</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Vodohran s kapaciteto 100 m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rec 2007 (že dokončan)</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hd w:fill="D9D9D9" w:val="clear"/>
              </w:rPr>
              <w:t>obrazložitev smotrnosti izvedbe projekta</w:t>
            </w:r>
            <w:r>
              <w:rPr/>
              <w:t xml:space="preserve">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 sedanji višini cen distribucije vode in stroškov upravljanja s cevovodom in napravami se investicija finančno ne bo nikoli povrnila. Zato bo morala Občina zagotavljati potrebna sredstva za obratovanje sistema ves čas njegove uporabe.</w:t>
            </w:r>
          </w:p>
          <w:p>
            <w:pPr>
              <w:pStyle w:val="Normal"/>
              <w:jc w:val="both"/>
              <w:rPr>
                <w:bCs/>
              </w:rPr>
            </w:pPr>
            <w:r>
              <w:rPr>
                <w:bCs/>
              </w:rPr>
            </w:r>
          </w:p>
          <w:p>
            <w:pPr>
              <w:pStyle w:val="Normal"/>
              <w:jc w:val="both"/>
              <w:rPr>
                <w:bCs/>
              </w:rPr>
            </w:pPr>
            <w:r>
              <w:rPr>
                <w:bCs/>
              </w:rPr>
              <w:t xml:space="preserve">Kljub temu,  da se bodo v naslednjih 10 letih na obravnavan vodovod priključili tudi ostali prebivalci Dolenjskih Toplic, se zaradi vlaganj v nadaljevanje cevovodov in naprav, rentabilnost obravnavanega vodovoda ne bo bistveno popravila. </w:t>
            </w:r>
          </w:p>
          <w:p>
            <w:pPr>
              <w:pStyle w:val="Normal"/>
              <w:jc w:val="both"/>
              <w:rPr>
                <w:bCs/>
              </w:rPr>
            </w:pPr>
            <w:r>
              <w:rPr>
                <w:bCs/>
              </w:rPr>
            </w:r>
          </w:p>
          <w:p>
            <w:pPr>
              <w:pStyle w:val="Normal"/>
              <w:jc w:val="both"/>
              <w:rPr>
                <w:bCs/>
              </w:rPr>
            </w:pPr>
            <w:r>
              <w:rPr>
                <w:bCs/>
              </w:rPr>
              <w:t>Obravnavano investicijo pa lahko upravičimo z naslednjimi kazalci:</w:t>
            </w:r>
          </w:p>
          <w:p>
            <w:pPr>
              <w:pStyle w:val="Normal"/>
              <w:numPr>
                <w:ilvl w:val="0"/>
                <w:numId w:val="3"/>
              </w:numPr>
              <w:jc w:val="both"/>
              <w:rPr>
                <w:bCs/>
              </w:rPr>
            </w:pPr>
            <w:r>
              <w:rPr>
                <w:bCs/>
              </w:rPr>
              <w:t>Povečanje vrednosti zemljišč: z ustrezno urejeno tovrstno infrastrukturo, se tudi vrednost zemljišč poveča</w:t>
            </w:r>
          </w:p>
          <w:p>
            <w:pPr>
              <w:pStyle w:val="Normal"/>
              <w:numPr>
                <w:ilvl w:val="0"/>
                <w:numId w:val="3"/>
              </w:numPr>
              <w:jc w:val="both"/>
              <w:rPr>
                <w:bCs/>
              </w:rPr>
            </w:pPr>
            <w:r>
              <w:rPr>
                <w:bCs/>
              </w:rPr>
              <w:t>Izboljšanje pogojev bivanja in dela stalnih in občasnih prebivalcev</w:t>
            </w:r>
          </w:p>
          <w:p>
            <w:pPr>
              <w:pStyle w:val="Normal"/>
              <w:numPr>
                <w:ilvl w:val="0"/>
                <w:numId w:val="3"/>
              </w:numPr>
              <w:jc w:val="both"/>
              <w:rPr>
                <w:bCs/>
              </w:rPr>
            </w:pPr>
            <w:r>
              <w:rPr>
                <w:bCs/>
              </w:rPr>
              <w:t xml:space="preserve">Naraščanje števila stanovanjskih, počitniških in drugih objektov: ustrezna vodooskrba je eden od glavnih pogojev, da se območje širi in razvija ter omogoča razvoj raznih dejavnosti  </w:t>
            </w:r>
          </w:p>
          <w:p>
            <w:pPr>
              <w:pStyle w:val="Normal"/>
              <w:numPr>
                <w:ilvl w:val="0"/>
                <w:numId w:val="3"/>
              </w:numPr>
              <w:jc w:val="both"/>
              <w:rPr>
                <w:bCs/>
              </w:rPr>
            </w:pPr>
            <w:r>
              <w:rPr>
                <w:bCs/>
              </w:rPr>
              <w:t>Ustrezna vodooskrba zmanjšuje stopnjo koriščenje zdravstvenih storitev zaradi izboljšanja stanja zdravja</w:t>
            </w:r>
          </w:p>
          <w:p>
            <w:pPr>
              <w:pStyle w:val="Normal"/>
              <w:numPr>
                <w:ilvl w:val="0"/>
                <w:numId w:val="3"/>
              </w:numPr>
              <w:jc w:val="both"/>
              <w:rPr>
                <w:bCs/>
              </w:rPr>
            </w:pPr>
            <w:r>
              <w:rPr>
                <w:bCs/>
              </w:rPr>
              <w:t>Preprečevanje odseljevanja prebivalstva iz demografsko ogroženih naselij</w:t>
            </w:r>
          </w:p>
          <w:p>
            <w:pPr>
              <w:pStyle w:val="Normal"/>
              <w:numPr>
                <w:ilvl w:val="0"/>
                <w:numId w:val="3"/>
              </w:numPr>
              <w:jc w:val="both"/>
              <w:rPr>
                <w:bCs/>
              </w:rPr>
            </w:pPr>
            <w:r>
              <w:rPr>
                <w:bCs/>
              </w:rPr>
              <w:t>Zagotovitev dodatnega vira pitne vode za Občino Dolenjske Toplice</w:t>
            </w:r>
          </w:p>
          <w:p>
            <w:pPr>
              <w:pStyle w:val="Normal"/>
              <w:numPr>
                <w:ilvl w:val="0"/>
                <w:numId w:val="3"/>
              </w:numPr>
              <w:jc w:val="both"/>
              <w:rPr>
                <w:bCs/>
              </w:rPr>
            </w:pPr>
            <w:r>
              <w:rPr>
                <w:bCs/>
              </w:rPr>
              <w:t>Izgradnja omenjenega vodovoda je tudi pogoj za začetek delovanja čistilne naprave Semič</w:t>
            </w:r>
          </w:p>
          <w:p>
            <w:pPr>
              <w:pStyle w:val="Normal"/>
              <w:rPr>
                <w:bCs/>
              </w:rPr>
            </w:pPr>
            <w:r>
              <w:rPr>
                <w:bCs/>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008.436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Tekoče cene (projektantske vrednosti)</w:t>
            </w:r>
          </w:p>
          <w:p>
            <w:pPr>
              <w:pStyle w:val="Normal"/>
              <w:rPr/>
            </w:pPr>
            <w:r>
              <w:rPr/>
            </w:r>
          </w:p>
          <w:p>
            <w:pPr>
              <w:pStyle w:val="Normal"/>
              <w:rPr/>
            </w:pPr>
            <w:r>
              <w:rPr/>
              <w:t xml:space="preserve">Investicijsko dokumentacijo in projektno dokumentacijo je izdelala družba GPI d.o.o. Novo mesto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1.6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8.66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09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02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8.74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8100" w:type="dxa"/>
        <w:jc w:val="left"/>
        <w:tblInd w:w="-113" w:type="dxa"/>
        <w:tblLayout w:type="fixed"/>
        <w:tblCellMar>
          <w:top w:w="0" w:type="dxa"/>
          <w:left w:w="108" w:type="dxa"/>
          <w:bottom w:w="0" w:type="dxa"/>
          <w:right w:w="108" w:type="dxa"/>
        </w:tblCellMar>
      </w:tblPr>
      <w:tblGrid>
        <w:gridCol w:w="1933"/>
        <w:gridCol w:w="587"/>
        <w:gridCol w:w="540"/>
        <w:gridCol w:w="540"/>
        <w:gridCol w:w="720"/>
        <w:gridCol w:w="720"/>
        <w:gridCol w:w="900"/>
        <w:gridCol w:w="720"/>
        <w:gridCol w:w="72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tehnične dokumentacije</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j 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kup zemljišč/služnostne pogodb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dovoljenj in soglasij</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vni razpis</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dnja</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lij 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j 09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hnični pregled in uporabno dovoljenj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gust 09</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42614408"/>
            <w:bookmarkStart w:id="1" w:name="__Fieldmark__0_234261440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342614408"/>
            <w:bookmarkStart w:id="3" w:name="__Fieldmark__1_234261440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342614408"/>
            <w:bookmarkStart w:id="7" w:name="__Fieldmark__2_234261440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342614408"/>
            <w:bookmarkStart w:id="9" w:name="__Fieldmark__3_2342614408"/>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342614408"/>
            <w:bookmarkStart w:id="11" w:name="__Fieldmark__4_234261440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342614408"/>
            <w:bookmarkStart w:id="13" w:name="__Fieldmark__5_2342614408"/>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342614408"/>
            <w:bookmarkStart w:id="15" w:name="__Fieldmark__6_234261440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342614408"/>
            <w:bookmarkStart w:id="17" w:name="__Fieldmark__7_2342614408"/>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342614408"/>
            <w:bookmarkStart w:id="19" w:name="__Fieldmark__8_2342614408"/>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342614408"/>
            <w:bookmarkStart w:id="21" w:name="__Fieldmark__9_2342614408"/>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342614408"/>
            <w:bookmarkStart w:id="23" w:name="__Fieldmark__10_2342614408"/>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342614408"/>
            <w:bookmarkStart w:id="25" w:name="__Fieldmark__11_2342614408"/>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342614408"/>
            <w:bookmarkStart w:id="27" w:name="__Fieldmark__12_2342614408"/>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342614408"/>
            <w:bookmarkStart w:id="29" w:name="__Fieldmark__13_2342614408"/>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342614408"/>
            <w:bookmarkStart w:id="31" w:name="__Fieldmark__14_2342614408"/>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342614408"/>
            <w:bookmarkStart w:id="33" w:name="__Fieldmark__15_2342614408"/>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342614408"/>
            <w:bookmarkStart w:id="35" w:name="__Fieldmark__16_234261440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342614408"/>
            <w:bookmarkStart w:id="37" w:name="__Fieldmark__17_2342614408"/>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342614408"/>
            <w:bookmarkStart w:id="39" w:name="__Fieldmark__18_2342614408"/>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342614408"/>
            <w:bookmarkStart w:id="41" w:name="__Fieldmark__19_2342614408"/>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342614408"/>
            <w:bookmarkStart w:id="43" w:name="__Fieldmark__20_2342614408"/>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342614408"/>
            <w:bookmarkStart w:id="45" w:name="__Fieldmark__21_2342614408"/>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342614408"/>
            <w:bookmarkStart w:id="47" w:name="__Fieldmark__22_2342614408"/>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342614408"/>
            <w:bookmarkStart w:id="49" w:name="__Fieldmark__23_2342614408"/>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342614408"/>
            <w:bookmarkStart w:id="51" w:name="__Fieldmark__24_2342614408"/>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342614408"/>
            <w:bookmarkStart w:id="53" w:name="__Fieldmark__25_2342614408"/>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342614408"/>
            <w:bookmarkStart w:id="55" w:name="__Fieldmark__26_2342614408"/>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342614408"/>
            <w:bookmarkStart w:id="57" w:name="__Fieldmark__27_2342614408"/>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342614408"/>
            <w:bookmarkStart w:id="59" w:name="__Fieldmark__28_2342614408"/>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342614408"/>
            <w:bookmarkStart w:id="61" w:name="__Fieldmark__29_2342614408"/>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342614408"/>
            <w:bookmarkStart w:id="63" w:name="__Fieldmark__30_2342614408"/>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izvedbo projekta bo povečanje dodane vrednosti opaziti na boljši kvaliteti življenja občanov na tem območju, kjer do sedaj javnega vodovoda ni bilo in gotovo napajanj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Število delovnih mest se z dograditvijo vodovodnega sistema Občice Stare Žage ne bo poveča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vodovoda se bo stanje v okolje izboljšalo v toliko, ker občanom na tem območju ne bo potrebno več zajemati vode iz potoka Črmošnjičica in bo tako lažje zagotavljati življenjsko minimalni pretok vode, ki ohranja trajnostni razvoj. Prav tako bo izvedba projekta omogočila začetek delovanja čistilne naprave v Črmošnjicah, kar bo vplivalo na izboljšanje stanja okol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vodovodnega omrežja se zagotavlja osnovna komunalna infrastruktura, to je javni vodovodni sitem, ki ga občani v tem delu občine do sedaj še niso imel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vedba projekta ne bo vplivala na enake možnosti</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vedba projekta ne bo vplivala na informacijske tehnologije</w:t>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spacing w:lineRule="auto" w:line="360"/>
      <w:jc w:val="both"/>
    </w:pPr>
    <w:rPr>
      <w:szCs w:val="20"/>
    </w:rPr>
  </w:style>
  <w:style w:type="paragraph" w:styleId="Xl24">
    <w:name w:val="xl24"/>
    <w:basedOn w:val="Normal"/>
    <w:qFormat/>
    <w:pPr>
      <w:pBdr>
        <w:left w:val="single" w:sz="8" w:space="0" w:color="000000"/>
        <w:bottom w:val="single" w:sz="8" w:space="0" w:color="000000"/>
      </w:pBdr>
      <w:spacing w:before="280" w:after="280"/>
    </w:pPr>
    <w:rPr>
      <w:rFonts w:ascii="Arial Unicode MS" w:hAnsi="Arial Unicode MS" w:cs="Arial Unicode MS"/>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an.udovc@siol.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19:00Z</dcterms:created>
  <dc:creator> </dc:creator>
  <dc:description/>
  <cp:keywords/>
  <dc:language>en-US</dc:language>
  <cp:lastModifiedBy> </cp:lastModifiedBy>
  <cp:lastPrinted>2007-05-16T07:54:00Z</cp:lastPrinted>
  <dcterms:modified xsi:type="dcterms:W3CDTF">2007-07-09T08:19:00Z</dcterms:modified>
  <cp:revision>2</cp:revision>
  <dc:subject/>
  <dc:title>Izvedbeni načrt regionalnega razvojnega programa 2007-2009</dc:title>
</cp:coreProperties>
</file>