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873307022"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833428439"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1596304581"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448779302"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801092613"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429725195"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2118542554"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