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819140" cy="8669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3" t="5444" r="8757" b="9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ČNO POROČILO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9"/>
          <w:tab w:val="left" w:pos="426" w:leader="none"/>
        </w:tabs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I.</w:t>
        <w:tab/>
        <w:t>SPLOŠNO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itor želi preurediti prostore oz. objekt bivšega dijaškega doma v Brežicah za potrebe Fakultete za turizem in umestitve bivanjskih kapacitet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 xml:space="preserve">Projekt se izdela na osnovi lokacijske informacije L.I. št. 3501-1686/2006 in pridobljenih smernic in 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pozitivnih mnenj podanih pri izdelavi sprememb in dopolnitev ureditvenega načrta Mestno jedro Brežice » del kareja J«, kjer je že bila upoštevana in obdelana ureditev celotnega kompleksa Trg izgnancev 12, 12a, 12b (knjižnica, bivši dijaški dom, Prosvetni dom)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Določene ureditve v kompleksu Trg izgnancev 12, 12a, 12b so že izvedene – dograditev knjižnice Brežice, ureditev parkirišč za obiskovalce, delna ureditev parkirišč za zaposlene in delna zunanja ureditev kompleksa v celoti (tlakovanja, peš povezave, ozelenitev)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dmet tega projekta je preureditev obstoječega objekta dijaškega doma na način, da se funkcionalno in oblikovno izboljšajo razmere v prostoru in da skladno z usmeritvami UN te ureditve bodo nadgradnja obstoječega. Dosežena mora biti funkcionalna in oblikovna celota, medsebojen sklad vseh elementov v danem prostoru – objekti, trg, park, cerkev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426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426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LOKACIJA OBJEKTA – OBSTOJEČE STANJE</w:t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močje predvidenega urejanja sega parcelo št. 140/1 k.o. Brežice.</w:t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parceli se nahaja objekt knjižnice Brežice in objekt bivšega dijaškega doma, parkirišča za obiskovalce, parkirišča za zaposlene.</w:t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 bivšega dijaškega doma se naslanja na objekt knjižnice, skupaj tvorita atrij in mali trg. Zaradi nedefinirane namembnosti objekt ni v uporabi, je nevzdrževan, zapuščen in propada. S stališča oblikovanja je s svojim prevelikim volumnom (P + 4) neskladen in moteč v prostoru.</w:t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ma konstrukcija objekta je toga in nefleksibilna. Sestavljajo jo štiri med sabo dilatirani objekti A1 in A2 z bivanjskimi kapacitetami, A3 učilnice, A4 stopnišče. Največji delež objekta (A1 in A2) je skozi vse štiri etaže grajen s tunelskimi opaži. Temelji so pasovni, točkovni, temeljna plošča je pod stopniščem in v zaklonišču, katero se nahaja pod objektom A2.</w:t>
      </w:r>
    </w:p>
    <w:p>
      <w:pPr>
        <w:pStyle w:val="Normal"/>
        <w:tabs>
          <w:tab w:val="clear" w:pos="709"/>
          <w:tab w:val="left" w:pos="-283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območju so urejeni dovozi, dostopi in parkirišča, vsi komunalni in elektroenergetski priključki – vodovod, elektrika, telefon, kanalizacija so obstoječi. 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426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>FUNKCIONALNA ZASNOVA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urejuje se objekt bivšega dijaškega doma v prostore Fakultete za turizem in bivanjske kapacitete – spremeni se namembnost objekta, izvede se rekonstrukcija objekta z delno rušitvijo (zaradi že prej omenjene nefleksibilnosti konstrukcije)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Cilj je funkcionalno in oblikovno preoblikovati objekt na način, da ustreza razmeram v prostoru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 ostane v enakem horizontalnem gabaritu (znotraj osnovnega gabarita 36,53 m x 27,74 m je formiran razgiban tloris sestavljen iz štirih dilatacij) in vertikalnem gabaritu P + 2, delno K (zaklonišče) + P + 3. Glede na novi program je obst. objekt možno znižati, kar pomeni bistveno izboljšavo glede skladnosti z okoliškimi objekti in ureditvami.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V pritličju, I nadstropju in II nadstropju se uredi cca. 1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za cca. 220 študentov) prostorov za Fakulteto za turizem in sicer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1 matična učilnica za 80 študent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 matični učilnici za 50 študent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 matični učilnici za 40 študent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 učilnice za vaje za 30 študent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 računalnice za 30 študentov</w:t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 kabinet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fera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kana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ožni prostori (garderobe, sanitarije, čistila, servisni prostori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unikacije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V delu III nadstropja (zahodni del objekta) se uredi cca. 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bivanjskih kapacitet (predvidoma 40 ležišč s spremljajočimi prostori – kopalnice, čajne kuhinje, komunikacije)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stori fakultete in bivanjske kapacitete so popolnoma ločeni – komunikacije se ne križajo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lavni vhod za fakulteto se uredi iz obstoječega atrija (med knjižnico in bivšim dijaškim domom), kateri se s pasažo poveže s vhodnim platojem knjižnice ter se na ta način realizira pomembna komunikacija med objektoma, hkrati pa atrij dobi svoj pomen in se končno doseže smisel urejevanja kompleksa v celoti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hod za zaposlene in vhod za bivanjske prostore sta ločena od glavnega vhoda za fakulteto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Pritlični del objekta (cca.   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obsega naslednje prostor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hodni podes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trol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la s stopnišče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fera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čna učilnica za 5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čunalnica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ramba, garderob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itarije (M + Ž) za študen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zni hodni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hod za zaposlen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itarije (M + Ž) za zaposlene, čistil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kanat – dekan, sekretar, skupne službe, prodekan, tajništvo, hišnik in čistilka, sejna sob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hod s stopniščem za bivanjske kapacitete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I nadstropje (cca.   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obsega naslednje prostor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pniščni prostor + komunikacije + dvigalo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čna učilnica za 5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čilnica za vaje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čilnica za vaje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čunalnica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čna učilnica za 4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itarije (M + Ž) za študen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itarije (M + Ž) za zaposlen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zni hodni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pnišče za bivanjske kapacitete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II nadstropje (cca.   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obsega naslednje prostor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pniščni prostor + komunikacije + dvigalo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čna učilnica za 8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čilnica za vaje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čunalnica za 3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čna učilnica za 40 študentov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itarije (M + Ž) za študen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zni hodni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bine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pnišče za bivanjske kapacite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vanjske kapacitete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/>
      </w:pPr>
      <w:r>
        <w:rPr>
          <w:rFonts w:cs="Arial" w:ascii="Arial" w:hAnsi="Arial"/>
        </w:rPr>
        <w:t>III nadstropje (cca.   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obsega naslednje prostor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opnišče za bivanjske kapacite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vanjske kapacitet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rvisni prostori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strukcija objekta bo odvisna od obstoječih gabaritov objekta, kateri se ne spreminjajo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ija mora zagotoviti stabilnost objekta glede na novo tlorisno in višinsko dispozicijo prostorov.</w:t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likovanje objekta kakor tudi oblikovanje fasad bo enostavno in čisto s poudarkom na usklajenosti z obstoječim objektom knjižnice Brežice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1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2"/>
        </w:numPr>
        <w:tabs>
          <w:tab w:val="clear" w:pos="709"/>
          <w:tab w:val="left" w:pos="-2552" w:leader="none"/>
          <w:tab w:val="left" w:pos="426" w:leader="none"/>
        </w:tabs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HRUP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o uredbi o hrupu v naravnem in življenjskem okolju Ur.l. RS št. 45/95 se obravnavani poseg nahaja v III. stopnji varstva pred hrupom. V tem območju so dovoljene mejne dnevne ravni hrupa 60 dBA in nočne 50 dBA. S preureditvijo bivšega dijaškega doma se ne pričakuje hrupa, ki bi presegal dovoljene mejne vrednost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.</w:t>
        <w:tab/>
        <w:t>POŽARNA ZAŠČ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novi objekt bo izdelana študija požarne varnosti, katera bo definirala vse potrebne požarno varstvene ukre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žen je dostop vseh interventnih vozil neposredno do objekt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INSTALACIJE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je priključen na obst. infrastrukturno omrežje (kanalizacija, vodovod, elektrik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revanje bo iz obstoječe skupne kotlovnice, prezračevanje bo naravno in prisiln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ežice, oktober 2006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dg. projektan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Nataša Filipčić, univ. dipl. inž. a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90260" cy="8374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9" t="2982" r="3067" b="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68910</wp:posOffset>
          </wp:positionH>
          <wp:positionV relativeFrom="paragraph">
            <wp:posOffset>175260</wp:posOffset>
          </wp:positionV>
          <wp:extent cx="5854700" cy="4889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5470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3"/>
    </w:pPr>
    <w:rPr>
      <w:rFonts w:ascii="Times New Roman" w:hAnsi="Times New Roman" w:cs="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2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sz w:val="22"/>
    </w:rPr>
  </w:style>
  <w:style w:type="paragraph" w:styleId="Telobesedila3">
    <w:name w:val="Telo besedila 3"/>
    <w:basedOn w:val="Normal"/>
    <w:qFormat/>
    <w:pPr/>
    <w:rPr>
      <w:rFonts w:ascii="Times New Roman" w:hAnsi="Times New Roman" w:cs="Times New Roman"/>
      <w:b/>
      <w:i/>
      <w:sz w:val="22"/>
    </w:rPr>
  </w:style>
  <w:style w:type="paragraph" w:styleId="BodyText2">
    <w:name w:val="Body Text 2"/>
    <w:basedOn w:val="Normal"/>
    <w:qFormat/>
    <w:pPr>
      <w:ind w:firstLine="708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142" w:hanging="0"/>
    </w:pPr>
    <w:rPr>
      <w:rFonts w:ascii="Times New Roman" w:hAnsi="Times New Roman" w:cs="Times New Roman"/>
      <w:sz w:val="24"/>
      <w:lang w:val="en-GB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6381" w:firstLine="709"/>
    </w:pPr>
    <w:rPr>
      <w:i/>
      <w:sz w:val="22"/>
    </w:rPr>
  </w:style>
  <w:style w:type="paragraph" w:styleId="TextBodyIndent">
    <w:name w:val="Body Text Indent"/>
    <w:basedOn w:val="Normal"/>
    <w:pPr>
      <w:ind w:left="3545" w:firstLine="709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284" w:hanging="284"/>
    </w:pPr>
    <w:rPr>
      <w:rFonts w:ascii="Times New Roman" w:hAnsi="Times New Roman" w:cs="Times New Roman"/>
      <w:sz w:val="24"/>
    </w:rPr>
  </w:style>
  <w:style w:type="paragraph" w:styleId="Telobesedilazamik3">
    <w:name w:val="Telo besedila - zamik 3"/>
    <w:basedOn w:val="Normal"/>
    <w:qFormat/>
    <w:pPr>
      <w:ind w:left="705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12:00Z</dcterms:created>
  <dc:creator>Vojko Bibič</dc:creator>
  <dc:description/>
  <cp:keywords/>
  <dc:language>en-US</dc:language>
  <cp:lastModifiedBy>Mitjap</cp:lastModifiedBy>
  <cp:lastPrinted>2004-09-23T14:40:00Z</cp:lastPrinted>
  <dcterms:modified xsi:type="dcterms:W3CDTF">2007-10-26T13:44:00Z</dcterms:modified>
  <cp:revision>12</cp:revision>
  <dc:subject/>
  <dc:title>INVESTITOR:		 KOSTAK d</dc:title>
</cp:coreProperties>
</file>