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13120" cy="795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20" t="13205" r="8882" b="9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8"/>
        <w:gridCol w:w="5169"/>
        <w:gridCol w:w="709"/>
        <w:gridCol w:w="1559"/>
      </w:tblGrid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9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KAZALO VSEBINE NAČRTA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Naslovna stran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</w:t>
            </w:r>
          </w:p>
        </w:tc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3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5.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be</w:t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9.6.1.             Situacija obstoječega stanj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.2.             Situacija ureditv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.3.             Situacija komunalne infrastruktu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11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3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KAZALO VSEBINE PROJEKTA ŠT. 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2"/>
              </w:rPr>
            </w:pPr>
            <w:r>
              <w:rPr>
                <w:rFonts w:cs="Arial" w:ascii="Arial" w:hAnsi="Arial"/>
                <w:b/>
                <w:sz w:val="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8.</w:t>
            </w:r>
          </w:p>
        </w:tc>
        <w:tc>
          <w:tcPr>
            <w:tcW w:w="74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arhitekture št. 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gradbenih konstrukcij št.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električnih inštalacij in električne opreme št.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strojnih inštalacij in strojne opreme         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                                              št. 2472/A-06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5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6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izdelovalca elaborata</w:t>
            </w:r>
          </w:p>
        </w:tc>
      </w:tr>
    </w:tbl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28995" cy="7701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47" t="11495" r="7628" b="15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770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type w:val="nextPage"/>
      <w:pgSz w:w="11906" w:h="16838"/>
      <w:pgMar w:left="1701" w:right="851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2473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2:13:00Z</dcterms:created>
  <dc:creator>Rok Sikošek</dc:creator>
  <dc:description/>
  <cp:keywords/>
  <dc:language>en-US</dc:language>
  <cp:lastModifiedBy>Mitjap</cp:lastModifiedBy>
  <cp:lastPrinted>2007-10-16T12:54:00Z</cp:lastPrinted>
  <dcterms:modified xsi:type="dcterms:W3CDTF">2007-10-28T12:13:00Z</dcterms:modified>
  <cp:revision>2</cp:revision>
  <dc:subject/>
  <dc:title>O</dc:title>
</cp:coreProperties>
</file>