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5 – NAČRT STROJNIH INŠTALACIJ IN STROJNE OPRE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604404405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0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1:09:00Z</dcterms:modified>
  <cp:revision>2</cp:revision>
  <dc:subject/>
  <dc:title>Investitor: OBČINA BREŽICE</dc:title>
</cp:coreProperties>
</file>