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02655" cy="925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21" t="5523" r="6443" b="4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2505" cy="914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73" t="5653" r="4741" b="2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4250" cy="924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40" t="5637" r="4569" b="4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2505" cy="9035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924" t="5653" r="2649" b="4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903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10275" cy="9027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954" t="5694" r="6687" b="4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02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5680" cy="8918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941" t="7052" r="4739" b="4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91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0" cy="925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939" t="4236" r="6686" b="5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25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2980" cy="9033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935" t="5651" r="4646" b="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903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4410" cy="903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920" t="4254" r="4700" b="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903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3760" cy="8414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3760" cy="8414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0630" cy="8682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989" t="4222" r="9057" b="5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5665" cy="9083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908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16:00Z</dcterms:created>
  <dc:creator>Mitjap</dc:creator>
  <dc:description/>
  <cp:keywords/>
  <dc:language>en-US</dc:language>
  <cp:lastModifiedBy>Mitjap</cp:lastModifiedBy>
  <dcterms:modified xsi:type="dcterms:W3CDTF">2007-10-26T13:42:00Z</dcterms:modified>
  <cp:revision>6</cp:revision>
  <dc:subject/>
  <dc:title/>
</cp:coreProperties>
</file>