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72810" cy="924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84" t="-4" r="-6" b="3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924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8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2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</w:t>
            </w:r>
            <w:r>
              <w:rPr>
                <w:rFonts w:cs="Arial" w:ascii="Arial" w:hAnsi="Arial"/>
                <w:b/>
                <w:sz w:val="28"/>
              </w:rPr>
              <w:t xml:space="preserve">KAZALO VSEBINE PROJEKTA ŠT.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b/>
                <w:sz w:val="24"/>
              </w:rPr>
              <w:t>0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8.</w:t>
            </w:r>
          </w:p>
        </w:tc>
        <w:tc>
          <w:tcPr>
            <w:tcW w:w="74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9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arhitekture št. </w:t>
            </w:r>
          </w:p>
        </w:tc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gradbenih konstrukcij št. 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električnih inštalacij in električne opreme št. 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strojnih inštalacij in strojne opreme         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Drugi gradbeni načrti                                        št. 2472/A-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5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6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Izjava odgovornega izdelovalca elaborata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874"/>
        <w:gridCol w:w="6804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3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DATKI O NAMERAVANI GRADNJI</w:t>
            </w:r>
          </w:p>
        </w:tc>
      </w:tr>
      <w:tr>
        <w:trPr>
          <w:trHeight w:val="928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rsta gradnje oziroma izvajanja del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Sprememba namembnosti, rekonstrukcija, delna odstranitev objekta</w:t>
            </w:r>
          </w:p>
        </w:tc>
      </w:tr>
      <w:tr>
        <w:trPr>
          <w:trHeight w:val="97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iv objekta, na katerega se nameravana gradnja obnaš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kulteta za turizem in bivanjska kapacitete</w:t>
            </w:r>
          </w:p>
        </w:tc>
      </w:tr>
      <w:tr>
        <w:trPr>
          <w:trHeight w:val="98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lasifikacija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ostanovanjske stavbe,11100</w:t>
            </w:r>
          </w:p>
        </w:tc>
      </w:tr>
      <w:tr>
        <w:trPr>
          <w:trHeight w:val="97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uge klasifikacije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30 Stavbe za izobraževanje in znanstvenoraziskovalno de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 Stanovanjske stavbe za posebne namene</w:t>
            </w:r>
          </w:p>
        </w:tc>
      </w:tr>
      <w:tr>
        <w:trPr>
          <w:trHeight w:val="113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htevnost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anj zahtevni objekt</w:t>
            </w:r>
          </w:p>
        </w:tc>
      </w:tr>
      <w:tr>
        <w:trPr>
          <w:trHeight w:val="1146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kacij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g izgnancev, Brežice</w:t>
            </w:r>
          </w:p>
        </w:tc>
      </w:tr>
      <w:tr>
        <w:trPr>
          <w:trHeight w:val="253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Velikost stavbe oziroma velikost ali zmogljivost gradbenega inženirskega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azidalna površina             680,05 m2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utto površina                 2385,00 m2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eto tlorisna površina      2102,15 m2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utto prostornina             7319,40 m3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eto prostornina               5609,10 m3   </w:t>
            </w:r>
          </w:p>
        </w:tc>
      </w:tr>
      <w:tr>
        <w:trPr>
          <w:trHeight w:val="309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ikaz vrednosti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radbena +obrtniška dela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ojne inštalacije             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lektrične inštalacije           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upaj                               418.567.206,00 sit ( 1.746.650,00 €)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DV 20%                            83.713.441,20 sit (    349.330,00 €)</w:t>
            </w:r>
          </w:p>
          <w:p>
            <w:pPr>
              <w:pStyle w:val="Normal"/>
              <w:pBdr>
                <w:top w:val="double" w:sz="4" w:space="1" w:color="000000"/>
              </w:pBd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502.280.647,20 sit (2.095.980,00 €)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590"/>
        <w:gridCol w:w="1560"/>
        <w:gridCol w:w="3685"/>
        <w:gridCol w:w="1843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4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DATKI O PROJEKTANTIH IN ODGOVORNI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JEKTANTI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št. proj. 2472/A-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fični prikazi umestitve v prostor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2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Nataša Filipčić, univ.dipl.inž.arh., ZAPS- 0532</w:t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arhitektur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1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aša Filipčić, univ.dipl. inž.arh., ZAPS - 0532</w:t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gradbenih konstrukcij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Biro Udovč, Ul. Slavka Gruma 74</w:t>
            </w:r>
          </w:p>
          <w:p>
            <w:pPr>
              <w:pStyle w:val="Heading8"/>
              <w:rPr/>
            </w:pPr>
            <w:r>
              <w:rPr/>
              <w:t>8000  Novo mesto</w:t>
            </w:r>
          </w:p>
        </w:tc>
      </w:tr>
      <w:tr>
        <w:trPr>
          <w:trHeight w:val="155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Stanislav Udovč, univ.dipl. inž.gradb. G- 1843</w:t>
            </w:r>
          </w:p>
        </w:tc>
      </w:tr>
      <w:tr>
        <w:trPr>
          <w:trHeight w:val="140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električnih inštalacij in električne oprem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lcomp d.o.o, Gupčeva 3, 8270 Krško</w:t>
            </w:r>
          </w:p>
        </w:tc>
      </w:tr>
      <w:tr>
        <w:trPr>
          <w:trHeight w:val="1553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zo Udovičić , univ.dipl. inž. el. E-0249</w:t>
            </w:r>
          </w:p>
        </w:tc>
      </w:tr>
      <w:tr>
        <w:trPr>
          <w:trHeight w:val="1483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strojnih inštalacij in strojne oprem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T PROJEKT, Gorenje Skopice 3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2 Krška vas</w:t>
            </w:r>
          </w:p>
        </w:tc>
      </w:tr>
      <w:tr>
        <w:trPr>
          <w:trHeight w:val="125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artin Slovenc, stroj. teh. S-902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9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rugi gradbeni načrti – načrt odstranitve objekt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8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709" w:hanging="709"/>
              <w:rPr/>
            </w:pPr>
            <w:r>
              <w:rPr/>
              <w:t>Nataša Filipčić, univ dipl. inž.arh ,ZAPS-0532</w:t>
            </w:r>
          </w:p>
        </w:tc>
      </w:tr>
      <w:tr>
        <w:trPr>
          <w:trHeight w:val="119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ugi gradbeni načrti – zunanja uredite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ind w:left="709" w:hanging="709"/>
              <w:rPr/>
            </w:pPr>
            <w:r>
              <w:rPr/>
              <w:t>8250 Brežice</w:t>
            </w:r>
          </w:p>
        </w:tc>
      </w:tr>
      <w:tr>
        <w:trPr>
          <w:trHeight w:val="1127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709" w:hanging="709"/>
              <w:rPr/>
            </w:pPr>
            <w:r>
              <w:rPr/>
              <w:t>Dijana Pavleković, gradb. teh. ZAPS 9086</w:t>
            </w:r>
          </w:p>
        </w:tc>
      </w:tr>
      <w:tr>
        <w:trPr>
          <w:trHeight w:val="114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Študija požarne varno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ITE d.o.o, Cesta krških žrtev 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8270 Krško</w:t>
            </w:r>
          </w:p>
        </w:tc>
      </w:tr>
      <w:tr>
        <w:trPr>
          <w:trHeight w:val="111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vin Mahne, univ.dipl. inž.arh.</w:t>
            </w:r>
          </w:p>
        </w:tc>
      </w:tr>
      <w:tr>
        <w:trPr>
          <w:trHeight w:val="140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odetski nač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detsko podjetje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>8250 Breži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de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Zlatan Vehabović, ing. geod. Geo-0234</w:t>
            </w:r>
          </w:p>
        </w:tc>
      </w:tr>
      <w:tr>
        <w:trPr>
          <w:trHeight w:val="1411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govorni vodja projek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2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vodja projekta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Nataša Filipčič, univ.dipl.inž.arh., ZAPS-053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8678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5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ZJAVA O SKLADNOSTI NAČRTOV IN IZPOLNJEVANJU BISTVENIH LASTNOSTIH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821"/>
      </w:tblGrid>
      <w:tr>
        <w:trPr>
          <w:trHeight w:val="63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govorni vodja projekta za pridobitev gradbenega dovoljenja</w:t>
            </w:r>
          </w:p>
        </w:tc>
      </w:tr>
      <w:tr>
        <w:trPr>
          <w:trHeight w:val="685" w:hRule="atLeast"/>
        </w:trPr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aša Filipčić, univ.dipl. inž.ar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41" w:hRule="atLeast"/>
        </w:trPr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ZJAVLJAM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načrti v projektu za pridobitev gradbenega dovoljenja skladni z zahtevami veljavnih prostorskih aktov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je projekt za pridobitev gradbenega dovoljenja skladen z drugimi predpisi, ki veljajo na območju, na katerem se bo izvedla nameravana gradnj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v projektu za pridobitev gradbenega dovoljenja upoštevani vsi pridobljeni projektni pogoji in pridobljena vsa soglasj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v projektu za pridobitev gradbenega dovoljenja rešitve v načrtih medsebojno usklajen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bile pri izdelavi projekta za pridobitev gradbenega dovoljenja upoštevane vse ustrezne bistvene zahteve in da je projekt za pridobitev gradbenega dovoljenja izdelan tako, da bo gradnja, izvedena v skladu z njim, zanesljiv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je projekt za pridobitev gradbenega dovoljenja skladen z elaborati, ki so sestavni del projekta pri čemer je izpolnjevanje bistvenih zahtev dokazano z naslednjimi načrti, ki sestavljajo ta projekt za pridobitev gradbenega dovolje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arhitek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gradbenih konstrukci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strojnih napeljav in opr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električnih napeljav in opr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– načrt odstranitve objekt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– zunanja uredite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aborat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odetski načrt</w:t>
            </w:r>
          </w:p>
        </w:tc>
      </w:tr>
      <w:tr>
        <w:trPr>
          <w:trHeight w:val="731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2/A-06</w:t>
            </w:r>
          </w:p>
        </w:tc>
        <w:tc>
          <w:tcPr>
            <w:tcW w:w="4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taša Filipčić, univ.dipl. inž.arh. ZAPS- 0532</w:t>
            </w:r>
          </w:p>
        </w:tc>
      </w:tr>
      <w:tr>
        <w:trPr>
          <w:trHeight w:val="397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št. projekta)</w:t>
            </w:r>
          </w:p>
        </w:tc>
        <w:tc>
          <w:tcPr>
            <w:tcW w:w="4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me in priimek, strokovna izobrazba, identifikacijska številka)</w:t>
            </w:r>
          </w:p>
        </w:tc>
      </w:tr>
      <w:tr>
        <w:trPr>
          <w:trHeight w:val="689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žice, november 2006</w:t>
            </w:r>
          </w:p>
        </w:tc>
        <w:tc>
          <w:tcPr>
            <w:tcW w:w="4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raj in datum)</w:t>
            </w:r>
          </w:p>
        </w:tc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sebni žig, podpis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8" w:top="764" w:footer="708" w:bottom="1134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sl-SI"/>
      </w:rPr>
      <w:t xml:space="preserve">List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sl-SI"/>
      </w:rPr>
      <w:t xml:space="preserve">List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175911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" w:hAnsi="Times" w:cs="Times"/>
      <w:b/>
      <w:sz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" w:hAnsi="Times" w:cs="Times"/>
      <w:b/>
      <w:sz w:val="24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Times New Roman" w:hAnsi="Times New Roman" w:cs="Times New Roman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4" w:hanging="0"/>
      <w:outlineLvl w:val="3"/>
    </w:pPr>
    <w:rPr>
      <w:rFonts w:ascii="Times New Roman" w:hAnsi="Times New Roman" w:cs="Times New Roman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firstLine="709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/>
  </w:style>
  <w:style w:type="paragraph" w:styleId="Telobesedila2">
    <w:name w:val="Telo besedila 2"/>
    <w:basedOn w:val="Normal"/>
    <w:qFormat/>
    <w:pPr/>
    <w:rPr>
      <w:rFonts w:ascii="Times New Roman" w:hAnsi="Times New Roman" w:cs="Times New Roman"/>
      <w:b/>
      <w:sz w:val="22"/>
    </w:rPr>
  </w:style>
  <w:style w:type="paragraph" w:styleId="Telobesedila3">
    <w:name w:val="Telo besedila 3"/>
    <w:basedOn w:val="Normal"/>
    <w:qFormat/>
    <w:pPr>
      <w:ind w:right="-144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39:00Z</dcterms:created>
  <dc:creator>Slavc Leben</dc:creator>
  <dc:description/>
  <cp:keywords/>
  <dc:language>en-US</dc:language>
  <cp:lastModifiedBy>Mitjap</cp:lastModifiedBy>
  <cp:lastPrinted>2007-10-16T12:53:00Z</cp:lastPrinted>
  <dcterms:modified xsi:type="dcterms:W3CDTF">2007-10-26T08:45:00Z</dcterms:modified>
  <cp:revision>4</cp:revision>
  <dc:subject/>
  <dc:title>INVESTITOR:</dc:title>
</cp:coreProperties>
</file>