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načrta: MAPA 10 – ŠTUDIJA POŽARNE VAR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831259560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2:00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2:00:00Z</dcterms:modified>
  <cp:revision>2</cp:revision>
  <dc:subject/>
  <dc:title>Investitor: OBČINA BREŽICE</dc:title>
</cp:coreProperties>
</file>