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4 – NAČRT ELEKTRIČNIH INŠTALACIJ IN ELEKTRIČ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5 – NAČRT STROJNIH INŠTALACIJ IN STROJ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9 – DRUGI GRADBENI NAČRTI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0 – ŠTUDIJA POŽARNE VARNOSTI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875168979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42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42:00Z</dcterms:modified>
  <cp:revision>2</cp:revision>
  <dc:subject/>
  <dc:title>Investitor: OBČINA BREŽICE</dc:title>
</cp:coreProperties>
</file>