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lužba Vlade RS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Za lokalno samoupravo in regionalno politiko,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kotnikova 28, 1000 Ljubljana</w:t>
      </w:r>
    </w:p>
    <w:p>
      <w:pPr>
        <w:pStyle w:val="Footer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g. Janez Topolšek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>Št.dop.: 109/0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>Brežice, 18.10.200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ZADEVA:      PROJEKTNA  DOKUMENTACIJA  ZA  UREDITEV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eastAsia="Arial" w:cs="Arial" w:ascii="Arial" w:hAnsi="Arial"/>
          <w:iCs/>
          <w:sz w:val="20"/>
          <w:szCs w:val="20"/>
          <w:lang w:val="de-DE"/>
        </w:rPr>
        <w:t xml:space="preserve">  </w:t>
      </w:r>
      <w:r>
        <w:rPr>
          <w:rFonts w:cs="Arial" w:ascii="Arial" w:hAnsi="Arial"/>
          <w:iCs/>
          <w:sz w:val="20"/>
          <w:szCs w:val="20"/>
          <w:lang w:val="de-DE"/>
        </w:rPr>
        <w:tab/>
        <w:tab/>
        <w:t xml:space="preserve">PROSTOROV  ZA  TURIZEM 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</w:r>
      <w:r>
        <w:rPr>
          <w:rFonts w:cs="Arial" w:ascii="Arial" w:hAnsi="Arial"/>
          <w:b/>
          <w:iCs/>
          <w:sz w:val="20"/>
          <w:szCs w:val="20"/>
          <w:lang w:val="de-DE"/>
        </w:rPr>
        <w:t xml:space="preserve">KONČNO  POROČILO 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  <w:tab/>
        <w:tab/>
        <w:t>Po pogodbi  št.C1536-07M800049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V okviru izvajanja del po naslovni pogodbi smo izdelali vse faze projekta, skladno s 4. členom pogodbe, kot je razvidno iz spodnje tabele, iz katere je razvidna tudi specifikacija stroškov in spoštovanje rokov. Priloge temu poročilu sta: Idejna zasnova in kompletna PGD dokumentacija v enem izvodu.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tbl>
      <w:tblPr>
        <w:tblW w:w="9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948"/>
        <w:gridCol w:w="226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Faze izvedbe projekt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Vrednost izvedenih del (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Dela izvedena do dne: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. Idejna rešitev objekta za potrebe Fakultete za turizem in pripadajoče zunanje ureditve s preverbo ustreznosti obstoječih komunalnih priključkov objekta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.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2. Pridobivanje projektnih pogojev*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</w:t>
            </w:r>
            <w:r>
              <w:rPr>
                <w:rFonts w:cs="Arial" w:ascii="Arial" w:hAnsi="Arial"/>
                <w:iCs/>
                <w:sz w:val="20"/>
                <w:szCs w:val="20"/>
              </w:rPr>
              <w:t>.10.2007</w:t>
            </w:r>
          </w:p>
        </w:tc>
      </w:tr>
      <w:tr>
        <w:trPr>
          <w:trHeight w:val="31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3. Izdelava komplet PGD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. Ocena vrednosti investicije*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SUPAJ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39.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20% DDV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7.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SKUPAJ Z DDV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47.8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* je sestavni del PGD-ja in se nahaja v vodilni mapi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  <w:t>Vsa dela so izvedena v celoti in v okviru pogodbenih rokov.  Končni rezultat je Projekt za pridobitev gradbenega dovoljenja (PGD), ki je v prilogi.</w:t>
      </w:r>
    </w:p>
    <w:p>
      <w:pPr>
        <w:pStyle w:val="Normal"/>
        <w:ind w:right="-478" w:hanging="0"/>
        <w:jc w:val="both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p dan vam želim,</w:t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  <w:tab/>
        <w:tab/>
        <w:tab/>
        <w:tab/>
        <w:t>Direktor:</w:t>
      </w:r>
    </w:p>
    <w:p>
      <w:pPr>
        <w:pStyle w:val="Normal"/>
        <w:ind w:right="-478" w:hanging="0"/>
        <w:jc w:val="both"/>
        <w:rPr/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  <w:tab/>
        <w:tab/>
        <w:tab/>
        <w:tab/>
      </w:r>
      <w:r>
        <w:rPr>
          <w:rFonts w:cs="Arial" w:ascii="Arial" w:hAnsi="Arial"/>
          <w:iCs/>
          <w:sz w:val="20"/>
          <w:szCs w:val="20"/>
        </w:rPr>
        <w:t>Mag. Vojko Bibič, univ.dipl.inž.gradb.</w:t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riloge:</w:t>
      </w:r>
    </w:p>
    <w:p>
      <w:pPr>
        <w:pStyle w:val="Normal"/>
        <w:numPr>
          <w:ilvl w:val="0"/>
          <w:numId w:val="1"/>
        </w:numPr>
        <w:ind w:left="720" w:right="-478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Idejna zasnova, 1 izvod </w:t>
      </w:r>
    </w:p>
    <w:p>
      <w:pPr>
        <w:pStyle w:val="Normal"/>
        <w:numPr>
          <w:ilvl w:val="0"/>
          <w:numId w:val="1"/>
        </w:numPr>
        <w:ind w:left="720" w:right="-478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GD, 1 izvod v dveh mapah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600221753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3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4:35:00Z</dcterms:modified>
  <cp:revision>2</cp:revision>
  <dc:subject/>
  <dc:title>Investitor: OBČINA BREŽICE</dc:title>
</cp:coreProperties>
</file>