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13120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0" t="13205" r="8882" b="9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9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6.1.             Situacija obstoječega sta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2.             Situacija uredit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3.             Situacija komunalne infrastrukt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                                       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28995" cy="770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47" t="11495" r="7628" b="1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56746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13:00Z</dcterms:created>
  <dc:creator>Rok Sikošek</dc:creator>
  <dc:description/>
  <cp:keywords/>
  <dc:language>en-US</dc:language>
  <cp:lastModifiedBy>Mitjap</cp:lastModifiedBy>
  <cp:lastPrinted>2007-10-16T12:54:00Z</cp:lastPrinted>
  <dcterms:modified xsi:type="dcterms:W3CDTF">2007-10-28T12:13:00Z</dcterms:modified>
  <cp:revision>2</cp:revision>
  <dc:subject/>
  <dc:title>O</dc:title>
</cp:coreProperties>
</file>