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5505" cy="715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6" t="12615" r="1825" b="14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 - tlorisi 1:200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– prerezi, fasade 1:2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hitekturna situacija m 1:5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temeljev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ritlič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od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o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/>
            </w:pPr>
            <w:r>
              <w:rPr>
                <w:rFonts w:cs="Arial" w:ascii="Arial" w:hAnsi="Arial"/>
                <w:sz w:val="22"/>
              </w:rPr>
              <w:t>Tloris strehe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A-A, B-B m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C-C, D-D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 Z, J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V,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gi gradbeni načrti – </w:t>
            </w:r>
            <w:r>
              <w:rPr>
                <w:rFonts w:cs="Arial" w:ascii="Arial" w:hAnsi="Arial"/>
                <w:sz w:val="22"/>
                <w:szCs w:val="22"/>
              </w:rPr>
              <w:t>zunanja uredite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JAVA ODGOVORNEGA PROJEKTANTA NAČRTA V PG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>
          <w:trHeight w:val="652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 načrta arhitekture št. 2472/A-06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</w:t>
            </w:r>
          </w:p>
        </w:tc>
      </w:tr>
      <w:tr>
        <w:trPr>
          <w:trHeight w:val="6554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JAVLJAM,</w:t>
            </w:r>
          </w:p>
          <w:p>
            <w:pPr>
              <w:pStyle w:val="TextBody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v projektu za pridobitev gradbenega dovoljenja skladen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v tem načrtu arhitekture  upoštevani vsi pridobljeni projektni pogoji in soglas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bile pri izdelavi načrta arhitekture upoštevane vse ustrezne bistvene zahteve in da je načrt izdelan tako, da bo gradnja.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da je načrt arhitekture skladen z elaborati, ki so sestavni del projek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2/A-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 A-0532</w:t>
            </w:r>
          </w:p>
        </w:tc>
      </w:tr>
      <w:tr>
        <w:trPr>
          <w:trHeight w:val="422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št. projekta)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me in priimek, strokovna izobrazba, identifikacijska številka)</w:t>
            </w:r>
          </w:p>
        </w:tc>
      </w:tr>
      <w:tr>
        <w:trPr>
          <w:trHeight w:val="813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žice, november 20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raj in datum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sebni žig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23019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."/>
      <w:lvlJc w:val="left"/>
      <w:pPr>
        <w:tabs>
          <w:tab w:val="num" w:pos="1335"/>
        </w:tabs>
        <w:ind w:left="133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"/>
      <w:lvlJc w:val="left"/>
      <w:pPr>
        <w:tabs>
          <w:tab w:val="num" w:pos="1335"/>
        </w:tabs>
        <w:ind w:left="1335" w:hanging="1335"/>
      </w:pPr>
      <w:rPr/>
    </w:lvl>
    <w:lvl w:ilvl="2">
      <w:start w:val="0"/>
      <w:numFmt w:val="decimal"/>
      <w:lvlText w:val="%1.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1335"/>
        </w:tabs>
        <w:ind w:left="1335" w:hanging="133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7:00Z</dcterms:created>
  <dc:creator>Rok Sikošek</dc:creator>
  <dc:description/>
  <cp:keywords/>
  <dc:language>en-US</dc:language>
  <cp:lastModifiedBy>Mitjap</cp:lastModifiedBy>
  <cp:lastPrinted>2007-10-17T12:08:00Z</cp:lastPrinted>
  <dcterms:modified xsi:type="dcterms:W3CDTF">2007-10-26T09:57:00Z</dcterms:modified>
  <cp:revision>2</cp:revision>
  <dc:subject/>
  <dc:title>O</dc:title>
</cp:coreProperties>
</file>