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avodila za izdelavo seminarske naloge</w:t>
      </w:r>
    </w:p>
    <w:p>
      <w:pPr>
        <w:pStyle w:val="Normal"/>
        <w:jc w:val="center"/>
        <w:rPr/>
      </w:pPr>
      <w:r>
        <w:rPr/>
        <w:t>Pri predmetu Tržna ana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n in predmet seminarske naloge</w:t>
      </w:r>
    </w:p>
    <w:p>
      <w:pPr>
        <w:pStyle w:val="Normal"/>
        <w:rPr/>
      </w:pPr>
      <w:r>
        <w:rPr/>
        <w:t xml:space="preserve">S seminarsko nalogo študent dokazuje kompetenco na področju raziskovalnih veščin pri trženju. Zn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ločiti raziskovalni problem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viti pripravljalna dela in </w:t>
      </w:r>
    </w:p>
    <w:p>
      <w:pPr>
        <w:pStyle w:val="Normal"/>
        <w:numPr>
          <w:ilvl w:val="0"/>
          <w:numId w:val="3"/>
        </w:numPr>
        <w:rPr/>
      </w:pPr>
      <w:r>
        <w:rPr/>
        <w:t>načrtovati tržno razisk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redmet raziskave izberite tematiko, ki vam je blizu bodisi zaradi povezave s tem, kar vas delovno angažira ali pa vas osebno zanima oziroma je celo blizu tematiki diplomskega dela. Slednje omenjam zato, ker je aplikativni del diplomske naloge pogosto povezan z analitičnim raziskovalnim delom kot ga obdelujemo pri Tržni analizi za podjetnik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redelitev problema in ciljev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3416300" cy="2524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3.05pt;height:190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119628729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pt;height:198.8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3.05pt;height:190.05pt" filled="f" o:ole="">
                            <v:imagedata r:id="rId5" o:title=""/>
                          </v:shape>
                          <o:OLEObject Type="Embed" ProgID="PowerPoint.Show.12" ShapeID="ole_rId4" DrawAspect="Content" ObjectID="_84368033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 pozornost dajemo ločitvi odločitvenega in raziskovalnega problema. Ponekod zlahka najdemo rešitev, zopet drugod se zapletamo z obema opredelitvama. V primeru težave si oglejte podrobneje tekst v skripta na strani 35 –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na obojna opredelitev daje že hkrati odgovor na prvo alinejo znotraj Priprav za načrtovanje tržne raziskave: namen iskanih informacij. </w:t>
      </w:r>
    </w:p>
    <w:p>
      <w:pPr>
        <w:pStyle w:val="Heading3"/>
        <w:rPr/>
      </w:pPr>
      <w:r>
        <w:rPr/>
        <w:t>Priprave za načrtovanje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0490</wp:posOffset>
                </wp:positionV>
                <wp:extent cx="3527425" cy="2600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05pt;height:196pt" filled="f" o:ole="">
                                  <v:imagedata r:id="rId7" o:title=""/>
                                </v:shape>
                                <o:OLEObject Type="Embed" ProgID="PowerPoint.Show.12" ShapeID="ole_rId6" DrawAspect="Content" ObjectID="_126878260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204.8pt;mso-wrap-distance-left:9.05pt;mso-wrap-distance-right:9.05pt;mso-wrap-distance-top:0pt;mso-wrap-distance-bottom:0pt;margin-top: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05pt;height:196pt" filled="f" o:ole="">
                            <v:imagedata r:id="rId9" o:title=""/>
                          </v:shape>
                          <o:OLEObject Type="Embed" ProgID="PowerPoint.Show.12" ShapeID="ole_rId8" DrawAspect="Content" ObjectID="_173032227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Razlago gornjih sestavin priprav najdete na straneh  36 – 38 skrip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zdelava načrta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29870</wp:posOffset>
                </wp:positionV>
                <wp:extent cx="3644265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05pt;height:203pt" filled="f" o:ole="">
                                  <v:imagedata r:id="rId11" o:title=""/>
                                </v:shape>
                                <o:OLEObject Type="Embed" ProgID="PowerPoint.Show.12" ShapeID="ole_rId10" DrawAspect="Content" ObjectID="_791532301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211.8pt;mso-wrap-distance-left:9.05pt;mso-wrap-distance-right:9.05pt;mso-wrap-distance-top:0pt;mso-wrap-distance-bottom:0pt;margin-top:1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05pt;height:203pt" filled="f" o:ole="">
                            <v:imagedata r:id="rId13" o:title=""/>
                          </v:shape>
                          <o:OLEObject Type="Embed" ProgID="PowerPoint.Show.12" ShapeID="ole_rId12" DrawAspect="Content" ObjectID="_1572745647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ago gornjih sestavin priprav najdete na straneh  39 – 41 skri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opek priprave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udent </w:t>
      </w:r>
    </w:p>
    <w:p>
      <w:pPr>
        <w:pStyle w:val="Normal"/>
        <w:numPr>
          <w:ilvl w:val="0"/>
          <w:numId w:val="2"/>
        </w:numPr>
        <w:rPr/>
      </w:pPr>
      <w:r>
        <w:rPr/>
        <w:t>prebere poglavje 4.0: Načrt tržne raziskave za boljši vpogled nad pripravo in predmetna Navodila za izdelavo seminarske naloge</w:t>
      </w:r>
    </w:p>
    <w:p>
      <w:pPr>
        <w:pStyle w:val="Normal"/>
        <w:numPr>
          <w:ilvl w:val="0"/>
          <w:numId w:val="2"/>
        </w:numPr>
        <w:rPr/>
      </w:pPr>
      <w:r>
        <w:rPr/>
        <w:t>razmisli o tem kaj bi lahko bil predmet tržne raziskave</w:t>
      </w:r>
    </w:p>
    <w:p>
      <w:pPr>
        <w:pStyle w:val="Normal"/>
        <w:numPr>
          <w:ilvl w:val="0"/>
          <w:numId w:val="2"/>
        </w:numPr>
        <w:rPr/>
      </w:pPr>
      <w:r>
        <w:rPr/>
        <w:t>določi odločitveni in raziskovalni problem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Priprav za načrtovanje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načrta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estavi seminarsko nalo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sebina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narska naloga ima najmanj 2 strani. V njej študent v obliki kratkih izjav poda opredelitve za vse tri sk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odločitveni in  raziskovalni problem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vrsto in obseg pripravljalnih del </w:t>
      </w:r>
    </w:p>
    <w:p>
      <w:pPr>
        <w:pStyle w:val="Normal"/>
        <w:numPr>
          <w:ilvl w:val="0"/>
          <w:numId w:val="5"/>
        </w:numPr>
        <w:rPr/>
      </w:pPr>
      <w:r>
        <w:rPr/>
        <w:t>Izdela načrt tržne raziskave po korakih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/>
        <w:t>Na prvi strani navedite vaš poštni naslov, e-mail in/ali telefonsko številko ter seveda naslov seminarske (ta stran se ne všteva v predpisani minimalni obseg naloge). Ti kontaktni podatki so potrebni v primeru, da naloga po vsebini ni primerna in jo bo moral študent popraviti/dopolniti, da je mogoče zaključiti oc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 nekaj nasveto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Če menite, da bi lahko prišlo do odtekanja poslovnih skrivnosti, potem uporabite izmišljena imena podjetij, izdelkov in podob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dite dosledni in določite vse sestavine, kot jih naštevata koraka 2 in 3: pripravljalna dela in načrt tržne razisk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minarska naloga je pogoj za pristop k pisnemu delu izpita, zato jo morate oddati pred začetkom izpita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. Vinko Zupančič</w: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</w:rPr>
      <w:instrText xml:space="preserve"/>
      <w:tab/>
      <w:instrText xml:space="preserve">- 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5</w:t>
    </w:r>
    <w:r/>
    <w:r>
      <w:rPr>
        <w:rStyle w:val="PageNumber"/>
      </w:rPr>
      <w:fldChar w:fldCharType="end"/>
    </w:r>
    <w:r>
      <w:rPr>
        <w:rStyle w:val="PageNumbe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shd w:fill="4C4C4C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package" Target="embeddings/oleObject5.pptx"/><Relationship Id="rId11" Type="http://schemas.openxmlformats.org/officeDocument/2006/relationships/image" Target="media/image3.wmf"/><Relationship Id="rId12" Type="http://schemas.openxmlformats.org/officeDocument/2006/relationships/package" Target="embeddings/oleObject6.ppt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57:00Z</dcterms:created>
  <dc:creator>Vinko Zupancic</dc:creator>
  <dc:description/>
  <cp:keywords/>
  <dc:language>en-US</dc:language>
  <cp:lastModifiedBy>Tina Kociper</cp:lastModifiedBy>
  <cp:lastPrinted>2007-09-19T10:02:00Z</cp:lastPrinted>
  <dcterms:modified xsi:type="dcterms:W3CDTF">2007-10-30T09:33:00Z</dcterms:modified>
  <cp:revision>3</cp:revision>
  <dc:subject/>
  <dc:title>Navodila za izdelavo seminarske naloge</dc:title>
</cp:coreProperties>
</file>