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1548654677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kupna specifikacija stroškov</w:t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322"/>
        <w:gridCol w:w="1099"/>
        <w:gridCol w:w="894"/>
        <w:gridCol w:w="1785"/>
        <w:gridCol w:w="1964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postav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količi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em</w:t>
            </w:r>
            <w:r>
              <w:rPr>
                <w:rFonts w:cs="Tahoma" w:ascii="Trebuchet MS" w:hAnsi="Trebuchet MS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ena v EUR / e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skupaj v EUR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 xml:space="preserve">e = b x d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Pregled in analiza učinkovitosti razpršenih finančnih mehanizmov, ki se izvajajo na regionalni ravni (subvencioniranje obrestnih mer, krediti, garancije, itd.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Analiza finančnih potencialov za vzpostavitev skupnega modela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1.3.</w:t>
              <w:tab/>
              <w:t>Analiza potreb za vzpostavitev učinkovitega modela finančnih vzpodbud in mehanizmov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2.1.</w:t>
              <w:tab/>
              <w:t>Opredelitev predvidenega finančnega modela za realizacijo projekt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4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2.</w:t>
              <w:tab/>
              <w:t>Opredelitev potrebnih virov in način ter dinamika vlaganj finančnih sredstev v skupen sklad za izvajanje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3.</w:t>
              <w:tab/>
              <w:t>Opredelitev potrebnih soglasij, priglasitev in podobno za začetek izvajanja finančnega sistema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4.</w:t>
              <w:tab/>
              <w:t>Navedba potrebnih korakov oz. aktivnosti za realizacijo projekta v smislu projektnega vodenja in izdelava projektne dokumentacije za pridobitev sredstev strukturnih skladov EU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8.4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DDV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.694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 z DDV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6.164,00</w:t>
            </w:r>
          </w:p>
        </w:tc>
      </w:tr>
    </w:tbl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avor Račič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irektor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44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9</cp:revision>
  <dc:subject/>
  <dc:title>SKUPINA TOJETO D</dc:title>
</cp:coreProperties>
</file>