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779047678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/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Poročilo o spoštovanju rokov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2"/>
          <w:szCs w:val="22"/>
        </w:rPr>
        <w:t xml:space="preserve">Zaradi poznega podpisa pogodbe z dnem 20.9.2007, ne-kooperativnosti relevantnih institucij in dolgotrajnega pridobivanja informacij, ki so podlaga za kvalitetno pripravo analiz stanja, učinkov in potreb, prve faze projekta ni bilo mogoče zaključiti v predvidenem roku. Ob tem smo vam 29.9.2007 poslali dopis s prošnjo za podaljšanje izvedbe prve faze in končne faze projekta. Zatorej smo vmesno poročilo v skladu z že prej omenjenim dopisom vam dostavili z dnem 16.10.2007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Za potrebe dokončanja projekta v predvidenem roku smo angažirali dodatne zunanje strokovnjake, s pomočjo katerih smo kljub začetni zamudi zastavljene cilje dosegli pravočasno. </w:t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 xml:space="preserve">Ker gre za objektivne okoliščine, ki so povzročile zamudo pri izvedbe 1 faze, vseeno začetna zamuda ni vplivala na kvalitetno izvedbe študije in posledično dokončanje študije v predvidenem roku. 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avor Račič</w:t>
      </w:r>
    </w:p>
    <w:p>
      <w:pPr>
        <w:pStyle w:val="Normal"/>
        <w:jc w:val="both"/>
        <w:rPr>
          <w:rFonts w:ascii="Trebuchet MS" w:hAnsi="Trebuchet MS" w:cs="Tahoma"/>
          <w:b/>
          <w:b/>
          <w:sz w:val="22"/>
          <w:szCs w:val="22"/>
        </w:rPr>
      </w:pPr>
      <w:r>
        <w:rPr>
          <w:rFonts w:cs="Tahoma" w:ascii="Trebuchet MS" w:hAnsi="Trebuchet MS"/>
          <w:b/>
          <w:sz w:val="22"/>
          <w:szCs w:val="22"/>
        </w:rPr>
        <w:t>Direktor</w:t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8"/>
          <w:szCs w:val="18"/>
        </w:rPr>
      </w:pPr>
      <w:r>
        <w:rPr>
          <w:rFonts w:cs="Tahoma" w:ascii="Trebuchet MS" w:hAnsi="Trebuchet MS"/>
          <w:b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Priloge: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29.9.2007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  <w:t>dopis z dne 16.10 200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5:35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3</cp:revision>
  <dc:subject/>
  <dc:title>SKUPINA TOJETO D</dc:title>
</cp:coreProperties>
</file>