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3.1.11.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voznica Radlje ob Dravi – II. Faza od km 1+170 do km 3+87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inistrstvo za prome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čina/e:</w:t>
            </w:r>
          </w:p>
          <w:p>
            <w:pPr>
              <w:pStyle w:val="Normal"/>
              <w:spacing w:lineRule="auto" w:line="240" w:before="0" w:after="0"/>
              <w:rPr/>
            </w:pPr>
            <w:r>
              <w:rPr/>
            </w:r>
          </w:p>
          <w:p>
            <w:pPr>
              <w:pStyle w:val="Normal"/>
              <w:spacing w:lineRule="auto" w:line="240" w:before="0" w:after="0"/>
              <w:rPr/>
            </w:pPr>
            <w:r>
              <w:rPr/>
              <w:t>Občina Radlje ob Dravi</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Občina Radlje ob Dravi (k.o. Radlje ob Dravi, k.o. Dobrava pri Radljah ob Dravi, k.o. Spodnja Vižing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čina leži na severovzhodnem delu Slovenije ob Dravi in meji na sosednjo Avstrijo. Na jugu je dolina omejena s pogorjem Pohorja, na severu pa s pogorjem Kozjaka in Strojne. V dolinskem delu občine teče reka Drava, ki pogojuje poselitev ter širjenje urbanizacije. Večji kraji v občini so se razvili v nižinskem predelu ob reki Dravi, ostalo sega v hribovit svet. </w:t>
            </w:r>
          </w:p>
          <w:p>
            <w:pPr>
              <w:pStyle w:val="Normal"/>
              <w:spacing w:lineRule="auto" w:line="240" w:before="0" w:after="0"/>
              <w:rPr/>
            </w:pPr>
            <w:r>
              <w:rPr/>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Trasa obvoznice poteka južno od naselja Radlje ob Dravi preko kmetijskih zemljišč. Južno od načrtovane ceste se nahaja reka Drava, ki predstavlja pomembno naravovarstveno območje s več statusi. Trasa se ne umešča v nobeno območje z naravovarstvenimi statusi. V vzhodnem robu trasa obvoznice sega v vodovarstveno območje vodnega vira Zgornja Vižinga. Radlje ob Dravi predstavlja območje naselbinske dediščine.  </w:t>
            </w:r>
            <w:r>
              <w:rPr>
                <w:highlight w:val="yellow"/>
              </w:rPr>
              <w:t xml:space="preserve">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Cesta, ki poteka skozi naselje Radlje ob Dravi sodi v kategorijo glavnih cest I. reda z oznako G1-1, ki poteka od mejnega prehoda z Republiko Avstrijo, MP Vič skozi Dravograd in Radlje naprej proti Mariboru. Izvedba projekta obvozna cesta se deli na dve fazi. Prva faza je že izvedena. Druga faza je izgradnja obvoznice naselja Radlje v dolžini 2.704 m.</w:t>
            </w:r>
          </w:p>
          <w:p>
            <w:pPr>
              <w:pStyle w:val="Normal"/>
              <w:spacing w:lineRule="auto" w:line="240" w:before="0" w:after="0"/>
              <w:rPr/>
            </w:pPr>
            <w:r>
              <w:rPr/>
              <w:t>Projekt obsega:</w:t>
            </w:r>
          </w:p>
          <w:p>
            <w:pPr>
              <w:pStyle w:val="Normal"/>
              <w:numPr>
                <w:ilvl w:val="0"/>
                <w:numId w:val="3"/>
              </w:numPr>
              <w:spacing w:lineRule="auto" w:line="240" w:before="0" w:after="0"/>
              <w:rPr/>
            </w:pPr>
            <w:r>
              <w:rPr/>
              <w:t>Rušitev nogometnega stadiona,</w:t>
            </w:r>
          </w:p>
          <w:p>
            <w:pPr>
              <w:pStyle w:val="Normal"/>
              <w:numPr>
                <w:ilvl w:val="0"/>
                <w:numId w:val="3"/>
              </w:numPr>
              <w:spacing w:lineRule="auto" w:line="240" w:before="0" w:after="0"/>
              <w:rPr/>
            </w:pPr>
            <w:r>
              <w:rPr/>
              <w:t>Prestavitev žičnice posameznih hmeljišč in prestavitev cevovoda namakalnega sistema,</w:t>
            </w:r>
          </w:p>
          <w:p>
            <w:pPr>
              <w:pStyle w:val="Normal"/>
              <w:numPr>
                <w:ilvl w:val="0"/>
                <w:numId w:val="3"/>
              </w:numPr>
              <w:spacing w:lineRule="auto" w:line="240" w:before="0" w:after="0"/>
              <w:rPr/>
            </w:pPr>
            <w:r>
              <w:rPr/>
              <w:t>Vozišče v dolžini 2.704 m,</w:t>
            </w:r>
          </w:p>
          <w:p>
            <w:pPr>
              <w:pStyle w:val="Normal"/>
              <w:numPr>
                <w:ilvl w:val="0"/>
                <w:numId w:val="3"/>
              </w:numPr>
              <w:spacing w:lineRule="auto" w:line="240" w:before="0" w:after="0"/>
              <w:rPr/>
            </w:pPr>
            <w:r>
              <w:rPr/>
              <w:t>Pet križišč,</w:t>
            </w:r>
          </w:p>
          <w:p>
            <w:pPr>
              <w:pStyle w:val="Normal"/>
              <w:numPr>
                <w:ilvl w:val="0"/>
                <w:numId w:val="3"/>
              </w:numPr>
              <w:spacing w:lineRule="auto" w:line="240" w:before="0" w:after="0"/>
              <w:rPr/>
            </w:pPr>
            <w:r>
              <w:rPr/>
              <w:t>Akvadukt,</w:t>
            </w:r>
          </w:p>
          <w:p>
            <w:pPr>
              <w:pStyle w:val="Normal"/>
              <w:numPr>
                <w:ilvl w:val="0"/>
                <w:numId w:val="3"/>
              </w:numPr>
              <w:spacing w:lineRule="auto" w:line="240" w:before="0" w:after="0"/>
              <w:rPr/>
            </w:pPr>
            <w:r>
              <w:rPr/>
              <w:t>Protihrupne ukrepe (uporaba absorpcijske obrabne plasti vozišča in protihrupne ograje),</w:t>
            </w:r>
          </w:p>
          <w:p>
            <w:pPr>
              <w:pStyle w:val="Normal"/>
              <w:numPr>
                <w:ilvl w:val="0"/>
                <w:numId w:val="3"/>
              </w:numPr>
              <w:spacing w:lineRule="auto" w:line="240" w:before="0" w:after="0"/>
              <w:rPr/>
            </w:pPr>
            <w:r>
              <w:rPr/>
              <w:t>Ureditev potoka v območju prečkanja z obvoznico,</w:t>
            </w:r>
          </w:p>
          <w:p>
            <w:pPr>
              <w:pStyle w:val="Normal"/>
              <w:numPr>
                <w:ilvl w:val="0"/>
                <w:numId w:val="3"/>
              </w:numPr>
              <w:spacing w:lineRule="auto" w:line="240" w:before="0" w:after="0"/>
              <w:rPr/>
            </w:pPr>
            <w:r>
              <w:rPr/>
              <w:t>Ureditev komunalnih vodov,</w:t>
            </w:r>
          </w:p>
          <w:p>
            <w:pPr>
              <w:pStyle w:val="Normal"/>
              <w:numPr>
                <w:ilvl w:val="0"/>
                <w:numId w:val="3"/>
              </w:numPr>
              <w:spacing w:lineRule="auto" w:line="240" w:before="0" w:after="0"/>
              <w:rPr/>
            </w:pPr>
            <w:r>
              <w:rPr/>
              <w:t>Ureditev odvodnjavanja,</w:t>
            </w:r>
          </w:p>
          <w:p>
            <w:pPr>
              <w:pStyle w:val="Normal"/>
              <w:numPr>
                <w:ilvl w:val="0"/>
                <w:numId w:val="3"/>
              </w:numPr>
              <w:spacing w:lineRule="auto" w:line="240" w:before="0" w:after="0"/>
              <w:rPr/>
            </w:pPr>
            <w:r>
              <w:rPr/>
              <w:t xml:space="preserve">Ureditev javne razsvetljave, prometne opreme in signalizacije. </w:t>
            </w:r>
          </w:p>
          <w:p>
            <w:pPr>
              <w:pStyle w:val="Normal"/>
              <w:spacing w:lineRule="auto" w:line="240" w:before="0" w:after="0"/>
              <w:rPr/>
            </w:pPr>
            <w:r>
              <w:rPr/>
            </w:r>
          </w:p>
          <w:p>
            <w:pPr>
              <w:pStyle w:val="Normal"/>
              <w:spacing w:lineRule="auto" w:line="240" w:before="0" w:after="0"/>
              <w:rPr/>
            </w:pPr>
            <w:r>
              <w:rPr/>
              <w:t>Projekt je že izveden.</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projekta se bo zgradilo:</w:t>
            </w:r>
          </w:p>
          <w:p>
            <w:pPr>
              <w:pStyle w:val="Normal"/>
              <w:spacing w:lineRule="auto" w:line="240" w:before="0" w:after="0"/>
              <w:rPr/>
            </w:pPr>
            <w:r>
              <w:rPr/>
              <w:t>- 2.704 m vozišča skupne širine (vozišče, robni pas, koritnica, berma in bankina) ter širine 12,75 m</w:t>
            </w:r>
          </w:p>
          <w:p>
            <w:pPr>
              <w:pStyle w:val="Normal"/>
              <w:spacing w:lineRule="auto" w:line="240" w:before="0" w:after="0"/>
              <w:rPr/>
            </w:pPr>
            <w:r>
              <w:rPr/>
              <w:t>- akvadukt skupne dolžine 40,0 m in širine 7,09 m</w:t>
            </w:r>
          </w:p>
          <w:p>
            <w:pPr>
              <w:pStyle w:val="Normal"/>
              <w:spacing w:lineRule="auto" w:line="240" w:before="0" w:after="0"/>
              <w:rPr/>
            </w:pPr>
            <w:r>
              <w:rPr/>
              <w:t xml:space="preserve">- regulacija potoka Huda luknja dolvodno od akvadukta v dolžini 22,13 m, gorvodno od akvadukta v dolžini 14,78 m in na območju usedalnika v dolžini 63,10 m </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snovi ipd)</w:t>
            </w:r>
          </w:p>
          <w:p>
            <w:pPr>
              <w:pStyle w:val="Normal"/>
              <w:spacing w:lineRule="auto" w:line="240" w:before="0" w:after="0"/>
              <w:rPr>
                <w:color w:val="BFBFBF"/>
              </w:rPr>
            </w:pPr>
            <w:r>
              <w:rPr>
                <w:color w:val="BFBFBF"/>
              </w:rPr>
            </w:r>
          </w:p>
          <w:p>
            <w:pPr>
              <w:pStyle w:val="Normal"/>
              <w:spacing w:lineRule="auto" w:line="240" w:before="0" w:after="0"/>
              <w:rPr/>
            </w:pPr>
            <w:r>
              <w:rPr>
                <w:rStyle w:val="FontStyle117"/>
                <w:rFonts w:cs="Calibri"/>
              </w:rPr>
              <w:t>AKVADUKT</w:t>
            </w:r>
          </w:p>
          <w:p>
            <w:pPr>
              <w:pStyle w:val="Normal"/>
              <w:spacing w:lineRule="auto" w:line="240" w:before="0" w:after="0"/>
              <w:rPr>
                <w:rStyle w:val="FontStyle117"/>
                <w:rFonts w:ascii="Calibri" w:hAnsi="Calibri" w:cs="Calibri"/>
              </w:rPr>
            </w:pPr>
            <w:r>
              <w:rPr>
                <w:rStyle w:val="FontStyle117"/>
                <w:rFonts w:cs="Calibri"/>
              </w:rPr>
              <w:t>Akvadukt je zasnovan kot kontinuiran armiranobetonski nosilec s srednjim razponom 14,0 m. Oblika prečnega prereza je prilagojena funkciji akvadukta, tako da predstavlja korito s širino dna 2,50 m in višino 1,70 m s stranskimi stenami z naklonom 2:1. Debelina sten in spodnje plošče je 40 cm. Zgoraj sta v korito vpeti obojestranski konzoli, ki omogočata obojestranski prehod za pešce širine 100 cm. Vmesne podpore predstavljajo dvojni stebri dimenzij 60/70 cm z osnim razmikom 2,92 m. Predvideno je plitvo temeljenje objekta na širokih pasovnih temeljih širine 1,50 m in debeline 0,60 m. Temeljenje vmesnih podpor je predvideno na temeljnih blazinah debeline 1,0 m.</w:t>
            </w:r>
          </w:p>
          <w:p>
            <w:pPr>
              <w:pStyle w:val="Normal"/>
              <w:spacing w:lineRule="auto" w:line="240" w:before="0" w:after="0"/>
              <w:rPr>
                <w:rStyle w:val="FontStyle117"/>
                <w:rFonts w:ascii="Calibri" w:hAnsi="Calibri" w:cs="Calibri"/>
              </w:rPr>
            </w:pPr>
            <w:r>
              <w:rPr/>
            </w:r>
          </w:p>
          <w:p>
            <w:pPr>
              <w:pStyle w:val="Normal"/>
              <w:spacing w:lineRule="auto" w:line="240" w:before="0" w:after="0"/>
              <w:rPr/>
            </w:pPr>
            <w:r>
              <w:rPr>
                <w:rStyle w:val="FontStyle117"/>
                <w:rFonts w:cs="Calibri"/>
              </w:rPr>
              <w:t>KRIŽIŠČA IN PRIKLJUČKI</w:t>
            </w:r>
          </w:p>
          <w:p>
            <w:pPr>
              <w:pStyle w:val="Style47"/>
              <w:widowControl/>
              <w:numPr>
                <w:ilvl w:val="0"/>
                <w:numId w:val="8"/>
              </w:numPr>
              <w:tabs>
                <w:tab w:val="clear" w:pos="708"/>
                <w:tab w:val="left" w:pos="331" w:leader="none"/>
              </w:tabs>
              <w:spacing w:lineRule="exact" w:line="264"/>
              <w:ind w:left="331" w:right="14" w:hanging="0"/>
              <w:rPr/>
            </w:pPr>
            <w:r>
              <w:rPr>
                <w:rStyle w:val="FontStyle117"/>
                <w:rFonts w:cs="Calibri" w:ascii="Calibri" w:hAnsi="Calibri"/>
              </w:rPr>
              <w:t>Križišče 4 v km 1+500: Štirikrako križišče brez pasov za levo zavijanje kot dostop na kmetijske površine in kompleks Hmezad z obvezno smerjo vožnje naravnost oz. brez možnosti zavijanja na oz. iz obvoznice.</w:t>
            </w:r>
          </w:p>
          <w:p>
            <w:pPr>
              <w:pStyle w:val="Style47"/>
              <w:widowControl/>
              <w:numPr>
                <w:ilvl w:val="0"/>
                <w:numId w:val="8"/>
              </w:numPr>
              <w:tabs>
                <w:tab w:val="clear" w:pos="708"/>
                <w:tab w:val="left" w:pos="331" w:leader="none"/>
              </w:tabs>
              <w:spacing w:lineRule="exact" w:line="269"/>
              <w:ind w:left="331" w:right="19" w:hanging="0"/>
              <w:rPr/>
            </w:pPr>
            <w:r>
              <w:rPr>
                <w:rStyle w:val="FontStyle117"/>
                <w:rFonts w:cs="Calibri" w:ascii="Calibri" w:hAnsi="Calibri"/>
              </w:rPr>
              <w:t>Križišče 5 v km 2+535: Štirikrako križišče s pasovi za levo zavijanje na vseh štirih krakih dolžine 36 m na obvoznici in dolžine 30 m na priključni cesti, kot priključek za Radlje-center oz. k predvideni centralni avtobusni postaji mesta Radlje na severu in proti Vuhredu po obstoječi Pohorski cesti na južni strani.</w:t>
            </w:r>
          </w:p>
          <w:p>
            <w:pPr>
              <w:pStyle w:val="Style47"/>
              <w:widowControl/>
              <w:numPr>
                <w:ilvl w:val="0"/>
                <w:numId w:val="8"/>
              </w:numPr>
              <w:tabs>
                <w:tab w:val="clear" w:pos="708"/>
                <w:tab w:val="left" w:pos="331" w:leader="none"/>
              </w:tabs>
              <w:spacing w:lineRule="exact" w:line="269"/>
              <w:ind w:left="331" w:right="19" w:hanging="0"/>
              <w:rPr/>
            </w:pPr>
            <w:r>
              <w:rPr>
                <w:rStyle w:val="FontStyle117"/>
                <w:rFonts w:cs="Calibri" w:ascii="Calibri" w:hAnsi="Calibri"/>
              </w:rPr>
              <w:t>Križišče 6 v km 3+188: Štirikrako križišče s pasovoma za levo zavijanje na glavni</w:t>
              <w:br/>
              <w:t>cesti dolžine 30 m, kot priključek za Obrtno cono Radelj na severu in na polje na</w:t>
              <w:br/>
              <w:t>jugu</w:t>
            </w:r>
          </w:p>
          <w:p>
            <w:pPr>
              <w:pStyle w:val="Style47"/>
              <w:widowControl/>
              <w:numPr>
                <w:ilvl w:val="0"/>
                <w:numId w:val="8"/>
              </w:numPr>
              <w:tabs>
                <w:tab w:val="clear" w:pos="708"/>
                <w:tab w:val="left" w:pos="331" w:leader="none"/>
              </w:tabs>
              <w:spacing w:lineRule="exact" w:line="269"/>
              <w:ind w:left="331" w:right="19" w:hanging="0"/>
              <w:rPr/>
            </w:pPr>
            <w:r>
              <w:rPr>
                <w:rStyle w:val="FontStyle117"/>
                <w:rFonts w:cs="Calibri" w:ascii="Calibri" w:hAnsi="Calibri"/>
              </w:rPr>
              <w:t>Križišče 7 v km 3+427: Trikrako križišče s pasom za leve zavijalce na glavni cesti in priključni cesti dolžine 30 m, kot priključek za Radlje-vzhod.</w:t>
            </w:r>
          </w:p>
          <w:p>
            <w:pPr>
              <w:pStyle w:val="Style47"/>
              <w:widowControl/>
              <w:numPr>
                <w:ilvl w:val="0"/>
                <w:numId w:val="8"/>
              </w:numPr>
              <w:tabs>
                <w:tab w:val="clear" w:pos="708"/>
                <w:tab w:val="left" w:pos="331" w:leader="none"/>
              </w:tabs>
              <w:spacing w:lineRule="exact" w:line="269"/>
              <w:ind w:left="331" w:right="19" w:hanging="0"/>
              <w:rPr>
                <w:rFonts w:ascii="Calibri" w:hAnsi="Calibri" w:cs="Calibri"/>
                <w:sz w:val="22"/>
                <w:szCs w:val="22"/>
              </w:rPr>
            </w:pPr>
            <w:r>
              <w:rPr>
                <w:rStyle w:val="FontStyle117"/>
                <w:rFonts w:cs="Calibri" w:ascii="Calibri" w:hAnsi="Calibri"/>
              </w:rPr>
              <w:t>Križišče 8 v km 3+754: Štirikrako križišče s pasovoma za levo zavijanje na glavni cesti in kraku križišča proti Vuhredu dolžine 30 m, kot priključek k hišam na severu in proti Vuhredu na južni strani.</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t>REGULACIJA POTOKA</w:t>
            </w:r>
          </w:p>
          <w:p>
            <w:pPr>
              <w:pStyle w:val="Style111"/>
              <w:widowControl/>
              <w:spacing w:lineRule="exact" w:line="264" w:before="24" w:after="0"/>
              <w:ind w:left="19" w:hanging="0"/>
              <w:rPr/>
            </w:pPr>
            <w:r>
              <w:rPr>
                <w:rStyle w:val="FontStyle117"/>
                <w:rFonts w:cs="Calibri" w:ascii="Calibri" w:hAnsi="Calibri"/>
              </w:rPr>
              <w:t>Za izvedbo akvadukta je potrebno vode Potoka iz Hude Luknje preusmeriti izven obstoječe trase potoka. Ureditev potoka v območju prečkanja z obvoznico je deljena na tri odseke. Na odseku gor in dolvodno od akvadukta se struga zavaruje z oblogo iz lomljenca, položenega na armirani beton in tampon. Obloga se zaključi s talnim betonskim pragom ob temelju akvadukta. Zavarovanje usedalnika se izvede s kamnito oblogo položeno na beton. Volumen usedalnika znaša 190 m</w:t>
            </w:r>
            <w:r>
              <w:rPr>
                <w:rStyle w:val="FontStyle117"/>
                <w:rFonts w:cs="Calibri" w:ascii="Calibri" w:hAnsi="Calibri"/>
                <w:vertAlign w:val="superscript"/>
              </w:rPr>
              <w:t>3</w:t>
            </w:r>
            <w:r>
              <w:rPr>
                <w:rStyle w:val="FontStyle117"/>
                <w:rFonts w:cs="Calibri" w:ascii="Calibri" w:hAnsi="Calibri"/>
              </w:rPr>
              <w:t>, čiščenje pa se bo izvajalo iz dostopne poti na desnem bregu, kjer je v ta namen predvidena širina krone nasipa 5,00 m.</w:t>
            </w:r>
          </w:p>
          <w:p>
            <w:pPr>
              <w:pStyle w:val="Style111"/>
              <w:widowControl/>
              <w:spacing w:lineRule="exact" w:line="264" w:before="24" w:after="0"/>
              <w:ind w:left="19" w:hanging="0"/>
              <w:rPr>
                <w:rStyle w:val="FontStyle117"/>
                <w:rFonts w:ascii="Calibri" w:hAnsi="Calibri" w:cs="Calibri"/>
              </w:rPr>
            </w:pPr>
            <w:r>
              <w:rPr/>
            </w:r>
          </w:p>
          <w:p>
            <w:pPr>
              <w:pStyle w:val="Style111"/>
              <w:spacing w:lineRule="exact" w:line="264" w:before="24" w:after="0"/>
              <w:ind w:left="19" w:hanging="0"/>
              <w:rPr/>
            </w:pPr>
            <w:r>
              <w:rPr>
                <w:rStyle w:val="FontStyle117"/>
                <w:rFonts w:cs="Calibri" w:ascii="Calibri" w:hAnsi="Calibri"/>
              </w:rPr>
              <w:t>PROTIHRUPNA ZAŠČITA</w:t>
            </w:r>
          </w:p>
          <w:p>
            <w:pPr>
              <w:pStyle w:val="Style111"/>
              <w:widowControl/>
              <w:spacing w:lineRule="exact" w:line="264" w:before="24" w:after="0"/>
              <w:ind w:left="19" w:hanging="0"/>
              <w:rPr/>
            </w:pPr>
            <w:r>
              <w:rPr>
                <w:rStyle w:val="FontStyle117"/>
                <w:rFonts w:cs="Calibri" w:ascii="Calibri" w:hAnsi="Calibri"/>
              </w:rPr>
              <w:t>Protihrupna zaščita predvideva kot osnovni ukrep zmanjšanje emisije na viru hrupa s preplastitvijo obvoznice z ustrezno absorpcijsko podlago. Dodatno bo v območju zaselka Hmelina izvedena protihrupna ograja v dolžini 340 m s skupno površino 798 m</w:t>
            </w:r>
            <w:r>
              <w:rPr>
                <w:rStyle w:val="FontStyle117"/>
                <w:rFonts w:cs="Calibri" w:ascii="Calibri" w:hAnsi="Calibri"/>
                <w:vertAlign w:val="superscript"/>
              </w:rPr>
              <w:t>2</w:t>
            </w:r>
            <w:r>
              <w:rPr>
                <w:rStyle w:val="FontStyle117"/>
                <w:rFonts w:cs="Calibri" w:ascii="Calibri" w:hAnsi="Calibri"/>
              </w:rPr>
              <w:t xml:space="preserve"> (višine ograje so med 2,0 in 2,5 m), za posamezne stavbe z varovanimi prostori na območju obstoječih cest pa tudi dodatna pasivna zaščita varovanih prostorov.</w:t>
            </w:r>
          </w:p>
          <w:p>
            <w:pPr>
              <w:pStyle w:val="Style111"/>
              <w:widowControl/>
              <w:spacing w:lineRule="exact" w:line="264" w:before="24" w:after="0"/>
              <w:ind w:left="19" w:hanging="0"/>
              <w:rPr>
                <w:rStyle w:val="FontStyle117"/>
                <w:rFonts w:ascii="Calibri" w:hAnsi="Calibri" w:cs="Calibri"/>
              </w:rPr>
            </w:pPr>
            <w:r>
              <w:rPr/>
            </w:r>
          </w:p>
          <w:p>
            <w:pPr>
              <w:pStyle w:val="Style111"/>
              <w:spacing w:lineRule="exact" w:line="264" w:before="24" w:after="0"/>
              <w:ind w:left="19" w:hanging="0"/>
              <w:rPr/>
            </w:pPr>
            <w:r>
              <w:rPr>
                <w:rStyle w:val="FontStyle117"/>
                <w:rFonts w:cs="Calibri" w:ascii="Calibri" w:hAnsi="Calibri"/>
              </w:rPr>
              <w:t>ODVODNJAVANJE</w:t>
            </w:r>
          </w:p>
          <w:p>
            <w:pPr>
              <w:pStyle w:val="Style111"/>
              <w:widowControl/>
              <w:spacing w:lineRule="exact" w:line="264" w:before="24" w:after="0"/>
              <w:ind w:left="19" w:hanging="0"/>
              <w:rPr/>
            </w:pPr>
            <w:r>
              <w:rPr>
                <w:rStyle w:val="FontStyle117"/>
                <w:rFonts w:cs="Calibri" w:ascii="Calibri" w:hAnsi="Calibri"/>
              </w:rPr>
              <w:t>Padavinske vode s cestnih površin se bodo odvodnjavale kontrolirano. Cesta ima enostranski nagib. Višja polovica cestišča ima prečni nagib proti koritnici, kjer se padavinska odpadna voda zbira in se steka v požiralnike. Požiralniki so locirani v zasekih na maksimalni razdalji 40 m.</w:t>
            </w:r>
          </w:p>
          <w:p>
            <w:pPr>
              <w:pStyle w:val="Style111"/>
              <w:widowControl/>
              <w:spacing w:lineRule="exact" w:line="264" w:before="24" w:after="0"/>
              <w:ind w:left="19" w:hanging="0"/>
              <w:rPr>
                <w:rStyle w:val="FontStyle117"/>
                <w:rFonts w:ascii="Calibri" w:hAnsi="Calibri" w:cs="Calibri"/>
              </w:rPr>
            </w:pPr>
            <w:r>
              <w:rPr/>
            </w:r>
          </w:p>
          <w:p>
            <w:pPr>
              <w:pStyle w:val="Style111"/>
              <w:widowControl/>
              <w:spacing w:lineRule="exact" w:line="264" w:before="24" w:after="0"/>
              <w:ind w:left="19" w:hanging="0"/>
              <w:rPr/>
            </w:pPr>
            <w:r>
              <w:rPr>
                <w:rStyle w:val="FontStyle117"/>
                <w:rFonts w:cs="Calibri" w:ascii="Calibri" w:hAnsi="Calibri"/>
              </w:rPr>
              <w:t>KOMUNALNI VODI</w:t>
            </w:r>
          </w:p>
          <w:p>
            <w:pPr>
              <w:pStyle w:val="Style111"/>
              <w:widowControl/>
              <w:spacing w:lineRule="exact" w:line="264" w:before="24" w:after="0"/>
              <w:ind w:left="19" w:hanging="0"/>
              <w:rPr/>
            </w:pPr>
            <w:r>
              <w:rPr>
                <w:rStyle w:val="FontStyle117"/>
                <w:rFonts w:cs="Calibri" w:ascii="Calibri" w:hAnsi="Calibri"/>
              </w:rPr>
              <w:t xml:space="preserve">V okviru posega se načrtuje izgradnja vodovoda, elektrovoda in javne razsvetljave. Slednje se načrtuje na šestih križiščih (od k-3 do K-8).  </w:t>
            </w:r>
          </w:p>
          <w:p>
            <w:pPr>
              <w:pStyle w:val="Normal"/>
              <w:spacing w:lineRule="auto" w:line="240" w:before="0" w:after="0"/>
              <w:rPr>
                <w:rStyle w:val="FontStyle117"/>
                <w:rFonts w:ascii="Calibri" w:hAnsi="Calibri" w:cs="Calibri"/>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rPr/>
            </w:pPr>
            <w:r>
              <w:rPr/>
            </w:r>
          </w:p>
          <w:p>
            <w:pPr>
              <w:pStyle w:val="Normal"/>
              <w:spacing w:lineRule="auto" w:line="240"/>
              <w:rPr/>
            </w:pPr>
            <w:r>
              <w:rPr/>
              <w:t>Namen projekta je zadostiti ciljem Operativnega programa razvoja okoljske in prometne infrastrukture za obdobje 2007-2013.  S tem projektom se dosegajo cilji razvojne prioritete - Cestna infrastruktura:</w:t>
            </w:r>
          </w:p>
          <w:p>
            <w:pPr>
              <w:pStyle w:val="Normal"/>
              <w:widowControl/>
              <w:bidi w:val="0"/>
              <w:spacing w:lineRule="auto" w:line="276" w:before="0" w:after="200"/>
              <w:rPr>
                <w:highlight w:val="yellow"/>
              </w:rPr>
            </w:pPr>
            <w:r>
              <w:rPr/>
              <w:t>Izgradnja zunajnivojskih križanj glavnih in regionalnih cest z železniškimi progami je v celoti namenjena povečanju varnosti, hkrati pa bo omogočila povečanje potovalnih hitrosti cestnih in tudi železniških prometnih sredstev. Gre za nadomestitev obstoječih nivojskih križanj prometnic. Pogoji in usmeritve za izvedbo tega projekta so dani v Zakonu o varnosti železniškega prometa.</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428"/>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before="0" w:after="0"/>
              <w:rPr/>
            </w:pPr>
            <w:r>
              <w:rPr/>
              <w:t>GD, št. 35105-14/2010 SR/GB, z dne 19.8.2010 (Obvoznica Radlje ob Dravi – II.faza, (BCP 0242) od km 1+170 do km 3+874) 2111 avtoceste, hitre ceste, glavne ceste in regionalne ceste</w:t>
            </w:r>
          </w:p>
          <w:p>
            <w:pPr>
              <w:pStyle w:val="Normal"/>
              <w:spacing w:lineRule="auto" w:line="240" w:before="0" w:after="0"/>
              <w:ind w:left="144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Izjava organa, pristojnega za spremljanje območij Natura 2000, z dne 30.8.2010</w:t>
            </w:r>
          </w:p>
          <w:p>
            <w:pPr>
              <w:pStyle w:val="Normal"/>
              <w:spacing w:lineRule="auto" w:line="240" w:before="0" w:after="0"/>
              <w:rPr/>
            </w:pPr>
            <w:r>
              <w:rPr/>
            </w:r>
          </w:p>
          <w:p>
            <w:pPr>
              <w:pStyle w:val="Normal"/>
              <w:spacing w:lineRule="auto" w:line="240" w:before="0" w:after="0"/>
              <w:rPr/>
            </w:pPr>
            <w:r>
              <w:rPr/>
              <w:t>Vodna soglasja:</w:t>
            </w:r>
          </w:p>
          <w:p>
            <w:pPr>
              <w:pStyle w:val="Normal"/>
              <w:numPr>
                <w:ilvl w:val="1"/>
                <w:numId w:val="5"/>
              </w:numPr>
              <w:spacing w:lineRule="auto" w:line="240" w:before="0" w:after="0"/>
              <w:rPr/>
            </w:pPr>
            <w:r>
              <w:rPr/>
              <w:t xml:space="preserve">Vodno soglasje, št. 35507-1247/2009-4, z dne 9.9.2009 </w:t>
            </w:r>
          </w:p>
          <w:p>
            <w:pPr>
              <w:pStyle w:val="Normal"/>
              <w:spacing w:lineRule="auto" w:line="240" w:before="0" w:after="0"/>
              <w:ind w:left="144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Projekt zajema izgradnjo obvoznice naselja Radlje v dolžini 2.704 m. Poseg v projektu ne dosega praga in kriterija iz Priloge I 7. (c) gradnja nove ceste s štirimi ali več pasovi ali nova razvrstitev pasov na obstoječi cesti in/ali širitev obstoječe ceste z dvema pasovoma ali manj, da bo imela štiri ali več pasov, z dolžino take nove ceste ali dela ceste z novo razvrstitvijo pasov in/ali razširjenega dela ceste 10 km ali več neprekinjenega potek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Projekt zajema izgradnjo obvoznice naselja Radlje v dolžini 2.704 m. Poseg v projektu ne dosega praga in kriterija iz F.7 Glavne, regionalne, lokalne in nekategorizirane ceste, dolžine nad 10 km</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w:t>
            </w:r>
          </w:p>
          <w:p>
            <w:pPr>
              <w:pStyle w:val="Normal"/>
              <w:spacing w:lineRule="auto" w:line="240" w:before="0" w:after="0"/>
              <w:rPr/>
            </w:pPr>
            <w:r>
              <w:rPr/>
            </w:r>
          </w:p>
          <w:p>
            <w:pPr>
              <w:pStyle w:val="Normal"/>
              <w:spacing w:lineRule="auto" w:line="240" w:before="0" w:after="0"/>
              <w:rPr/>
            </w:pPr>
            <w:r>
              <w:rPr/>
              <w:t>Projekt zajema izgradnjo obvoznice naselja Radlje v dolžini 2.704 m), kar ga uvršča med posege opredeljene v Prilogi II 10 (e) gradnja cest, pristanišč in luk, vključno z ribiškimi pristanišči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Projekt zajema izgradnjo obvoznice naselja Radlje v dolžini 2.704 m). Poseg v projektu dosega praga iz F.7.1 nove glavne, regionalne, lokalne in nekategorizirane ceste, njihovo podaljšanje ali rekonstrukcija obstoječe ceste izven varovalnega pasu, tako da skupna neprekinjena dolžina ceste po novogradnji, podaljšanju ali rekonstrukciji znaša vsaj 2 km</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Verdana"/>
                <w:bCs/>
                <w:lang w:val="sv-SE" w:eastAsia="en-GB"/>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ime in leto sprejema plana/programa</w:t>
            </w:r>
          </w:p>
          <w:p>
            <w:pPr>
              <w:pStyle w:val="Normal"/>
              <w:spacing w:lineRule="auto" w:line="240" w:before="0" w:after="0"/>
              <w:rPr/>
            </w:pPr>
            <w:r>
              <w:rPr/>
            </w:r>
          </w:p>
          <w:p>
            <w:pPr>
              <w:pStyle w:val="Alineazaodstavkom"/>
              <w:numPr>
                <w:ilvl w:val="0"/>
                <w:numId w:val="7"/>
              </w:numPr>
              <w:rPr/>
            </w:pPr>
            <w:r>
              <w:rPr>
                <w:rFonts w:eastAsia="Times New Roman" w:cs="Calibri" w:ascii="Calibri" w:hAnsi="Calibri"/>
              </w:rPr>
              <w:t>Operativni program razvoja okoljske in prometne infrastrukture za obdobje 2007-2013, potrjen 27.8.2007</w:t>
            </w:r>
          </w:p>
          <w:p>
            <w:pPr>
              <w:pStyle w:val="Alineazaodstavkom"/>
              <w:numPr>
                <w:ilvl w:val="0"/>
                <w:numId w:val="0"/>
              </w:numPr>
              <w:ind w:left="397" w:hanging="0"/>
              <w:rPr>
                <w:rFonts w:ascii="Calibri" w:hAnsi="Calibri" w:eastAsia="Times New Roman" w:cs="Calibri"/>
              </w:rPr>
            </w:pPr>
            <w:r>
              <w:rPr>
                <w:rFonts w:eastAsia="Times New Roman" w:cs="Calibri" w:ascii="Calibri" w:hAnsi="Calibri"/>
              </w:rPr>
            </w:r>
          </w:p>
          <w:p>
            <w:pPr>
              <w:pStyle w:val="Alineazaodstavkom"/>
              <w:numPr>
                <w:ilvl w:val="0"/>
                <w:numId w:val="0"/>
              </w:numPr>
              <w:ind w:left="0" w:hanging="0"/>
              <w:rPr>
                <w:rFonts w:ascii="Calibri" w:hAnsi="Calibri" w:eastAsia="Times New Roman" w:cs="Calibri"/>
              </w:rPr>
            </w:pPr>
            <w:r>
              <w:rPr>
                <w:rFonts w:eastAsia="Times New Roman" w:cs="Calibri" w:ascii="Calibri" w:hAnsi="Calibri"/>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Alineazaodstavkom"/>
              <w:numPr>
                <w:ilvl w:val="0"/>
                <w:numId w:val="0"/>
              </w:numPr>
              <w:ind w:left="0" w:hanging="0"/>
              <w:rPr>
                <w:rFonts w:ascii="Calibri" w:hAnsi="Calibri" w:eastAsia="Times New Roman" w:cs="Calibri"/>
              </w:rPr>
            </w:pPr>
            <w:r>
              <w:rPr>
                <w:rFonts w:eastAsia="Times New Roman" w:cs="Calibri" w:ascii="Calibri" w:hAnsi="Calibri"/>
              </w:rPr>
            </w:r>
          </w:p>
          <w:p>
            <w:pPr>
              <w:pStyle w:val="Alineazaodstavkom"/>
              <w:numPr>
                <w:ilvl w:val="0"/>
                <w:numId w:val="0"/>
              </w:numPr>
              <w:ind w:left="0" w:hanging="0"/>
              <w:rPr>
                <w:rFonts w:ascii="Calibri" w:hAnsi="Calibri" w:eastAsia="Times New Roman" w:cs="Calibri"/>
              </w:rPr>
            </w:pPr>
            <w:r>
              <w:rPr>
                <w:rFonts w:eastAsia="Times New Roman" w:cs="Calibri" w:ascii="Calibri" w:hAnsi="Calibri"/>
              </w:rPr>
              <w:t>- Odlok o lokacijskem načrtu za rekonstrukcijo Radeljskih klancev in obvoznico Radlje ob Dravi na M-3, Medobčinski uradni vestnik, št. 14/9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eastAsia="en-GB"/>
              </w:rPr>
            </w:pPr>
            <w:r>
              <w:rPr>
                <w:rFonts w:cs="Verdana" w:ascii="Verdana" w:hAnsi="Verdana"/>
                <w:b/>
                <w:bCs/>
                <w:sz w:val="20"/>
                <w:szCs w:val="20"/>
                <w:lang w:eastAsia="en-GB"/>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Če DA, kateri </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2"/>
              </w:numPr>
              <w:spacing w:lineRule="auto" w:line="240" w:before="0" w:after="0"/>
              <w:rPr/>
            </w:pPr>
            <w:r>
              <w:rPr/>
              <w:t xml:space="preserve">obsega učinka  (geografskega območja in števila prizadetega prebivalstva); </w:t>
            </w:r>
          </w:p>
          <w:p>
            <w:pPr>
              <w:pStyle w:val="Normal"/>
              <w:numPr>
                <w:ilvl w:val="0"/>
                <w:numId w:val="2"/>
              </w:numPr>
              <w:spacing w:lineRule="auto" w:line="240" w:before="0" w:after="0"/>
              <w:rPr/>
            </w:pPr>
            <w:r>
              <w:rPr/>
              <w:t xml:space="preserve">čezmejne narave učinka; </w:t>
            </w:r>
          </w:p>
          <w:p>
            <w:pPr>
              <w:pStyle w:val="Normal"/>
              <w:numPr>
                <w:ilvl w:val="0"/>
                <w:numId w:val="2"/>
              </w:numPr>
              <w:spacing w:lineRule="auto" w:line="240" w:before="0" w:after="0"/>
              <w:rPr/>
            </w:pPr>
            <w:r>
              <w:rPr/>
              <w:t xml:space="preserve">obsega in kompleksnosti učinka; </w:t>
            </w:r>
          </w:p>
          <w:p>
            <w:pPr>
              <w:pStyle w:val="Normal"/>
              <w:numPr>
                <w:ilvl w:val="0"/>
                <w:numId w:val="2"/>
              </w:numPr>
              <w:spacing w:lineRule="auto" w:line="240" w:before="0" w:after="0"/>
              <w:rPr/>
            </w:pPr>
            <w:r>
              <w:rPr/>
              <w:t xml:space="preserve">verjetnosti učinka; </w:t>
            </w:r>
          </w:p>
          <w:p>
            <w:pPr>
              <w:pStyle w:val="Normal"/>
              <w:numPr>
                <w:ilvl w:val="0"/>
                <w:numId w:val="2"/>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Izvedba projekta bo pomenila fizično spremembo iz kmetijskih površin v površine prometne infrastrukture v obsegu okoli 1,9 ha (19.000 m</w:t>
            </w:r>
            <w:r>
              <w:rPr>
                <w:vertAlign w:val="superscript"/>
              </w:rPr>
              <w:t>2</w:t>
            </w:r>
            <w:r>
              <w:rPr/>
              <w:t>). Preostali del posega (skupen obseg posega je okoli 2,3 ha) se bo izvedel z rekonstrukcijami ter navezavo na obstoječe ceste.</w:t>
            </w:r>
          </w:p>
          <w:p>
            <w:pPr>
              <w:pStyle w:val="Normal"/>
              <w:spacing w:lineRule="auto" w:line="240" w:before="0" w:after="0"/>
              <w:jc w:val="center"/>
              <w:rPr/>
            </w:pPr>
            <w:r>
              <w:rPr/>
            </w:r>
          </w:p>
          <w:p>
            <w:pPr>
              <w:pStyle w:val="Normal"/>
              <w:spacing w:lineRule="auto" w:line="240" w:before="0" w:after="0"/>
              <w:jc w:val="center"/>
              <w:rPr/>
            </w:pPr>
            <w:r>
              <w:rPr/>
              <w:t xml:space="preserve">Sestavni del izvedbe ceste je tudi izvedba akvadukta, za kar je potrebno vode potoka iz Hude luknje preusmeriti izven obstoječe trase potok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močje fizične spremembe ni veliko, če upoštevamo, da se bo gradnja v veliki meri izvajala na območju, kjer že sedaj potekajo ceste in se bo obvozna cesta nanje navezovala. Trasa se smiselno odmakne od obstoječe poselitve in poteka južno od naselja. Učinek bo nepovraten in trajen na območju izvajanja projekta. Območje fizične spremembe je majhno, zato ocenjujemo, da učinek ne bo pomemben.</w:t>
            </w:r>
          </w:p>
          <w:p>
            <w:pPr>
              <w:pStyle w:val="Normal"/>
              <w:spacing w:lineRule="auto" w:line="240" w:before="0" w:after="0"/>
              <w:jc w:val="center"/>
              <w:rPr/>
            </w:pPr>
            <w:r>
              <w:rPr/>
            </w:r>
          </w:p>
          <w:p>
            <w:pPr>
              <w:pStyle w:val="Normal"/>
              <w:spacing w:lineRule="auto" w:line="240" w:before="0" w:after="0"/>
              <w:jc w:val="center"/>
              <w:rPr/>
            </w:pPr>
            <w:r>
              <w:rPr/>
              <w:t>Regulacija vodotoka bo prisotna le v času gradnje, ko bo deloma  spremenjena hidrologija potoka. Slednje je bila spremenjena že v preteklosti, saj potok teče na območju namakalnega sistema oziroma je del njega. V času obratovanja bo potok teke v akvaduktu.  Ocenjujemo, da sprememba vodnega telesa ne bo bistvena in ne bo spremenila hidrologije širšega območ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funkcionalno ali prostorsko povezan z drugimi istovrstnimi že izvedenimi ali načrtovanimi projekti, tako da bodo skupni vplivi na okolje pomembnejši od vpliva posamičnih</w:t>
            </w:r>
            <w:r>
              <w:rPr>
                <w:rFonts w:cs="Verdana"/>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Prestavljeni cestni odsek se bo funkcionalno povezal z obstoječo glavno cesto ter lokalnimi cestami. Skupni vpliv zato ne bo pomembnejši od posamičnih projektov. Z izvedbo projekta se bo izboljšala prometna varnost ljudi, saj se bo promet preusmeril izven strnjene poselit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tla</w:t>
            </w:r>
          </w:p>
          <w:p>
            <w:pPr>
              <w:pStyle w:val="Normal"/>
              <w:spacing w:lineRule="auto" w:line="240" w:before="0" w:after="0"/>
              <w:jc w:val="center"/>
              <w:rPr/>
            </w:pPr>
            <w:r>
              <w:rPr/>
            </w:r>
          </w:p>
          <w:p>
            <w:pPr>
              <w:pStyle w:val="Normal"/>
              <w:spacing w:lineRule="auto" w:line="240" w:before="0" w:after="0"/>
              <w:jc w:val="center"/>
              <w:rPr/>
            </w:pPr>
            <w:r>
              <w:rPr/>
              <w:t>Pri gradnji bo prišlo do trajne spremembe tal v obsegu približno 1,9 ha. Pri gradnji se bodo uporabili gradbeni materiali (nasipni material različnih granulacij, pesek,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porabe naravnih virov bo med gradnjo in med obratovanjem. Med gradnjo se bodo porabljali gradbeni materiali, med obratovanjem pa bo trajen učinek izgube tal kot naravnega vira. Učinek slednjega ne bo bistven, saj je izguba tal omejena na območje trase nove obvozne ceste. Alternativne rešitve h gradnji ni, saj je zaradi naravnih danosti gradnja tovrstnih objektov omejen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Med gradnjo bodo uporabljeni gradbeni materiali. Deloma se bo obvoznica navezala na obstoječe ceste. Projekt ne vključuje rabe, shranjevanja, transporta, ravnanja ali proizvodnje snovi, ki bi bile lahko škodljive za zdravje ali za okolje ali ki bi lahko predstavljale tveganje z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Za zagotovitev ustrezne kvalitete voda pred izpusti v vodotoke ali v ponikanje je predvideno čiščenje voda kritičnega naliva na koalescentnih oljnih lovilcih, kjer bodo nastajali odpadki.</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ed obratovanjem bo v času čiščenja zadrževalnikov in lovilcev olj nastal odpadni mulj, ki po klasifikaciji odpadkov spada med nevaren odpadek  in se ga preda pooblaščenemu zbiralcu v nadaljnje ravnanje. Nastanek drugih odpadkov v času življenjskega cikla projekta niso predvideni. Učinek izvedbe projekta na nastajanje odpadkov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 končanju projekta bistvenih sprememb, ki bi predstavljale nove izpuste nevarnih, strupenih ali škodljivih snovi v zrak ne pričakujemo. Nastajale bodo emisije zaradi prometa, ki je na tem predelu že prisoten. Stanje glede emisij iz prometa se bo znotraj naselja Radlje po pričakovanjih izboljšalo, saj se bo promet preusmeril izven strnjene poselitve. Bolj pretočen promet pomeni manj izpustov izpušnih plinov v zrak zaradi počasnega prometa in zastoje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ov potek ceste se bo približal nekaterim stanovanjskim objektom pri zaselku Hmelina, kjer bo tudi krožišče nove ceste. Takšna izvedba bo povzročila povečanje hrupa v okolju tam in v obsegu, kjer ga pred izvedbo ceste ni bilo. Predvidena je osvetlitev križišč.</w:t>
            </w:r>
          </w:p>
          <w:p>
            <w:pPr>
              <w:pStyle w:val="Normal"/>
              <w:spacing w:lineRule="auto" w:line="240" w:before="0" w:after="0"/>
              <w:jc w:val="center"/>
              <w:rPr/>
            </w:pPr>
            <w:r>
              <w:rPr/>
            </w:r>
          </w:p>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rFonts w:cs="Calibri"/>
              </w:rPr>
              <w:t xml:space="preserve"> </w:t>
            </w:r>
            <w:r>
              <w:rPr/>
              <w:t>Ne pričakujemo vpliva projekta glede povečanja vibracij,</w:t>
            </w:r>
          </w:p>
          <w:p>
            <w:pPr>
              <w:pStyle w:val="Normal"/>
              <w:spacing w:lineRule="auto" w:line="240" w:before="0" w:after="0"/>
              <w:jc w:val="center"/>
              <w:rPr/>
            </w:pPr>
            <w:r>
              <w:rPr/>
              <w:t>toplotnega ali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Iz projekta izhaja, da se bodo izvedli aktivni protihrupni ukrepi, ki vključujejo preplastitev obvoznice z ustrezno absorpcijsko podlago ter  izvedbo protihrupne ograje pri zaselku Hmelina v dolžini 340 metrov (višina ograje 2-2,5 m). Za posamezne stavbe z varovanimi prostori na območju obstoječih cest je predvidena tudi dodatna pasivna zaščita varovanih prostorov. </w:t>
            </w:r>
          </w:p>
          <w:p>
            <w:pPr>
              <w:pStyle w:val="Normal"/>
              <w:spacing w:lineRule="auto" w:line="240" w:before="0" w:after="0"/>
              <w:jc w:val="center"/>
              <w:rPr/>
            </w:pPr>
            <w:r>
              <w:rPr/>
              <w:t xml:space="preserve">Projekt tako vključuje ukrepe, ki bodo zmanjšali hrupno obremenjenost najbližjih stanovanjskih hiš. </w:t>
            </w:r>
          </w:p>
          <w:p>
            <w:pPr>
              <w:pStyle w:val="Normal"/>
              <w:spacing w:lineRule="auto" w:line="240" w:before="0" w:after="0"/>
              <w:jc w:val="center"/>
              <w:rPr/>
            </w:pPr>
            <w:r>
              <w:rPr/>
              <w:t>S temi ukrepi bo zagotovljeno, da vpliv projekta glede obremenitve s hrupom ne bo bistven.</w:t>
            </w:r>
          </w:p>
          <w:p>
            <w:pPr>
              <w:pStyle w:val="Normal"/>
              <w:spacing w:lineRule="auto" w:line="240" w:before="0" w:after="0"/>
              <w:jc w:val="center"/>
              <w:rPr/>
            </w:pPr>
            <w:r>
              <w:rPr/>
            </w:r>
          </w:p>
          <w:p>
            <w:pPr>
              <w:pStyle w:val="Normal"/>
              <w:spacing w:lineRule="auto" w:line="240" w:before="0" w:after="0"/>
              <w:jc w:val="center"/>
              <w:rPr/>
            </w:pPr>
            <w:r>
              <w:rPr/>
              <w:t>Projekt vključuje tudi osvetlitev šestih križišč, ki pa so vsa odmaknjena stran od stanovanjskih stavb. Ob upoštevanju veljavnih predpisov glede vgradnje ustreznih svetilk ocenjujemo, da projekt glede svetlobnega sevanja ne bo imel učinka na okolje kot tudi ne na zdravje ljud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Projekt ne bo povzročal družbenih razlik.</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adavinske vode s cestnih površin se bodo odvodnjavale kontrolirano. Cesta ima enostranski nagib. Višja polovica cestišča ima prečni nagib proti koritnici, kjer se padavinska odpadna voda zbira in se steka v požiralnike. Požiralniki so locirani v zasekih na maksimalni razdalji 40 m. Zaradi opisanih ureditev ocenjujemo da ne bo nevarnosti onesnaženja tal ali vode (površinske in podzemne) in izpustov onesnaže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V življenjskem ciklu projekta lahko pride do prometnih nesreč na tem odseku. Te lahko pripeljejo do razlitje goriva, ki predstavlja potencialno nevarnost onesnaženja tal. Glede na to, da se projekt izvaja ravno zaradi povečanja prometne varnosti, ocenjujemo, da je tveganje za pojav takšnega dogodka zelo majhn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6"/>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spremembe dejanske rabe iz kmetijskih površin v površine prometne infrastrukture v obsegu okoli 1,9 ha (19.000 m</w:t>
            </w:r>
            <w:r>
              <w:rPr>
                <w:vertAlign w:val="superscript"/>
              </w:rPr>
              <w:t>2</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in nepovraten, vendar bo območje spremembe relativno majhno, zato ocenjujemo, da ne bo pomemben. Projekt upošteva obstoječo poselitev in se ji približa v največji možni meri, v kolikor je to upravičeno z vidika varstva pred hrupom. Projekt posega na kmetijska zemljišča v najmanjši možni mer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Z izvedbo projekta bo prišlo do  pozidanja doslej nepozidanih površin v obsegu okoli 1,9 ha (19.000 m</w:t>
            </w:r>
            <w:r>
              <w:rPr>
                <w:vertAlign w:val="superscript"/>
              </w:rPr>
              <w:t>2</w:t>
            </w: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bo trajen in nepovraten na območju posega. Odstranjena bo odstranjeni rodovitna plast tal, ki se bo uporabila za potrebe sanacije in rekultivacije na območju posega. Med gradnjo ceste se uredi dostop do sosednjih kmetijskih zemljišč in ustrezno in ravnanje z rodovitno zemljo. Po končani gradnji se bo začasno uporabljena kmetijska zemljišča ponovno usposobilo za kmetijske namene. Glede na relativno majhno območje spremembe ocenjujemo, da učinek projekta na spremembe dejanske ne bo pomemben.</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v njeni okolici ne obstajajo območja, ki so že onesnažena ali jim je povzročena okoljska škoda, kjer bi bili prekoračeni veljavni okoljski standardi, na katere bi projekt lahko vpliva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Del trase ceste poteka po enotah kulturne dediščine:</w:t>
            </w:r>
          </w:p>
          <w:p>
            <w:pPr>
              <w:pStyle w:val="Normal"/>
              <w:spacing w:lineRule="auto" w:line="240" w:before="0" w:after="0"/>
              <w:jc w:val="center"/>
              <w:rPr>
                <w:b/>
                <w:b/>
              </w:rPr>
            </w:pPr>
            <w:r>
              <w:rPr/>
              <w:t xml:space="preserve">- </w:t>
            </w:r>
            <w:r>
              <w:rPr>
                <w:b/>
              </w:rPr>
              <w:t>EŠD 8134 Radlje ob Dravi - Trško naselje,</w:t>
            </w:r>
          </w:p>
          <w:p>
            <w:pPr>
              <w:pStyle w:val="Normal"/>
              <w:spacing w:lineRule="auto" w:line="240" w:before="0" w:after="0"/>
              <w:jc w:val="center"/>
              <w:rPr/>
            </w:pPr>
            <w:r>
              <w:rPr/>
              <w:t xml:space="preserve">- </w:t>
            </w:r>
            <w:r>
              <w:rPr>
                <w:b/>
              </w:rPr>
              <w:t>EŠD 4824 Radlje ob Dravi - Dvorec Mahrenberg,</w:t>
            </w:r>
          </w:p>
          <w:p>
            <w:pPr>
              <w:pStyle w:val="Normal"/>
              <w:spacing w:lineRule="auto" w:line="240" w:before="0" w:after="0"/>
              <w:jc w:val="center"/>
              <w:rPr>
                <w:b/>
                <w:b/>
              </w:rPr>
            </w:pPr>
            <w:r>
              <w:rPr>
                <w:b/>
              </w:rPr>
            </w:r>
          </w:p>
          <w:p>
            <w:pPr>
              <w:pStyle w:val="Normal"/>
              <w:spacing w:lineRule="auto" w:line="240" w:before="0" w:after="0"/>
              <w:jc w:val="center"/>
              <w:rPr/>
            </w:pPr>
            <w:r>
              <w:rPr/>
              <w:t>Vpliv lahko pričakujemo med gradnj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el ureditev v okviru izgradnje obvoznice se načrtuje tudi znotraj naselbinske dediščine EŠD 8134 na delu Koroške ceste. Na tem odseku trasa ceste potek tudi mimo dvorca Mahrenberg in v njegovo vplivno območje ne posega. Izvedba projekta ne bo imela učinka na lastnosti kulturne dediščine, saj gre za rekonstrukcijo obstoječe ceste z namenom ustrezne tehnične navezava na novo obvoznico. Tako projekt ohranja vse lastnosti dediščine v sedanjem stanju. Učinek projekta tako ne bo bistv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ne poteka preko območja naravnih vrednot. Poseg ne bo imel daljinskega vpliva na najbližjo naravno vrednot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ne poteka preko zavarovanih območij nara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ne poteka preko varovalnih gozd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Trasa ne poteka preko Natura 2000 območij, niti ni v daljinskem vplivu.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ne poteka preko ekološko pomembnih območij.</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izvedbe projekta in v njegovi okolici ni znanih nahajališč zaščitenih, pomembnih ali ogroženih vrst rastlin ali živali, ki bi ta prostor uporabljale za razmnoževanje, gnezdenje, prehranjevanje, počitek, prezimovanje, selitv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potoka Huda luknja se bo izvedel akvadukt. Posledično se bo omenjeni potok reguliral.</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a izvedbo akvadukta se bo vodotok preusmeril izven obstoječe trase potoka. Ureditev potoka v območju prečkanja z obvoznico je deljena na tri odseke. Na odseku gorvodno in dolvodno od akvadukta se struga zavaruje z oblogo iz lomljenca, položenega na armirani beton in tampon. Obloga se zaključi s talnim betonskim pragom ob temelju akvadukta. Zavarovanje usedalnika se izvede s kamnito oblogo položeno na beton.</w:t>
            </w:r>
          </w:p>
          <w:p>
            <w:pPr>
              <w:pStyle w:val="Normal"/>
              <w:spacing w:lineRule="auto" w:line="240" w:before="0" w:after="0"/>
              <w:jc w:val="center"/>
              <w:rPr/>
            </w:pPr>
            <w:r>
              <w:rPr/>
              <w:t>Volumen usedalnika znaša 190 m3, čiščenje pa se bo izvajalo iz dostopne poti na desnem bregu, kjer je v ta namen predvidena širina krone nasipa 5,00 m. Križanje vodotoka bo izvedeno tako, da bo potok prevajal 100 letne vode. Učinek projekta na vodotok bo prisoten v času gradnje, v času obratovanja učinka ne bo. Ocenjujemo, da projekt ob upoštevanju navedenih ukrepov ne bo imel učinka na vodotok.</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zhodni krak obvozne ceste sega v III. vodovarstveni pas vodnega vira Zgornja Vižing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Ker gre za območje obstoječe ceste, ki se v sklopu projekta zgolj rekonstruira zaradi novih tehničnih zahtev ocenjujemo, da projekt ne bo imel učinka na kakovost podzemne ter pitne vode.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Lokacija posega se ne nahaja na območju visoke krajinske pestros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Predviden poseg je novost v okolju. Obvozna cesta bo zgrajena na 2 m visokem nasipu in umeščena v območje kmetijskih zemljiš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bvozna cesta se bo gradila na 2 metrskem nasipu, kar bo glede na konfiguracijo okoliškega terena vidno v prostoru. Projekt predvideva zasaditev drevoreda za protihrupno ograjo in vzdolž celotne obvoznice. S tem se ustvari zeleno zvočno in vizualni bariero med obvoznico in naseljem. Cesta po višinskih gabaritih v prostoru ne bo izstopala. Ocenjujemo, da projekt ne bo imel vizualnega učink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highlight w:val="yellow"/>
              </w:rPr>
            </w:pPr>
            <w:r>
              <w:rPr/>
              <w:t xml:space="preserve">Po območju, kjer je predvidena obvozna cesta ni so kmetijske površine in ni rekreacijskih poti.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highlight w:val="yellow"/>
              </w:rPr>
            </w:pPr>
            <w:r>
              <w:rPr>
                <w:highlight w:val="yellow"/>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 času gradnje bo promet oviran na obstoječi glavni cesti (Mariborska cesta) ter cesti proti naselju Vuhred.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žnost nastanka prometnih zastojev bo v času gradnje, ko se bo promet moral prilagajati gradbenim delom. Učinek bo kratkotrajen, omejen na gradbišče in čas trajanja gradnje. Po zaključku gradbenih del bo obvozna cesta omogočala večjo pretočnost prometa. Novo stanje bo imelo glede prometnih zastojev pozitivne učinke, saj se bodo zmanjšali oziroma odpravili prometni zastoji skozi naselje Radlje ob Drav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območju posega ni pojavov zgodovinskega ali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ova obvozna cesta je predvidena na robu in izven naselja Radlje. Za potrebe gradnje ceste ne bo odstranjen noben stanovanjski objekt. Vzhodni del obvoznice se približa poselitvi  v zaselku Hmelina, za kar pa projekt predvideva izvedbo protihrupnih ukrepov. S tem projekt upošteva veljavno rabo prostora in nanjo ne vpliv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highlight w:val="yellow"/>
              </w:rPr>
            </w:pPr>
            <w:r>
              <w:rPr/>
              <w:t>Gradnja nove obvozne ceste je predvidena južno od naselja  Radlje ob Dravi izven strnjene poselitve. Za zmanjšanje morebitnih vplivov na okoliške prebivalce je v zaselku Hmelina  predvidena izvedba protihrupnih ukrepov – postavitev absorpcijskih ograj v dolžini 340 m višine 2-2,5 m. Najbližje hiše (Poljska ulica, število hiš 13) so od nove ceste in krožišča oddaljene ca. 70 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zvedba projekta vsebuje protihrupne ukrepe, ki bodo preprečili hrupno obremenjenost stanovanjskih objektov z izvedbo obvozne ceste. V naselju Radlje ob Dravi se bo za objekte ob Mariborski cesti z izvedbo projekta izboljšalo stanje glede hrupne obremenitve zaradi prometa zaradi preusmeritve prometa izven strnjene poselitve na obvozno cesto. S tem se bo izboljšala tudi kakovost bivanja. Učinek izvedbe projekta bo tako pozitivno vplival na obstoječa pozidana območj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Na lokaciji ali okoli nje se ne nahajajo objekti s posebej občutljivimi skupinami prebivalstva. Projekt bo pozitivno vplival na tovrstne objekte, saj bo omogočil preusmeritev prometa izven naselja Radlje, kjer se ob cesti nahaja zdravstveni dom ter osnovna šola.</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Verjetno DA </w:t>
            </w:r>
          </w:p>
          <w:p>
            <w:pPr>
              <w:pStyle w:val="Normal"/>
              <w:spacing w:lineRule="auto" w:line="240" w:before="0" w:after="0"/>
              <w:jc w:val="center"/>
              <w:rPr/>
            </w:pPr>
            <w:r>
              <w:rPr/>
            </w:r>
          </w:p>
          <w:p>
            <w:pPr>
              <w:pStyle w:val="Normal"/>
              <w:spacing w:lineRule="auto" w:line="240" w:before="0" w:after="0"/>
              <w:jc w:val="center"/>
              <w:rPr/>
            </w:pPr>
            <w:r>
              <w:rPr/>
              <w:t xml:space="preserve">Trasa južne obvozne ceste poteka na območju kmetijskih zemljišč z visoko boniteto.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rasa ceste bo potekala južno od Radelj po kmetijskih zemljiščih (deloma po robu namakalnega sistema) na način, da se bo lahko navezovala na obstoječe prometnice. Pri tem trasa upošteva vse tehnične zahteve za tovrstne ceste, hkrati pa poteka stran od stanovanjskih objektov z namenom izboljšala stanja glede hrupne obremenitve. Trasa bo povzročila delno izgubo kmetijskih zemljišč ter ločila večji kompleks zemljišč na dva dela. Zagotovilo se bo ustrezno ravnanje z rodovitnim delom tal. Na podlagi navedenih ukrepov ocenjujemo, da projekt ne bo imel učinka na kmetijska zemljišča kot redko dobrino.</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cs="Arial"/>
              </w:rPr>
            </w:pPr>
            <w:r>
              <w:rPr>
                <w:rFonts w:cs="Arial"/>
              </w:rPr>
              <w:t>Verjetno NE</w:t>
            </w:r>
          </w:p>
          <w:p>
            <w:pPr>
              <w:pStyle w:val="Normal"/>
              <w:autoSpaceDE w:val="false"/>
              <w:spacing w:lineRule="auto" w:line="240" w:before="0" w:after="0"/>
              <w:jc w:val="center"/>
              <w:rPr>
                <w:rFonts w:cs="Arial"/>
              </w:rPr>
            </w:pPr>
            <w:r>
              <w:rPr>
                <w:rFonts w:cs="Arial"/>
              </w:rPr>
            </w:r>
          </w:p>
          <w:p>
            <w:pPr>
              <w:pStyle w:val="Normal"/>
              <w:autoSpaceDE w:val="false"/>
              <w:spacing w:lineRule="auto" w:line="240" w:before="0" w:after="0"/>
              <w:jc w:val="center"/>
              <w:rPr/>
            </w:pPr>
            <w:r>
              <w:rPr>
                <w:rFonts w:cs="Arial"/>
              </w:rPr>
              <w:t>Cesta ne posega na noben</w:t>
            </w:r>
            <w:r>
              <w:rPr/>
              <w:t xml:space="preserve"> </w:t>
            </w:r>
            <w:r>
              <w:rPr>
                <w:rFonts w:cs="Arial"/>
              </w:rPr>
              <w:t>načrt ali projekt za prihodnjo rabo zemljišč.</w:t>
            </w:r>
          </w:p>
          <w:p>
            <w:pPr>
              <w:pStyle w:val="Normal"/>
              <w:autoSpaceDE w:val="false"/>
              <w:spacing w:lineRule="auto" w:line="240" w:before="0" w:after="0"/>
              <w:jc w:val="center"/>
              <w:rPr>
                <w:highlight w:val="yellow"/>
              </w:rPr>
            </w:pPr>
            <w:r>
              <w:rPr>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highlight w:val="yellow"/>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highlight w:val="yellow"/>
              </w:rPr>
            </w:pPr>
            <w:r>
              <w:rPr>
                <w:highlight w:val="yellow"/>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zvedba projekta bo potekala na območju kmetijskih zemljišč na površini približno 1,9 ha in se navezuje na obstoječo glavno cesto. Gradnja bo povzročila trajno spremembo tal zaradi ureditve asfaltiranja. Projekt posega na območje vodotoka huda luknja, kjer je predvidena gradnja akvadukta. Projekt ne vključuje rabe snovi, ki bi imela lahko škodljive vplive za zdravje ljudi. V času obratovanja bodo nastajali odpadki na lovilcih olj. Nov potek ceste se bo približal nekaterim stanovanjskim objektom v zaselku Hmelina, kar bo povzročilo povečanje hrupa pri posameznih stanovanjskih objektih. Predvidena je osvetlitev posameznih križišč. Odvodnjavanje padavinskih vod bo urejeno preko sistema meteorne kanalizacije in odvodnih jarkov, ki se bo zaključil na objektu za čiščenje padavinskih vod.</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zvedba projekta bo povzročila spremembo dejanske rabe zemljišč iz kmetijske z visoko boniteto v pozidana zemljišča. Trasa obvozne ceste se ne nahaja v daljinskem ali neposrednem vplivu katerega izmed naravovarstvenih območij. Prav tako v bližini ni varovalnih gozdov. Trasa deloma poteka na območju naselbinske dediščine Radlje ob Dravi-Trško jedro. Cesta ne bo vidno izpostavljena v prostoru. Predvidena je krajinska ureditev celotne trase ceste z drevoredom. Na območju zaselka Hmelina se cesta približa stanovanjskih stavbam, kar bo povzročalo povečanje hrupne obremenitve za najbližje stanovalce. Trasa ceste ne poteka mimo objektov z občutljivimi skupinami prebivalstva.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izvedbo projekta se bo izboljšala prometna varnost ljudi, saj se bo bistveno razbremenila cesta skozi naselje, ki sedaj prevzemajo ves tranzitni promet in ves lokalni ter regionalni promet. Z zmanjšanjem prometnih zastojev se bo izboljšala kvaliteta zraka v naselju. To bo predstavljalo pozitivni vpliv na kvaliteto bivalnih razmer ter zdravje ljudi. Izguba kmetijskih zemljišč z visoko boniteto na 1,9 ha veliki površini ne  predstavlja bistvenega učinka na kmetijska zemljišča, ker projekt vključuje ukrepe za zmanjšanje vplivov. Učinek bo nepovraten in trajen na območju izvajanja projekta. Potrebno je zagotoviti ustrezno ravnanje z rodovitnim delom tal. Obvozna cesta se bo funkcionalno navezala na obstoječe prometnice. Učinek izvedbe projekta na nastajanje odpadkov ne bo bistven, ker se bo odpadni mulj iz lovilcev olj predal pooblaščenemu zbiralcu v nadaljnje ravnanje. Predvidena je izvedba aktivnih protihrupnih ukrepov v zaselku Hmelina. S temi ukrepi bo zagotovljeno, da vpliv hrupa na najbližje stanovanjske objekte ne bo bistven. Izvedba projekta ne bo imela negativnih učinkov na krajino in vidno podobo prostora. Za premostitev vodotoka Huda luknja se bo izvedel akvadukt, kar bo imelo vpliv na vodotok v času gradnje zaradi preusmeritve vode v njem. Kakovost vodotoka ter hidrologija se s tem ne bosta spremenila, saj je bil potok reguliran že v preteklosti. Učinka izvedbe projekta na vodotok ne bo.</w:t>
            </w:r>
          </w:p>
          <w:p>
            <w:pPr>
              <w:pStyle w:val="Normal"/>
              <w:spacing w:lineRule="auto" w:line="240" w:before="0" w:after="0"/>
              <w:rPr/>
            </w:pPr>
            <w:r>
              <w:rPr/>
              <w:t xml:space="preserve">Po Direktivi o PVO in po Uredbi o PVO, presoje vplivov ni potrebno izvesti, saj projekt s predvidenimi posegi ne dosega pragov za uvedbo postopka presoje vplivov na okolje.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 2. 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lang w:val="sl-SI"/>
      </w:rPr>
      <w:t xml:space="preserve">OP13.3.3.1.11.001 </w:t>
    </w:r>
    <w:r>
      <w:rPr/>
      <w:t>Obvoznica Radlje ob Dravi – II. Faza od km 1+170 do km 3+874</w:t>
      <w:tab/>
      <w:t xml:space="preserve">Stran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97"/>
        </w:tabs>
        <w:ind w:left="397" w:hanging="397"/>
      </w:pPr>
      <w:rPr>
        <w:rFonts w:ascii="Arial" w:hAnsi="Arial" w:cs="Arial" w:hint="default"/>
      </w:rPr>
    </w:lvl>
  </w:abstractNum>
  <w:abstractNum w:abstractNumId="8">
    <w:lvl w:ilvl="0">
      <w:numFmt w:val="bullet"/>
      <w:lvlText w:val="-"/>
      <w:lvlJc w:val="left"/>
      <w:pPr>
        <w:tabs>
          <w:tab w:val="num" w:pos="326"/>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alibri" w:hAnsi="Calibri" w:eastAsia="Calibri" w:cs="Times New Roman"/>
    </w:rPr>
  </w:style>
  <w:style w:type="character" w:styleId="WW8Num8z2">
    <w:name w:val="WW8Num8z2"/>
    <w:qFormat/>
    <w:rPr>
      <w:rFonts w:ascii="Wingdings" w:hAnsi="Wingdings" w:cs="Wingdings"/>
      <w:sz w:val="16"/>
      <w:szCs w:val="16"/>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szCs w:val="16"/>
    </w:rPr>
  </w:style>
  <w:style w:type="character" w:styleId="WW8Num13z1">
    <w:name w:val="WW8Num13z1"/>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AlineazaodstavkomZnak">
    <w:name w:val="Alinea za odstavkom Znak"/>
    <w:qFormat/>
    <w:rPr>
      <w:rFonts w:ascii="Arial" w:hAnsi="Arial" w:cs="Arial"/>
      <w:sz w:val="22"/>
      <w:szCs w:val="22"/>
      <w:lang w:val="sl-SI" w:bidi="ar-SA"/>
    </w:rPr>
  </w:style>
  <w:style w:type="character" w:styleId="FontStyle117">
    <w:name w:val="Font Style117"/>
    <w:basedOn w:val="Privzetapisavaodstavka"/>
    <w:qFormat/>
    <w:rPr>
      <w:rFonts w:ascii="Times New Roman" w:hAnsi="Times New Roman" w:cs="Times New Roman"/>
      <w:sz w:val="22"/>
      <w:szCs w:val="22"/>
    </w:rPr>
  </w:style>
  <w:style w:type="character" w:styleId="BesedilooblakaZnak">
    <w:name w:val="Besedilo oblačka Znak"/>
    <w:basedOn w:val="Privzetapisavaodstavk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Alineazaodstavkom">
    <w:name w:val="Alinea za odstavkom"/>
    <w:basedOn w:val="Normal"/>
    <w:qFormat/>
    <w:pPr>
      <w:numPr>
        <w:ilvl w:val="0"/>
        <w:numId w:val="7"/>
      </w:numPr>
      <w:tabs>
        <w:tab w:val="clear" w:pos="708"/>
        <w:tab w:val="left" w:pos="540" w:leader="none"/>
        <w:tab w:val="left" w:pos="900" w:leader="none"/>
      </w:tabs>
      <w:spacing w:lineRule="auto" w:line="240" w:before="0" w:after="0"/>
      <w:jc w:val="both"/>
    </w:pPr>
    <w:rPr>
      <w:rFonts w:ascii="Arial" w:hAnsi="Arial" w:cs="Arial"/>
    </w:rPr>
  </w:style>
  <w:style w:type="paragraph" w:styleId="Style47">
    <w:name w:val="Style47"/>
    <w:basedOn w:val="Normal"/>
    <w:qFormat/>
    <w:pPr>
      <w:widowControl w:val="false"/>
      <w:autoSpaceDE w:val="false"/>
      <w:spacing w:lineRule="exact" w:line="266" w:before="0" w:after="0"/>
      <w:ind w:hanging="326"/>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0" w:before="0" w:after="0"/>
      <w:jc w:val="both"/>
    </w:pPr>
    <w:rPr>
      <w:rFonts w:ascii="Times New Roman" w:hAnsi="Times New Roman" w:eastAsia="Times New Roman" w:cs="Times New Roman"/>
      <w:sz w:val="24"/>
      <w:szCs w:val="2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2:46:00Z</dcterms:created>
  <dc:creator>Irena Brcko Kogoj</dc:creator>
  <dc:description/>
  <cp:keywords/>
  <dc:language>en-US</dc:language>
  <cp:lastModifiedBy>Aleksander Jenko</cp:lastModifiedBy>
  <cp:lastPrinted>2013-11-15T16:49:00Z</cp:lastPrinted>
  <dcterms:modified xsi:type="dcterms:W3CDTF">2015-02-24T14:25:00Z</dcterms:modified>
  <cp:revision>48</cp:revision>
  <dc:subject/>
  <dc:title/>
</cp:coreProperties>
</file>