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both"/>
        <w:rPr>
          <w:szCs w:val="24"/>
        </w:rPr>
      </w:pPr>
      <w:r>
        <w:rPr>
          <w:szCs w:val="24"/>
        </w:rPr>
      </w:r>
    </w:p>
    <w:p>
      <w:pPr>
        <w:pStyle w:val="Normal"/>
        <w:jc w:val="both"/>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both"/>
        <w:rPr>
          <w:b/>
          <w:b/>
          <w:sz w:val="20"/>
          <w:szCs w:val="32"/>
        </w:rPr>
      </w:pPr>
      <w:r>
        <w:rPr>
          <w:b/>
          <w:sz w:val="20"/>
          <w:szCs w:val="32"/>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Poročilo o predhodnem vrednotenju za Operativni program razvoja človeških virov 2007-2013</w:t>
      </w:r>
    </w:p>
    <w:p>
      <w:pPr>
        <w:pStyle w:val="Normal"/>
        <w:pBdr>
          <w:top w:val="single" w:sz="4" w:space="1" w:color="000000"/>
          <w:left w:val="single" w:sz="4" w:space="4" w:color="000000"/>
          <w:bottom w:val="single" w:sz="4" w:space="1" w:color="000000"/>
          <w:right w:val="single" w:sz="4" w:space="4" w:color="000000"/>
        </w:pBdr>
        <w:jc w:val="both"/>
        <w:rPr>
          <w:b/>
          <w:b/>
          <w:sz w:val="48"/>
          <w:szCs w:val="48"/>
        </w:rPr>
      </w:pPr>
      <w:r>
        <w:rPr>
          <w:b/>
          <w:sz w:val="48"/>
          <w:szCs w:val="48"/>
        </w:rPr>
      </w:r>
    </w:p>
    <w:p>
      <w:pPr>
        <w:pStyle w:val="Normal"/>
        <w:jc w:val="both"/>
        <w:rPr>
          <w:b/>
          <w:b/>
          <w:sz w:val="28"/>
          <w:szCs w:val="28"/>
        </w:rPr>
      </w:pPr>
      <w:r>
        <w:rPr>
          <w:b/>
          <w:sz w:val="28"/>
          <w:szCs w:val="28"/>
        </w:rPr>
      </w:r>
    </w:p>
    <w:p>
      <w:pPr>
        <w:pStyle w:val="Normal"/>
        <w:jc w:val="center"/>
        <w:rPr>
          <w:b/>
          <w:b/>
          <w:sz w:val="28"/>
          <w:szCs w:val="28"/>
        </w:rPr>
      </w:pPr>
      <w:r>
        <w:rPr>
          <w:b/>
          <w:sz w:val="28"/>
          <w:szCs w:val="28"/>
        </w:rPr>
        <w:t>KON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b/>
          <w:b/>
          <w:sz w:val="20"/>
          <w:lang w:eastAsia="en-US"/>
        </w:rPr>
      </w:pPr>
      <w:r>
        <w:rPr>
          <w:b/>
          <w:sz w:val="20"/>
          <w:lang w:eastAsia="en-US"/>
        </w:rPr>
      </w:r>
    </w:p>
    <w:p>
      <w:pPr>
        <w:pStyle w:val="Normal"/>
        <w:jc w:val="center"/>
        <w:rPr>
          <w:b/>
          <w:b/>
          <w:szCs w:val="24"/>
        </w:rPr>
      </w:pPr>
      <w:r>
        <w:rPr>
          <w:b/>
          <w:szCs w:val="24"/>
          <w:lang w:eastAsia="en-US"/>
        </w:rPr>
        <w:t>Ljubljana, 16.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both"/>
        <w:rPr>
          <w:b/>
          <w:b/>
          <w:sz w:val="20"/>
        </w:rPr>
      </w:pPr>
      <w:r>
        <w:rPr>
          <w:b/>
          <w:sz w:val="20"/>
        </w:rPr>
      </w:r>
      <w:r>
        <w:br w:type="page"/>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jc w:val="both"/>
              <w:rPr>
                <w:rStyle w:val="Glava1"/>
                <w:rFonts w:ascii="Times New Roman" w:hAnsi="Times New Roman" w:cs="Times New Roman"/>
                <w:b/>
                <w:b/>
                <w:spacing w:val="-3"/>
                <w:lang w:val="sl-SI"/>
              </w:rPr>
            </w:pPr>
            <w:r>
              <w:rPr>
                <w:b/>
              </w:rPr>
              <w:t>Naročnik:</w:t>
            </w:r>
          </w:p>
        </w:tc>
        <w:tc>
          <w:tcPr>
            <w:tcW w:w="7148" w:type="dxa"/>
            <w:tcBorders/>
          </w:tcPr>
          <w:p>
            <w:pPr>
              <w:pStyle w:val="Normal"/>
              <w:jc w:val="both"/>
              <w:rPr>
                <w:i/>
                <w:i/>
                <w:lang w:val="en-US" w:eastAsia="en-US"/>
              </w:rPr>
            </w:pPr>
            <w:r>
              <w:rPr>
                <w:i/>
                <w:lang w:val="en-US" w:eastAsia="en-US"/>
              </w:rPr>
              <w:drawing>
                <wp:inline distT="0" distB="0" distL="0" distR="0">
                  <wp:extent cx="46418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jc w:val="both"/>
              <w:rPr>
                <w:lang w:val="en-US" w:eastAsia="en-US"/>
              </w:rPr>
            </w:pPr>
            <w:r>
              <w:rPr>
                <w:lang w:val="en-US" w:eastAsia="en-US"/>
              </w:rPr>
              <w:t>Republika Slovenija</w:t>
            </w:r>
          </w:p>
          <w:p>
            <w:pPr>
              <w:pStyle w:val="Normal"/>
              <w:jc w:val="both"/>
              <w:rPr/>
            </w:pPr>
            <w:r>
              <w:rPr/>
              <w:t>Služba Vlade Republike Slovenije za lokalno samoupravo in regionalno politiko</w:t>
            </w:r>
          </w:p>
          <w:p>
            <w:pPr>
              <w:pStyle w:val="Normal"/>
              <w:jc w:val="both"/>
              <w:rPr/>
            </w:pPr>
            <w:r>
              <w:rPr/>
              <w:t>Kotnikova 28</w:t>
            </w:r>
          </w:p>
          <w:p>
            <w:pPr>
              <w:pStyle w:val="Normal"/>
              <w:jc w:val="both"/>
              <w:rPr>
                <w:rStyle w:val="Glava1"/>
                <w:rFonts w:ascii="Times New Roman" w:hAnsi="Times New Roman" w:cs="Times New Roman"/>
                <w:sz w:val="22"/>
                <w:lang w:val="sl-SI"/>
              </w:rPr>
            </w:pPr>
            <w:r>
              <w:rPr/>
              <w:t>1000 Ljubljana</w:t>
            </w:r>
          </w:p>
        </w:tc>
      </w:tr>
      <w:tr>
        <w:trPr/>
        <w:tc>
          <w:tcPr>
            <w:tcW w:w="2500" w:type="dxa"/>
            <w:tcBorders/>
          </w:tcPr>
          <w:p>
            <w:pPr>
              <w:pStyle w:val="Normal"/>
              <w:jc w:val="both"/>
              <w:rPr/>
            </w:pPr>
            <w:r>
              <w:rPr>
                <w:b/>
              </w:rPr>
              <w:t>Izvajalec:</w:t>
            </w:r>
          </w:p>
        </w:tc>
        <w:tc>
          <w:tcPr>
            <w:tcW w:w="7148" w:type="dxa"/>
            <w:tcBorders/>
          </w:tcPr>
          <w:p>
            <w:pPr>
              <w:pStyle w:val="Normal"/>
              <w:jc w:val="both"/>
              <w:rPr>
                <w:b/>
                <w:b/>
              </w:rPr>
            </w:pPr>
            <w:r>
              <w:rPr>
                <w:b/>
              </w:rPr>
              <w:drawing>
                <wp:inline distT="0" distB="0" distL="0" distR="0">
                  <wp:extent cx="75628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jc w:val="both"/>
              <w:rPr/>
            </w:pPr>
            <w:r>
              <w:rPr/>
              <w:t>Oikos, svetovanje za razvoj, d.o.o.</w:t>
            </w:r>
          </w:p>
          <w:p>
            <w:pPr>
              <w:pStyle w:val="Normal"/>
              <w:jc w:val="both"/>
              <w:rPr/>
            </w:pPr>
            <w:r>
              <w:rPr/>
              <w:t>Jarška cesta 30</w:t>
            </w:r>
          </w:p>
          <w:p>
            <w:pPr>
              <w:pStyle w:val="Normal"/>
              <w:jc w:val="both"/>
              <w:rPr/>
            </w:pPr>
            <w:r>
              <w:rPr/>
              <w:t>1230 Domžale</w:t>
            </w:r>
          </w:p>
        </w:tc>
      </w:tr>
      <w:tr>
        <w:trPr/>
        <w:tc>
          <w:tcPr>
            <w:tcW w:w="2500" w:type="dxa"/>
            <w:tcBorders/>
          </w:tcPr>
          <w:p>
            <w:pPr>
              <w:pStyle w:val="Normal"/>
              <w:jc w:val="both"/>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jc w:val="both"/>
              <w:rPr>
                <w:b/>
                <w:b/>
              </w:rPr>
            </w:pPr>
            <w:r>
              <w:rPr>
                <w:b/>
              </w:rPr>
              <w:t>Datum:</w:t>
            </w:r>
          </w:p>
        </w:tc>
        <w:tc>
          <w:tcPr>
            <w:tcW w:w="7148" w:type="dxa"/>
            <w:tcBorders/>
          </w:tcPr>
          <w:p>
            <w:pPr>
              <w:pStyle w:val="Normal"/>
              <w:jc w:val="both"/>
              <w:rPr/>
            </w:pPr>
            <w:r>
              <w:rPr/>
              <w:t>16.01.2007</w:t>
            </w:r>
          </w:p>
        </w:tc>
      </w:tr>
      <w:tr>
        <w:trPr/>
        <w:tc>
          <w:tcPr>
            <w:tcW w:w="2500" w:type="dxa"/>
            <w:tcBorders/>
          </w:tcPr>
          <w:p>
            <w:pPr>
              <w:pStyle w:val="Normal"/>
              <w:jc w:val="both"/>
              <w:rPr>
                <w:b/>
                <w:b/>
              </w:rPr>
            </w:pPr>
            <w:r>
              <w:rPr>
                <w:b/>
              </w:rPr>
              <w:t>Različica poročila:</w:t>
            </w:r>
          </w:p>
        </w:tc>
        <w:tc>
          <w:tcPr>
            <w:tcW w:w="7148" w:type="dxa"/>
            <w:tcBorders/>
          </w:tcPr>
          <w:p>
            <w:pPr>
              <w:pStyle w:val="Normal"/>
              <w:jc w:val="both"/>
              <w:rPr/>
            </w:pPr>
            <w:r>
              <w:rPr/>
              <w:t>Končno poročilo</w:t>
            </w:r>
          </w:p>
        </w:tc>
      </w:tr>
      <w:tr>
        <w:trPr/>
        <w:tc>
          <w:tcPr>
            <w:tcW w:w="2500" w:type="dxa"/>
            <w:tcBorders/>
          </w:tcPr>
          <w:p>
            <w:pPr>
              <w:pStyle w:val="Normal"/>
              <w:jc w:val="both"/>
              <w:rPr>
                <w:b/>
                <w:b/>
              </w:rPr>
            </w:pPr>
            <w:r>
              <w:rPr>
                <w:b/>
              </w:rPr>
              <w:t>Komentar:</w:t>
            </w:r>
          </w:p>
        </w:tc>
        <w:tc>
          <w:tcPr>
            <w:tcW w:w="7148" w:type="dxa"/>
            <w:tcBorders/>
          </w:tcPr>
          <w:p>
            <w:pPr>
              <w:pStyle w:val="Normal"/>
              <w:jc w:val="both"/>
              <w:rPr/>
            </w:pPr>
            <w:r>
              <w:rPr/>
              <w:t xml:space="preserve">Različica predstavlja vrednotenje operativnega programa po vseh vsebinah, ki so pričakovane za Predhodno vrednotenje razen vrednotenja nekaterih delov programa, ki še niso dodelani in se bodo skozi razprave še dopolnjevali. </w:t>
            </w:r>
          </w:p>
          <w:p>
            <w:pPr>
              <w:pStyle w:val="Normal"/>
              <w:jc w:val="both"/>
              <w:rPr/>
            </w:pPr>
            <w:r>
              <w:rPr/>
              <w:t xml:space="preserve">Poročilo je bilo pripravljeno na podlagi prejetih gradiv, ki jih je v okviru izvajanja projekta poslala Služba vlade Republike Slovenije za lokalno samoupravo in regionalno politiko, zadnje gradivo je datirano na 23.11.2006. </w:t>
            </w:r>
          </w:p>
        </w:tc>
      </w:tr>
    </w:tbl>
    <w:p>
      <w:pPr>
        <w:pStyle w:val="Normal"/>
        <w:jc w:val="both"/>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6635950">
            <w:r>
              <w:rPr>
                <w:rStyle w:val="IndexLink"/>
                <w:lang w:val="en-US" w:eastAsia="en-US"/>
              </w:rPr>
              <w:t>Ozad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1">
            <w:r>
              <w:rPr>
                <w:rStyle w:val="IndexLink"/>
                <w:lang w:val="en-US" w:eastAsia="en-US"/>
              </w:rPr>
              <w:t>1</w:t>
            </w:r>
            <w:r>
              <w:rPr>
                <w:rStyle w:val="IndexLink"/>
                <w:sz w:val="24"/>
                <w:szCs w:val="24"/>
                <w:lang w:val="en-US" w:eastAsia="en-US"/>
              </w:rPr>
              <w:tab/>
            </w:r>
            <w:r>
              <w:rPr>
                <w:rStyle w:val="IndexLink"/>
                <w:lang w:val="en-US" w:eastAsia="en-US"/>
              </w:rPr>
              <w:t>Namen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2">
            <w:r>
              <w:rPr>
                <w:rStyle w:val="IndexLink"/>
                <w:lang w:val="en-US" w:eastAsia="en-US"/>
              </w:rPr>
              <w:t>2</w:t>
            </w:r>
            <w:r>
              <w:rPr>
                <w:rStyle w:val="IndexLink"/>
                <w:sz w:val="24"/>
                <w:szCs w:val="24"/>
                <w:lang w:val="en-US" w:eastAsia="en-US"/>
              </w:rPr>
              <w:tab/>
            </w:r>
            <w:r>
              <w:rPr>
                <w:rStyle w:val="IndexLink"/>
                <w:lang w:val="en-US" w:eastAsia="en-US"/>
              </w:rPr>
              <w:t>Razumev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3">
            <w:r>
              <w:rPr>
                <w:rStyle w:val="IndexLink"/>
                <w:lang w:val="en-US" w:eastAsia="en-US"/>
              </w:rPr>
              <w:t>3</w:t>
            </w:r>
            <w:r>
              <w:rPr>
                <w:rStyle w:val="IndexLink"/>
                <w:sz w:val="24"/>
                <w:szCs w:val="24"/>
                <w:lang w:val="en-US" w:eastAsia="en-US"/>
              </w:rPr>
              <w:tab/>
            </w:r>
            <w:r>
              <w:rPr>
                <w:rStyle w:val="IndexLink"/>
                <w:lang w:val="en-US" w:eastAsia="en-US"/>
              </w:rPr>
              <w:t>Vsebinska sklopa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4">
            <w:r>
              <w:rPr>
                <w:rStyle w:val="IndexLink"/>
                <w:lang w:val="en-US" w:eastAsia="en-US"/>
              </w:rPr>
              <w:t>4</w:t>
            </w:r>
            <w:r>
              <w:rPr>
                <w:rStyle w:val="IndexLink"/>
                <w:sz w:val="24"/>
                <w:szCs w:val="24"/>
                <w:lang w:val="en-US" w:eastAsia="en-US"/>
              </w:rPr>
              <w:tab/>
            </w:r>
            <w:r>
              <w:rPr>
                <w:rStyle w:val="IndexLink"/>
                <w:lang w:val="en-US" w:eastAsia="en-US"/>
              </w:rPr>
              <w:t>Pravne podlage</w:t>
              <w:tab/>
              <w:t>3</w:t>
            </w:r>
          </w:hyperlink>
        </w:p>
        <w:p>
          <w:pPr>
            <w:pStyle w:val="Contents4"/>
            <w:tabs>
              <w:tab w:val="clear" w:pos="708"/>
              <w:tab w:val="left" w:pos="1200" w:leader="none"/>
              <w:tab w:val="right" w:pos="9061" w:leader="dot"/>
            </w:tabs>
            <w:rPr>
              <w:sz w:val="24"/>
              <w:szCs w:val="24"/>
              <w:lang w:val="en-US" w:eastAsia="en-US"/>
            </w:rPr>
          </w:pPr>
          <w:hyperlink w:anchor="__RefHeading___Toc156635955">
            <w:r>
              <w:rPr>
                <w:rStyle w:val="IndexLink"/>
                <w:lang w:val="en-US" w:eastAsia="en-US"/>
              </w:rPr>
              <w:t>5</w:t>
            </w:r>
            <w:r>
              <w:rPr>
                <w:rStyle w:val="IndexLink"/>
                <w:sz w:val="24"/>
                <w:szCs w:val="24"/>
                <w:lang w:val="en-US" w:eastAsia="en-US"/>
              </w:rPr>
              <w:tab/>
            </w:r>
            <w:r>
              <w:rPr>
                <w:rStyle w:val="IndexLink"/>
                <w:lang w:val="en-US" w:eastAsia="en-US"/>
              </w:rPr>
              <w:t>Izkušnje Vrednotenja postopkov prijave in izbire projektov iz strukturnih skladov E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56">
            <w:r>
              <w:rPr>
                <w:rStyle w:val="IndexLink"/>
                <w:lang w:val="en-US" w:eastAsia="en-US"/>
              </w:rPr>
              <w:t>Izvajanje projekta</w:t>
              <w:tab/>
              <w:t>3</w:t>
            </w:r>
          </w:hyperlink>
        </w:p>
        <w:p>
          <w:pPr>
            <w:pStyle w:val="Contents4"/>
            <w:tabs>
              <w:tab w:val="clear" w:pos="708"/>
              <w:tab w:val="left" w:pos="1200" w:leader="none"/>
              <w:tab w:val="right" w:pos="9061" w:leader="dot"/>
            </w:tabs>
            <w:rPr>
              <w:sz w:val="24"/>
              <w:szCs w:val="24"/>
              <w:lang w:val="en-US" w:eastAsia="en-US"/>
            </w:rPr>
          </w:pPr>
          <w:hyperlink w:anchor="__RefHeading___Toc156635957">
            <w:r>
              <w:rPr>
                <w:rStyle w:val="IndexLink"/>
                <w:lang w:val="en-US" w:eastAsia="en-US"/>
              </w:rPr>
              <w:t>6</w:t>
            </w:r>
            <w:r>
              <w:rPr>
                <w:rStyle w:val="IndexLink"/>
                <w:sz w:val="24"/>
                <w:szCs w:val="24"/>
                <w:lang w:val="en-US" w:eastAsia="en-US"/>
              </w:rPr>
              <w:tab/>
            </w:r>
            <w:r>
              <w:rPr>
                <w:rStyle w:val="IndexLink"/>
                <w:lang w:val="en-US" w:eastAsia="en-US"/>
              </w:rPr>
              <w:t>Dokument, ki je bil vrednoten</w:t>
              <w:tab/>
              <w:t>3</w:t>
            </w:r>
          </w:hyperlink>
        </w:p>
        <w:p>
          <w:pPr>
            <w:pStyle w:val="Contents4"/>
            <w:tabs>
              <w:tab w:val="clear" w:pos="708"/>
              <w:tab w:val="left" w:pos="1200" w:leader="none"/>
              <w:tab w:val="right" w:pos="9061" w:leader="dot"/>
            </w:tabs>
            <w:rPr>
              <w:sz w:val="24"/>
              <w:szCs w:val="24"/>
              <w:lang w:val="en-US" w:eastAsia="en-US"/>
            </w:rPr>
          </w:pPr>
          <w:hyperlink w:anchor="__RefHeading___Toc156635958">
            <w:r>
              <w:rPr>
                <w:rStyle w:val="IndexLink"/>
                <w:lang w:val="en-US" w:eastAsia="en-US"/>
              </w:rPr>
              <w:t>7</w:t>
            </w:r>
            <w:r>
              <w:rPr>
                <w:rStyle w:val="IndexLink"/>
                <w:sz w:val="24"/>
                <w:szCs w:val="24"/>
                <w:lang w:val="en-US" w:eastAsia="en-US"/>
              </w:rPr>
              <w:tab/>
            </w:r>
            <w:r>
              <w:rPr>
                <w:rStyle w:val="IndexLink"/>
                <w:lang w:val="en-US" w:eastAsia="en-US"/>
              </w:rPr>
              <w:t>Potek dela na projektu</w:t>
              <w:tab/>
              <w:t>3</w:t>
            </w:r>
          </w:hyperlink>
        </w:p>
        <w:p>
          <w:pPr>
            <w:pStyle w:val="Contents4"/>
            <w:tabs>
              <w:tab w:val="clear" w:pos="708"/>
              <w:tab w:val="left" w:pos="1200" w:leader="none"/>
              <w:tab w:val="right" w:pos="9061" w:leader="dot"/>
            </w:tabs>
            <w:rPr>
              <w:sz w:val="24"/>
              <w:szCs w:val="24"/>
              <w:lang w:val="en-US" w:eastAsia="en-US"/>
            </w:rPr>
          </w:pPr>
          <w:hyperlink w:anchor="__RefHeading___Toc156635959">
            <w:r>
              <w:rPr>
                <w:rStyle w:val="IndexLink"/>
                <w:lang w:val="en-US" w:eastAsia="en-US"/>
              </w:rPr>
              <w:t>8</w:t>
            </w:r>
            <w:r>
              <w:rPr>
                <w:rStyle w:val="IndexLink"/>
                <w:sz w:val="24"/>
                <w:szCs w:val="24"/>
                <w:lang w:val="en-US" w:eastAsia="en-US"/>
              </w:rPr>
              <w:tab/>
            </w:r>
            <w:r>
              <w:rPr>
                <w:rStyle w:val="IndexLink"/>
                <w:lang w:val="en-US" w:eastAsia="en-US"/>
              </w:rPr>
              <w:t>Dokumenti predani naročniku</w:t>
              <w:tab/>
              <w:t>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6635960">
            <w:r>
              <w:rPr>
                <w:rStyle w:val="IndexLink"/>
                <w:lang w:val="en-US" w:eastAsia="en-US"/>
              </w:rPr>
              <w:t>Poročilo o predhodnem vrednotenju</w:t>
              <w:tab/>
              <w:t>3</w:t>
            </w:r>
          </w:hyperlink>
        </w:p>
        <w:p>
          <w:pPr>
            <w:pStyle w:val="Contents2"/>
            <w:tabs>
              <w:tab w:val="clear" w:pos="708"/>
              <w:tab w:val="right" w:pos="9061" w:leader="dot"/>
            </w:tabs>
            <w:rPr>
              <w:caps w:val="false"/>
              <w:smallCaps w:val="false"/>
              <w:sz w:val="24"/>
              <w:szCs w:val="24"/>
              <w:lang w:val="en-US" w:eastAsia="en-US"/>
            </w:rPr>
          </w:pPr>
          <w:hyperlink w:anchor="__RefHeading___Toc156635961">
            <w:r>
              <w:rPr>
                <w:rStyle w:val="IndexLink"/>
                <w:lang w:val="en-US" w:eastAsia="en-US"/>
              </w:rPr>
              <w:t>Skladnost Operativnega programa z zahtevami uredbe</w:t>
              <w:tab/>
              <w:t>3</w:t>
            </w:r>
          </w:hyperlink>
        </w:p>
        <w:p>
          <w:pPr>
            <w:pStyle w:val="Contents4"/>
            <w:tabs>
              <w:tab w:val="clear" w:pos="708"/>
              <w:tab w:val="left" w:pos="1200" w:leader="none"/>
              <w:tab w:val="right" w:pos="9061" w:leader="dot"/>
            </w:tabs>
            <w:rPr>
              <w:sz w:val="24"/>
              <w:szCs w:val="24"/>
              <w:lang w:val="en-US" w:eastAsia="en-US"/>
            </w:rPr>
          </w:pPr>
          <w:hyperlink w:anchor="__RefHeading___Toc156635962">
            <w:r>
              <w:rPr>
                <w:rStyle w:val="IndexLink"/>
                <w:lang w:val="en-US" w:eastAsia="en-US"/>
              </w:rPr>
              <w:t>9</w:t>
            </w:r>
            <w:r>
              <w:rPr>
                <w:rStyle w:val="IndexLink"/>
                <w:sz w:val="24"/>
                <w:szCs w:val="24"/>
                <w:lang w:val="en-US" w:eastAsia="en-US"/>
              </w:rPr>
              <w:tab/>
            </w:r>
            <w:r>
              <w:rPr>
                <w:rStyle w:val="IndexLink"/>
                <w:lang w:val="en-US" w:eastAsia="en-US"/>
              </w:rPr>
              <w:t>Ugotovitve prv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3">
            <w:r>
              <w:rPr>
                <w:rStyle w:val="IndexLink"/>
                <w:lang w:val="en-US" w:eastAsia="en-US"/>
              </w:rPr>
              <w:t>10</w:t>
            </w:r>
            <w:r>
              <w:rPr>
                <w:rStyle w:val="IndexLink"/>
                <w:sz w:val="24"/>
                <w:szCs w:val="24"/>
                <w:lang w:val="en-US" w:eastAsia="en-US"/>
              </w:rPr>
              <w:tab/>
            </w:r>
            <w:r>
              <w:rPr>
                <w:rStyle w:val="IndexLink"/>
                <w:lang w:val="en-US" w:eastAsia="en-US"/>
              </w:rPr>
              <w:t>Ugotovitve drugega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4">
            <w:r>
              <w:rPr>
                <w:rStyle w:val="IndexLink"/>
                <w:bCs/>
                <w:lang w:val="en-US" w:eastAsia="en-US"/>
              </w:rPr>
              <w:t>11</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65">
            <w:r>
              <w:rPr>
                <w:rStyle w:val="IndexLink"/>
                <w:lang w:val="en-US" w:eastAsia="en-US"/>
              </w:rPr>
              <w:t>Vrednotenje socialno-ekonomske analize in ustreznost izbranih strategij za potrebe, ki so bile identificirane</w:t>
              <w:tab/>
              <w:t>3</w:t>
            </w:r>
          </w:hyperlink>
        </w:p>
        <w:p>
          <w:pPr>
            <w:pStyle w:val="Contents4"/>
            <w:tabs>
              <w:tab w:val="clear" w:pos="708"/>
              <w:tab w:val="left" w:pos="1200" w:leader="none"/>
              <w:tab w:val="right" w:pos="9061" w:leader="dot"/>
            </w:tabs>
            <w:rPr>
              <w:sz w:val="24"/>
              <w:szCs w:val="24"/>
              <w:lang w:val="en-US" w:eastAsia="en-US"/>
            </w:rPr>
          </w:pPr>
          <w:hyperlink w:anchor="__RefHeading___Toc156635966">
            <w:r>
              <w:rPr>
                <w:rStyle w:val="IndexLink"/>
                <w:lang w:val="en-US" w:eastAsia="en-US"/>
              </w:rPr>
              <w:t>12</w:t>
            </w:r>
            <w:r>
              <w:rPr>
                <w:rStyle w:val="IndexLink"/>
                <w:sz w:val="24"/>
                <w:szCs w:val="24"/>
                <w:lang w:val="en-US" w:eastAsia="en-US"/>
              </w:rPr>
              <w:tab/>
            </w:r>
            <w:r>
              <w:rPr>
                <w:rStyle w:val="IndexLink"/>
                <w:lang w:val="en-US" w:eastAsia="en-US"/>
              </w:rPr>
              <w:t>Metode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67">
            <w:r>
              <w:rPr>
                <w:rStyle w:val="IndexLink"/>
                <w:lang w:val="en-US" w:eastAsia="en-US"/>
              </w:rPr>
              <w:t>13</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68">
            <w:r>
              <w:rPr>
                <w:rStyle w:val="IndexLink"/>
                <w:bCs/>
                <w:lang w:val="en-US" w:eastAsia="en-US"/>
              </w:rPr>
              <w:t>14</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69">
            <w:r>
              <w:rPr>
                <w:rStyle w:val="IndexLink"/>
                <w:bCs/>
                <w:lang w:val="en-US" w:eastAsia="en-US"/>
              </w:rPr>
              <w:t>15</w:t>
            </w:r>
            <w:r>
              <w:rPr>
                <w:rStyle w:val="IndexLink"/>
                <w:sz w:val="24"/>
                <w:szCs w:val="24"/>
                <w:lang w:val="en-US" w:eastAsia="en-US"/>
              </w:rPr>
              <w:tab/>
            </w:r>
            <w:r>
              <w:rPr>
                <w:rStyle w:val="IndexLink"/>
                <w:bCs/>
                <w:lang w:val="en-US" w:eastAsia="en-US"/>
              </w:rPr>
              <w:t>Zaključki in pri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0">
            <w:r>
              <w:rPr>
                <w:rStyle w:val="IndexLink"/>
                <w:lang w:val="en-US" w:eastAsia="en-US"/>
              </w:rPr>
              <w:t>Vrednotenje racionalnosti, utemeljenosti strategij in notranja skladnost programa</w:t>
              <w:tab/>
              <w:t>3</w:t>
            </w:r>
          </w:hyperlink>
        </w:p>
        <w:p>
          <w:pPr>
            <w:pStyle w:val="Contents4"/>
            <w:tabs>
              <w:tab w:val="clear" w:pos="708"/>
              <w:tab w:val="left" w:pos="1200" w:leader="none"/>
              <w:tab w:val="right" w:pos="9061" w:leader="dot"/>
            </w:tabs>
            <w:rPr>
              <w:sz w:val="24"/>
              <w:szCs w:val="24"/>
              <w:lang w:val="en-US" w:eastAsia="en-US"/>
            </w:rPr>
          </w:pPr>
          <w:hyperlink w:anchor="__RefHeading___Toc156635971">
            <w:r>
              <w:rPr>
                <w:rStyle w:val="IndexLink"/>
                <w:lang w:val="en-US" w:eastAsia="en-US"/>
              </w:rPr>
              <w:t>16</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72">
            <w:r>
              <w:rPr>
                <w:rStyle w:val="IndexLink"/>
                <w:lang w:val="en-US" w:eastAsia="en-US"/>
              </w:rPr>
              <w:t>17</w:t>
            </w:r>
            <w:r>
              <w:rPr>
                <w:rStyle w:val="IndexLink"/>
                <w:sz w:val="24"/>
                <w:szCs w:val="24"/>
                <w:lang w:val="en-US" w:eastAsia="en-US"/>
              </w:rPr>
              <w:tab/>
            </w:r>
            <w:r>
              <w:rPr>
                <w:rStyle w:val="IndexLink"/>
                <w:lang w:val="en-US" w:eastAsia="en-US"/>
              </w:rPr>
              <w:t>Vrednotenje racional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3">
            <w:r>
              <w:rPr>
                <w:rStyle w:val="IndexLink"/>
                <w:lang w:val="en-US" w:eastAsia="en-US"/>
              </w:rPr>
              <w:t>18</w:t>
            </w:r>
            <w:r>
              <w:rPr>
                <w:rStyle w:val="IndexLink"/>
                <w:sz w:val="24"/>
                <w:szCs w:val="24"/>
                <w:lang w:val="en-US" w:eastAsia="en-US"/>
              </w:rPr>
              <w:tab/>
            </w:r>
            <w:r>
              <w:rPr>
                <w:rStyle w:val="IndexLink"/>
                <w:lang w:val="en-US" w:eastAsia="en-US"/>
              </w:rPr>
              <w:t>Vrednotenje usklaje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4">
            <w:r>
              <w:rPr>
                <w:rStyle w:val="IndexLink"/>
                <w:lang w:val="en-US" w:eastAsia="en-US"/>
              </w:rPr>
              <w:t>19</w:t>
            </w:r>
            <w:r>
              <w:rPr>
                <w:rStyle w:val="IndexLink"/>
                <w:sz w:val="24"/>
                <w:szCs w:val="24"/>
                <w:lang w:val="en-US" w:eastAsia="en-US"/>
              </w:rPr>
              <w:tab/>
            </w:r>
            <w:r>
              <w:rPr>
                <w:rStyle w:val="IndexLink"/>
                <w:lang w:val="en-US" w:eastAsia="en-US"/>
              </w:rPr>
              <w:t>Vrednotenje notranje skladnosti izbranih strategij</w:t>
              <w:tab/>
              <w:t>3</w:t>
            </w:r>
          </w:hyperlink>
        </w:p>
        <w:p>
          <w:pPr>
            <w:pStyle w:val="Contents4"/>
            <w:tabs>
              <w:tab w:val="clear" w:pos="708"/>
              <w:tab w:val="left" w:pos="1200" w:leader="none"/>
              <w:tab w:val="right" w:pos="9061" w:leader="dot"/>
            </w:tabs>
            <w:rPr>
              <w:sz w:val="24"/>
              <w:szCs w:val="24"/>
              <w:lang w:val="en-US" w:eastAsia="en-US"/>
            </w:rPr>
          </w:pPr>
          <w:hyperlink w:anchor="__RefHeading___Toc156635975">
            <w:r>
              <w:rPr>
                <w:rStyle w:val="IndexLink"/>
                <w:lang w:val="en-US" w:eastAsia="en-US"/>
              </w:rPr>
              <w:t>20</w:t>
            </w:r>
            <w:r>
              <w:rPr>
                <w:rStyle w:val="IndexLink"/>
                <w:sz w:val="24"/>
                <w:szCs w:val="24"/>
                <w:lang w:val="en-US" w:eastAsia="en-US"/>
              </w:rPr>
              <w:tab/>
            </w:r>
            <w:r>
              <w:rPr>
                <w:rStyle w:val="IndexLink"/>
                <w:lang w:val="en-US" w:eastAsia="en-US"/>
              </w:rPr>
              <w:t>Nevarnosti izbranih politik</w:t>
              <w:tab/>
              <w:t>3</w:t>
            </w:r>
          </w:hyperlink>
        </w:p>
        <w:p>
          <w:pPr>
            <w:pStyle w:val="Contents4"/>
            <w:tabs>
              <w:tab w:val="clear" w:pos="708"/>
              <w:tab w:val="left" w:pos="1200" w:leader="none"/>
              <w:tab w:val="right" w:pos="9061" w:leader="dot"/>
            </w:tabs>
            <w:rPr>
              <w:sz w:val="24"/>
              <w:szCs w:val="24"/>
              <w:lang w:val="en-US" w:eastAsia="en-US"/>
            </w:rPr>
          </w:pPr>
          <w:hyperlink w:anchor="__RefHeading___Toc156635976">
            <w:r>
              <w:rPr>
                <w:rStyle w:val="IndexLink"/>
                <w:lang w:val="en-US" w:eastAsia="en-US"/>
              </w:rPr>
              <w:t>21</w:t>
            </w:r>
            <w:r>
              <w:rPr>
                <w:rStyle w:val="IndexLink"/>
                <w:sz w:val="24"/>
                <w:szCs w:val="24"/>
                <w:lang w:val="en-US" w:eastAsia="en-US"/>
              </w:rPr>
              <w:tab/>
            </w:r>
            <w:r>
              <w:rPr>
                <w:rStyle w:val="IndexLink"/>
                <w:lang w:val="en-US" w:eastAsia="en-US"/>
              </w:rPr>
              <w:t>Ugotovitve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77">
            <w:r>
              <w:rPr>
                <w:rStyle w:val="IndexLink"/>
                <w:bCs/>
                <w:lang w:val="en-US" w:eastAsia="en-US"/>
              </w:rPr>
              <w:t>22</w:t>
            </w:r>
            <w:r>
              <w:rPr>
                <w:rStyle w:val="IndexLink"/>
                <w:sz w:val="24"/>
                <w:szCs w:val="24"/>
                <w:lang w:val="en-US" w:eastAsia="en-US"/>
              </w:rPr>
              <w:tab/>
            </w:r>
            <w:r>
              <w:rPr>
                <w:rStyle w:val="IndexLink"/>
                <w:bCs/>
                <w:lang w:val="en-US" w:eastAsia="en-US"/>
              </w:rPr>
              <w:t>Ugotovitve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78">
            <w:r>
              <w:rPr>
                <w:rStyle w:val="IndexLink"/>
                <w:lang w:val="en-US" w:eastAsia="en-US"/>
              </w:rPr>
              <w:t>Ustreznost programa glede na nacionalne politike in Nacionalne strateške smernice</w:t>
              <w:tab/>
              <w:t>3</w:t>
            </w:r>
          </w:hyperlink>
        </w:p>
        <w:p>
          <w:pPr>
            <w:pStyle w:val="Contents4"/>
            <w:tabs>
              <w:tab w:val="clear" w:pos="708"/>
              <w:tab w:val="left" w:pos="1200" w:leader="none"/>
              <w:tab w:val="right" w:pos="9061" w:leader="dot"/>
            </w:tabs>
            <w:rPr>
              <w:sz w:val="24"/>
              <w:szCs w:val="24"/>
              <w:lang w:val="en-US" w:eastAsia="en-US"/>
            </w:rPr>
          </w:pPr>
          <w:hyperlink w:anchor="__RefHeading___Toc156635979">
            <w:r>
              <w:rPr>
                <w:rStyle w:val="IndexLink"/>
                <w:lang w:val="en-US" w:eastAsia="en-US"/>
              </w:rPr>
              <w:t>2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0">
            <w:r>
              <w:rPr>
                <w:rStyle w:val="IndexLink"/>
                <w:lang w:val="en-US" w:eastAsia="en-US"/>
              </w:rPr>
              <w:t>24</w:t>
            </w:r>
            <w:r>
              <w:rPr>
                <w:rStyle w:val="IndexLink"/>
                <w:sz w:val="24"/>
                <w:szCs w:val="24"/>
                <w:lang w:val="en-US" w:eastAsia="en-US"/>
              </w:rPr>
              <w:tab/>
            </w:r>
            <w:r>
              <w:rPr>
                <w:rStyle w:val="IndexLink"/>
                <w:lang w:val="en-US" w:eastAsia="en-US"/>
              </w:rPr>
              <w:t>Sinergije in ustreznost programa z Lizbonsko strategijo</w:t>
              <w:tab/>
              <w:t>3</w:t>
            </w:r>
          </w:hyperlink>
        </w:p>
        <w:p>
          <w:pPr>
            <w:pStyle w:val="Contents4"/>
            <w:tabs>
              <w:tab w:val="clear" w:pos="708"/>
              <w:tab w:val="left" w:pos="1200" w:leader="none"/>
              <w:tab w:val="right" w:pos="9061" w:leader="dot"/>
            </w:tabs>
            <w:rPr>
              <w:sz w:val="24"/>
              <w:szCs w:val="24"/>
              <w:lang w:val="en-US" w:eastAsia="en-US"/>
            </w:rPr>
          </w:pPr>
          <w:hyperlink w:anchor="__RefHeading___Toc156635981">
            <w:r>
              <w:rPr>
                <w:rStyle w:val="IndexLink"/>
                <w:lang w:val="en-US" w:eastAsia="en-US"/>
              </w:rPr>
              <w:t>25</w:t>
            </w:r>
            <w:r>
              <w:rPr>
                <w:rStyle w:val="IndexLink"/>
                <w:sz w:val="24"/>
                <w:szCs w:val="24"/>
                <w:lang w:val="en-US" w:eastAsia="en-US"/>
              </w:rPr>
              <w:tab/>
            </w:r>
            <w:r>
              <w:rPr>
                <w:rStyle w:val="IndexLink"/>
                <w:lang w:val="en-US" w:eastAsia="en-US"/>
              </w:rPr>
              <w:t>Ustreznost glede na Strateške smernice skupnosti in Nacionalni strateški referenčni okvir</w:t>
              <w:tab/>
              <w:t>3</w:t>
            </w:r>
          </w:hyperlink>
        </w:p>
        <w:p>
          <w:pPr>
            <w:pStyle w:val="Contents4"/>
            <w:tabs>
              <w:tab w:val="clear" w:pos="708"/>
              <w:tab w:val="left" w:pos="1200" w:leader="none"/>
              <w:tab w:val="right" w:pos="9061" w:leader="dot"/>
            </w:tabs>
            <w:rPr>
              <w:sz w:val="24"/>
              <w:szCs w:val="24"/>
              <w:lang w:val="en-US" w:eastAsia="en-US"/>
            </w:rPr>
          </w:pPr>
          <w:hyperlink w:anchor="__RefHeading___Toc156635982">
            <w:r>
              <w:rPr>
                <w:rStyle w:val="IndexLink"/>
                <w:lang w:val="en-US" w:eastAsia="en-US"/>
              </w:rPr>
              <w:t>26</w:t>
            </w:r>
            <w:r>
              <w:rPr>
                <w:rStyle w:val="IndexLink"/>
                <w:sz w:val="24"/>
                <w:szCs w:val="24"/>
                <w:lang w:val="en-US" w:eastAsia="en-US"/>
              </w:rPr>
              <w:tab/>
            </w:r>
            <w:r>
              <w:rPr>
                <w:rStyle w:val="IndexLink"/>
                <w:lang w:val="en-US" w:eastAsia="en-US"/>
              </w:rPr>
              <w:t>Enake možnosti in izogibanje diskriminaciji</w:t>
              <w:tab/>
              <w:t>3</w:t>
            </w:r>
          </w:hyperlink>
        </w:p>
        <w:p>
          <w:pPr>
            <w:pStyle w:val="Contents4"/>
            <w:tabs>
              <w:tab w:val="clear" w:pos="708"/>
              <w:tab w:val="left" w:pos="1200" w:leader="none"/>
              <w:tab w:val="right" w:pos="9061" w:leader="dot"/>
            </w:tabs>
            <w:rPr>
              <w:sz w:val="24"/>
              <w:szCs w:val="24"/>
              <w:lang w:val="en-US" w:eastAsia="en-US"/>
            </w:rPr>
          </w:pPr>
          <w:hyperlink w:anchor="__RefHeading___Toc156635983">
            <w:r>
              <w:rPr>
                <w:rStyle w:val="IndexLink"/>
                <w:lang w:val="en-US" w:eastAsia="en-US"/>
              </w:rPr>
              <w:t>27</w:t>
            </w:r>
            <w:r>
              <w:rPr>
                <w:rStyle w:val="IndexLink"/>
                <w:sz w:val="24"/>
                <w:szCs w:val="24"/>
                <w:lang w:val="en-US" w:eastAsia="en-US"/>
              </w:rPr>
              <w:tab/>
            </w:r>
            <w:r>
              <w:rPr>
                <w:rStyle w:val="IndexLink"/>
                <w:lang w:val="en-US" w:eastAsia="en-US"/>
              </w:rPr>
              <w:t>Zaključki in priporočila 1. poročila</w:t>
              <w:tab/>
              <w:t>3</w:t>
            </w:r>
          </w:hyperlink>
        </w:p>
        <w:p>
          <w:pPr>
            <w:pStyle w:val="Contents4"/>
            <w:tabs>
              <w:tab w:val="clear" w:pos="708"/>
              <w:tab w:val="left" w:pos="1200" w:leader="none"/>
              <w:tab w:val="right" w:pos="9061" w:leader="dot"/>
            </w:tabs>
            <w:rPr>
              <w:sz w:val="24"/>
              <w:szCs w:val="24"/>
              <w:lang w:val="en-US" w:eastAsia="en-US"/>
            </w:rPr>
          </w:pPr>
          <w:hyperlink w:anchor="__RefHeading___Toc156635984">
            <w:r>
              <w:rPr>
                <w:rStyle w:val="IndexLink"/>
                <w:bCs/>
                <w:lang w:val="en-US" w:eastAsia="en-US"/>
              </w:rPr>
              <w:t>28</w:t>
            </w:r>
            <w:r>
              <w:rPr>
                <w:rStyle w:val="IndexLink"/>
                <w:sz w:val="24"/>
                <w:szCs w:val="24"/>
                <w:lang w:val="en-US" w:eastAsia="en-US"/>
              </w:rPr>
              <w:tab/>
            </w:r>
            <w:r>
              <w:rPr>
                <w:rStyle w:val="IndexLink"/>
                <w:bCs/>
                <w:lang w:val="en-US" w:eastAsia="en-US"/>
              </w:rPr>
              <w:t>Ugotovitve, zaključki in priporočila 2. poročila</w:t>
            </w:r>
            <w:r>
              <w:rPr>
                <w:rStyle w:val="IndexLink"/>
                <w:lang w:val="en-US" w:eastAsia="en-US"/>
              </w:rPr>
              <w:tab/>
              <w:t>3</w:t>
            </w:r>
          </w:hyperlink>
        </w:p>
        <w:p>
          <w:pPr>
            <w:pStyle w:val="Contents2"/>
            <w:tabs>
              <w:tab w:val="clear" w:pos="708"/>
              <w:tab w:val="right" w:pos="9061" w:leader="dot"/>
            </w:tabs>
            <w:rPr>
              <w:caps w:val="false"/>
              <w:smallCaps w:val="false"/>
              <w:sz w:val="24"/>
              <w:szCs w:val="24"/>
              <w:lang w:val="en-US" w:eastAsia="en-US"/>
            </w:rPr>
          </w:pPr>
          <w:hyperlink w:anchor="__RefHeading___Toc156635985">
            <w:r>
              <w:rPr>
                <w:rStyle w:val="IndexLink"/>
                <w:lang w:val="en-US" w:eastAsia="en-US"/>
              </w:rPr>
              <w:t>Vrednotenje pričakovanih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6">
            <w:r>
              <w:rPr>
                <w:rStyle w:val="IndexLink"/>
                <w:lang w:val="en-US" w:eastAsia="en-US"/>
              </w:rPr>
              <w:t>29</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87">
            <w:r>
              <w:rPr>
                <w:rStyle w:val="IndexLink"/>
                <w:lang w:val="en-US" w:eastAsia="en-US"/>
              </w:rPr>
              <w:t>30</w:t>
            </w:r>
            <w:r>
              <w:rPr>
                <w:rStyle w:val="IndexLink"/>
                <w:sz w:val="24"/>
                <w:szCs w:val="24"/>
                <w:lang w:val="en-US" w:eastAsia="en-US"/>
              </w:rPr>
              <w:tab/>
            </w:r>
            <w:r>
              <w:rPr>
                <w:rStyle w:val="IndexLink"/>
                <w:lang w:val="en-US" w:eastAsia="en-US"/>
              </w:rPr>
              <w:t>Vrednotenje strukture in kvantifikacije kazalnikov glede na cilje</w:t>
              <w:tab/>
              <w:t>3</w:t>
            </w:r>
          </w:hyperlink>
        </w:p>
        <w:p>
          <w:pPr>
            <w:pStyle w:val="Contents4"/>
            <w:tabs>
              <w:tab w:val="clear" w:pos="708"/>
              <w:tab w:val="left" w:pos="1200" w:leader="none"/>
              <w:tab w:val="right" w:pos="9061" w:leader="dot"/>
            </w:tabs>
            <w:rPr>
              <w:sz w:val="24"/>
              <w:szCs w:val="24"/>
              <w:lang w:val="en-US" w:eastAsia="en-US"/>
            </w:rPr>
          </w:pPr>
          <w:hyperlink w:anchor="__RefHeading___Toc156635988">
            <w:r>
              <w:rPr>
                <w:rStyle w:val="IndexLink"/>
                <w:lang w:val="en-US" w:eastAsia="en-US"/>
              </w:rPr>
              <w:t>31</w:t>
            </w:r>
            <w:r>
              <w:rPr>
                <w:rStyle w:val="IndexLink"/>
                <w:sz w:val="24"/>
                <w:szCs w:val="24"/>
                <w:lang w:val="en-US" w:eastAsia="en-US"/>
              </w:rPr>
              <w:tab/>
            </w:r>
            <w:r>
              <w:rPr>
                <w:rStyle w:val="IndexLink"/>
                <w:lang w:val="en-US" w:eastAsia="en-US"/>
              </w:rPr>
              <w:t>Odvisnost med kazalniki izdelkov, rezultatov in vplivov</w:t>
              <w:tab/>
              <w:t>3</w:t>
            </w:r>
          </w:hyperlink>
        </w:p>
        <w:p>
          <w:pPr>
            <w:pStyle w:val="Contents4"/>
            <w:tabs>
              <w:tab w:val="clear" w:pos="708"/>
              <w:tab w:val="left" w:pos="1200" w:leader="none"/>
              <w:tab w:val="right" w:pos="9061" w:leader="dot"/>
            </w:tabs>
            <w:rPr>
              <w:sz w:val="24"/>
              <w:szCs w:val="24"/>
              <w:lang w:val="en-US" w:eastAsia="en-US"/>
            </w:rPr>
          </w:pPr>
          <w:hyperlink w:anchor="__RefHeading___Toc156635989">
            <w:r>
              <w:rPr>
                <w:rStyle w:val="IndexLink"/>
                <w:lang w:val="en-US" w:eastAsia="en-US"/>
              </w:rPr>
              <w:t>32</w:t>
            </w:r>
            <w:r>
              <w:rPr>
                <w:rStyle w:val="IndexLink"/>
                <w:sz w:val="24"/>
                <w:szCs w:val="24"/>
                <w:lang w:val="en-US" w:eastAsia="en-US"/>
              </w:rPr>
              <w:tab/>
            </w:r>
            <w:r>
              <w:rPr>
                <w:rStyle w:val="IndexLink"/>
                <w:lang w:val="en-US" w:eastAsia="en-US"/>
              </w:rPr>
              <w:t>Kazalniki v okviru Lizbonske strategije</w:t>
              <w:tab/>
              <w:t>3</w:t>
            </w:r>
          </w:hyperlink>
        </w:p>
        <w:p>
          <w:pPr>
            <w:pStyle w:val="Contents2"/>
            <w:tabs>
              <w:tab w:val="clear" w:pos="708"/>
              <w:tab w:val="right" w:pos="9061" w:leader="dot"/>
            </w:tabs>
            <w:rPr>
              <w:caps w:val="false"/>
              <w:smallCaps w:val="false"/>
              <w:sz w:val="24"/>
              <w:szCs w:val="24"/>
              <w:lang w:val="en-US" w:eastAsia="en-US"/>
            </w:rPr>
          </w:pPr>
          <w:hyperlink w:anchor="__RefHeading___Toc156635990">
            <w:r>
              <w:rPr>
                <w:rStyle w:val="IndexLink"/>
                <w:lang w:val="en-US" w:eastAsia="en-US"/>
              </w:rPr>
              <w:t>Vrednotenje predlaganega izvajalsk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1">
            <w:r>
              <w:rPr>
                <w:rStyle w:val="IndexLink"/>
                <w:lang w:val="en-US" w:eastAsia="en-US"/>
              </w:rPr>
              <w:t>33</w:t>
            </w:r>
            <w:r>
              <w:rPr>
                <w:rStyle w:val="IndexLink"/>
                <w:sz w:val="24"/>
                <w:szCs w:val="24"/>
                <w:lang w:val="en-US" w:eastAsia="en-US"/>
              </w:rPr>
              <w:tab/>
            </w:r>
            <w:r>
              <w:rPr>
                <w:rStyle w:val="IndexLink"/>
                <w:lang w:val="en-US" w:eastAsia="en-US"/>
              </w:rPr>
              <w:t>Metod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2">
            <w:r>
              <w:rPr>
                <w:rStyle w:val="IndexLink"/>
                <w:lang w:val="en-US" w:eastAsia="en-US"/>
              </w:rPr>
              <w:t>34</w:t>
            </w:r>
            <w:r>
              <w:rPr>
                <w:rStyle w:val="IndexLink"/>
                <w:sz w:val="24"/>
                <w:szCs w:val="24"/>
                <w:lang w:val="en-US" w:eastAsia="en-US"/>
              </w:rPr>
              <w:tab/>
            </w:r>
            <w:r>
              <w:rPr>
                <w:rStyle w:val="IndexLink"/>
                <w:lang w:val="en-US" w:eastAsia="en-US"/>
              </w:rPr>
              <w:t>Vrednotenje izvajalskih struktur</w:t>
              <w:tab/>
              <w:t>3</w:t>
            </w:r>
          </w:hyperlink>
        </w:p>
        <w:p>
          <w:pPr>
            <w:pStyle w:val="Contents4"/>
            <w:tabs>
              <w:tab w:val="clear" w:pos="708"/>
              <w:tab w:val="left" w:pos="1200" w:leader="none"/>
              <w:tab w:val="right" w:pos="9061" w:leader="dot"/>
            </w:tabs>
            <w:rPr>
              <w:sz w:val="24"/>
              <w:szCs w:val="24"/>
              <w:lang w:val="en-US" w:eastAsia="en-US"/>
            </w:rPr>
          </w:pPr>
          <w:hyperlink w:anchor="__RefHeading___Toc156635993">
            <w:r>
              <w:rPr>
                <w:rStyle w:val="IndexLink"/>
                <w:lang w:val="en-US" w:eastAsia="en-US"/>
              </w:rPr>
              <w:t>35</w:t>
            </w:r>
            <w:r>
              <w:rPr>
                <w:rStyle w:val="IndexLink"/>
                <w:sz w:val="24"/>
                <w:szCs w:val="24"/>
                <w:lang w:val="en-US" w:eastAsia="en-US"/>
              </w:rPr>
              <w:tab/>
            </w:r>
            <w:r>
              <w:rPr>
                <w:rStyle w:val="IndexLink"/>
                <w:lang w:val="en-US" w:eastAsia="en-US"/>
              </w:rPr>
              <w:t>Vrednotenje sistema upravljanja</w:t>
              <w:tab/>
              <w:t>3</w:t>
            </w:r>
          </w:hyperlink>
        </w:p>
        <w:p>
          <w:pPr>
            <w:pStyle w:val="Contents4"/>
            <w:tabs>
              <w:tab w:val="clear" w:pos="708"/>
              <w:tab w:val="right" w:pos="9061" w:leader="dot"/>
            </w:tabs>
            <w:rPr>
              <w:sz w:val="24"/>
              <w:szCs w:val="24"/>
              <w:lang w:val="en-US" w:eastAsia="en-US"/>
            </w:rPr>
          </w:pPr>
          <w:hyperlink w:anchor="__RefHeading___Toc15663599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3</w:t>
            </w:r>
          </w:hyperlink>
        </w:p>
        <w:p>
          <w:pPr>
            <w:pStyle w:val="Contents4"/>
            <w:tabs>
              <w:tab w:val="clear" w:pos="708"/>
              <w:tab w:val="left" w:pos="1200" w:leader="none"/>
              <w:tab w:val="right" w:pos="9061" w:leader="dot"/>
            </w:tabs>
            <w:rPr>
              <w:sz w:val="24"/>
              <w:szCs w:val="24"/>
              <w:lang w:val="en-US" w:eastAsia="en-US"/>
            </w:rPr>
          </w:pPr>
          <w:hyperlink w:anchor="__RefHeading___Toc156635995">
            <w:r>
              <w:rPr>
                <w:rStyle w:val="IndexLink"/>
                <w:lang w:val="en-US" w:eastAsia="en-US"/>
              </w:rPr>
              <w:t>36</w:t>
            </w:r>
            <w:r>
              <w:rPr>
                <w:rStyle w:val="IndexLink"/>
                <w:sz w:val="24"/>
                <w:szCs w:val="24"/>
                <w:lang w:val="en-US" w:eastAsia="en-US"/>
              </w:rPr>
              <w:tab/>
            </w:r>
            <w:r>
              <w:rPr>
                <w:rStyle w:val="IndexLink"/>
                <w:lang w:val="en-US" w:eastAsia="en-US"/>
              </w:rPr>
              <w:t>Vrednotenje sistema spremlja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6">
            <w:r>
              <w:rPr>
                <w:rStyle w:val="IndexLink"/>
                <w:lang w:val="en-US" w:eastAsia="en-US"/>
              </w:rPr>
              <w:t>37</w:t>
            </w:r>
            <w:r>
              <w:rPr>
                <w:rStyle w:val="IndexLink"/>
                <w:sz w:val="24"/>
                <w:szCs w:val="24"/>
                <w:lang w:val="en-US" w:eastAsia="en-US"/>
              </w:rPr>
              <w:tab/>
            </w:r>
            <w:r>
              <w:rPr>
                <w:rStyle w:val="IndexLink"/>
                <w:lang w:val="en-US" w:eastAsia="en-US"/>
              </w:rPr>
              <w:t>Vrednotenje sistema vrednotenja</w:t>
              <w:tab/>
              <w:t>3</w:t>
            </w:r>
          </w:hyperlink>
        </w:p>
        <w:p>
          <w:pPr>
            <w:pStyle w:val="Contents4"/>
            <w:tabs>
              <w:tab w:val="clear" w:pos="708"/>
              <w:tab w:val="left" w:pos="1200" w:leader="none"/>
              <w:tab w:val="right" w:pos="9061" w:leader="dot"/>
            </w:tabs>
            <w:rPr>
              <w:sz w:val="24"/>
              <w:szCs w:val="24"/>
              <w:lang w:val="en-US" w:eastAsia="en-US"/>
            </w:rPr>
          </w:pPr>
          <w:hyperlink w:anchor="__RefHeading___Toc156635997">
            <w:r>
              <w:rPr>
                <w:rStyle w:val="IndexLink"/>
                <w:lang w:val="en-US" w:eastAsia="en-US"/>
              </w:rPr>
              <w:t>38</w:t>
            </w:r>
            <w:r>
              <w:rPr>
                <w:rStyle w:val="IndexLink"/>
                <w:sz w:val="24"/>
                <w:szCs w:val="24"/>
                <w:lang w:val="en-US" w:eastAsia="en-US"/>
              </w:rPr>
              <w:tab/>
            </w:r>
            <w:r>
              <w:rPr>
                <w:rStyle w:val="IndexLink"/>
                <w:lang w:val="en-US" w:eastAsia="en-US"/>
              </w:rPr>
              <w:t>Nevarnosti predlaganega sistema</w:t>
              <w:tab/>
              <w:t>3</w:t>
            </w:r>
          </w:hyperlink>
        </w:p>
        <w:p>
          <w:pPr>
            <w:pStyle w:val="Contents4"/>
            <w:tabs>
              <w:tab w:val="clear" w:pos="708"/>
              <w:tab w:val="left" w:pos="1200" w:leader="none"/>
              <w:tab w:val="right" w:pos="9061" w:leader="dot"/>
            </w:tabs>
            <w:rPr>
              <w:sz w:val="24"/>
              <w:szCs w:val="24"/>
              <w:lang w:val="en-US" w:eastAsia="en-US"/>
            </w:rPr>
          </w:pPr>
          <w:hyperlink w:anchor="__RefHeading___Toc156635998">
            <w:r>
              <w:rPr>
                <w:rStyle w:val="IndexLink"/>
                <w:lang w:val="en-US" w:eastAsia="en-US"/>
              </w:rPr>
              <w:t>39</w:t>
            </w:r>
            <w:r>
              <w:rPr>
                <w:rStyle w:val="IndexLink"/>
                <w:sz w:val="24"/>
                <w:szCs w:val="24"/>
                <w:lang w:val="en-US" w:eastAsia="en-US"/>
              </w:rPr>
              <w:tab/>
            </w:r>
            <w:r>
              <w:rPr>
                <w:rStyle w:val="IndexLink"/>
                <w:lang w:val="en-US" w:eastAsia="en-US"/>
              </w:rPr>
              <w:t>Vrednotenje partnerstva</w:t>
              <w:tab/>
              <w:t>3</w:t>
            </w:r>
          </w:hyperlink>
        </w:p>
        <w:p>
          <w:pPr>
            <w:pStyle w:val="Contents4"/>
            <w:tabs>
              <w:tab w:val="clear" w:pos="708"/>
              <w:tab w:val="left" w:pos="1200" w:leader="none"/>
              <w:tab w:val="right" w:pos="9061" w:leader="dot"/>
            </w:tabs>
            <w:rPr>
              <w:sz w:val="24"/>
              <w:szCs w:val="24"/>
              <w:lang w:val="en-US" w:eastAsia="en-US"/>
            </w:rPr>
          </w:pPr>
          <w:hyperlink w:anchor="__RefHeading___Toc156635999">
            <w:r>
              <w:rPr>
                <w:rStyle w:val="IndexLink"/>
                <w:lang w:val="en-US" w:eastAsia="en-US"/>
              </w:rPr>
              <w:t>40</w:t>
            </w:r>
            <w:r>
              <w:rPr>
                <w:rStyle w:val="IndexLink"/>
                <w:sz w:val="24"/>
                <w:szCs w:val="24"/>
                <w:lang w:val="en-US" w:eastAsia="en-US"/>
              </w:rPr>
              <w:tab/>
            </w:r>
            <w:r>
              <w:rPr>
                <w:rStyle w:val="IndexLink"/>
                <w:lang w:val="en-US" w:eastAsia="en-US"/>
              </w:rPr>
              <w:t>Zaključki in priporočila</w:t>
              <w:tab/>
              <w:t>3</w:t>
            </w:r>
          </w:hyperlink>
          <w:r>
            <w:rPr>
              <w:rStyle w:val="IndexLink"/>
              <w:lang w:val="en-US" w:eastAsia="en-US"/>
            </w:rPr>
            <w:fldChar w:fldCharType="end"/>
          </w:r>
        </w:p>
      </w:sdtContent>
    </w:sdt>
    <w:p>
      <w:pPr>
        <w:pStyle w:val="Normal"/>
        <w:jc w:val="both"/>
        <w:rPr>
          <w:b/>
          <w:b/>
          <w:sz w:val="24"/>
          <w:szCs w:val="24"/>
          <w:u w:val="single"/>
          <w:lang w:val="en-US" w:eastAsia="en-US"/>
        </w:rPr>
      </w:pPr>
      <w:r>
        <w:rPr>
          <w:b/>
          <w:sz w:val="24"/>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56636000">
            <w:r>
              <w:rPr>
                <w:rStyle w:val="IndexLink"/>
                <w:lang w:val="en-US" w:eastAsia="en-US"/>
              </w:rPr>
              <w:t>Preglednica: Skladnost analize OP z 1. odstavkom člena 3 Predloga Uredbe »V okviru konvergenčnih ciljev ter regionalne konkurenčnosti in zaposlovan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1">
            <w:r>
              <w:rPr>
                <w:rStyle w:val="IndexLink"/>
                <w:lang w:val="en-US" w:eastAsia="en-US"/>
              </w:rPr>
              <w:t>Preglednica: Skladnost analize OP z 2. odstavkom Predloga Uredbe »V okviru kovergenčnega cilja ESS podpira ukrepe v smislu naslednjih prednostnih nalog</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56636002">
            <w:r>
              <w:rPr>
                <w:rStyle w:val="IndexLink"/>
                <w:lang w:val="en-US" w:eastAsia="en-US"/>
              </w:rPr>
              <w:t>Preglednica: Finančna alokacija virov za doseganje zgoraj naštetih ciljev je v Resoluciji</w:t>
              <w:tab/>
              <w:t>3</w:t>
            </w:r>
          </w:hyperlink>
          <w:r>
            <w:rPr>
              <w:rStyle w:val="IndexLink"/>
              <w:lang w:val="en-US" w:eastAsia="en-US"/>
            </w:rPr>
            <w:fldChar w:fldCharType="end"/>
          </w:r>
        </w:p>
      </w:sdtContent>
    </w:sdt>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Cs w:val="24"/>
          <w:u w:val="single"/>
        </w:rPr>
      </w:pPr>
      <w:r>
        <w:rPr>
          <w:b/>
          <w:szCs w:val="24"/>
          <w:u w:val="single"/>
        </w:rPr>
        <w:t xml:space="preserve">Priloga: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szCs w:val="24"/>
        </w:rPr>
      </w:pPr>
      <w:r>
        <w:rPr>
          <w:szCs w:val="24"/>
        </w:rPr>
        <w:t xml:space="preserve">Preglednica predlogov združevanja prioritet, usmeritev, dejavnosti </w:t>
      </w:r>
    </w:p>
    <w:p>
      <w:pPr>
        <w:pStyle w:val="Normal"/>
        <w:jc w:val="both"/>
        <w:rPr>
          <w:b/>
          <w:b/>
          <w:sz w:val="20"/>
          <w:szCs w:val="24"/>
          <w:u w:val="single"/>
        </w:rPr>
      </w:pPr>
      <w:r>
        <w:rPr>
          <w:b/>
          <w:sz w:val="20"/>
          <w:szCs w:val="24"/>
          <w:u w:val="single"/>
        </w:rPr>
      </w:r>
    </w:p>
    <w:p>
      <w:pPr>
        <w:pStyle w:val="Glavni"/>
        <w:jc w:val="both"/>
        <w:rPr/>
      </w:pPr>
      <w:bookmarkStart w:id="0" w:name="__RefHeading___Toc156635950"/>
      <w:bookmarkEnd w:id="0"/>
      <w:r>
        <w:rPr/>
        <w:t>Ozadje projekta</w:t>
      </w:r>
    </w:p>
    <w:p>
      <w:pPr>
        <w:pStyle w:val="Heading1"/>
        <w:jc w:val="both"/>
        <w:rPr/>
      </w:pPr>
      <w:bookmarkStart w:id="1" w:name="__RefHeading___Toc156635951"/>
      <w:r>
        <w:rPr/>
        <w:t>Namen projekta</w:t>
      </w:r>
      <w:bookmarkEnd w:id="1"/>
      <w:r>
        <w:rPr/>
        <w:t xml:space="preserve"> </w:t>
      </w:r>
    </w:p>
    <w:p>
      <w:pPr>
        <w:pStyle w:val="Heading2"/>
        <w:jc w:val="both"/>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a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jc w:val="both"/>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2" w:name="__RefHeading___Toc156635952"/>
      <w:bookmarkEnd w:id="2"/>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a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jc w:val="both"/>
        <w:rPr/>
      </w:pPr>
      <w:bookmarkStart w:id="3" w:name="__RefHeading___Toc156635953"/>
      <w:bookmarkEnd w:id="3"/>
      <w:r>
        <w:rPr/>
        <w:t>Vsebinska sklopa projekta</w:t>
      </w:r>
    </w:p>
    <w:p>
      <w:pPr>
        <w:pStyle w:val="Normal"/>
        <w:jc w:val="both"/>
        <w:rPr/>
      </w:pPr>
      <w:r>
        <w:rPr/>
        <w:t>Vrednotenje je razdeljeno na dva vsebinska sklopa:</w:t>
      </w:r>
    </w:p>
    <w:p>
      <w:pPr>
        <w:pStyle w:val="Normal"/>
        <w:numPr>
          <w:ilvl w:val="0"/>
          <w:numId w:val="26"/>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26"/>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jc w:val="both"/>
        <w:rPr/>
      </w:pPr>
      <w:bookmarkStart w:id="4" w:name="__RefHeading___Toc156635954"/>
      <w:bookmarkEnd w:id="4"/>
      <w:r>
        <w:rPr/>
        <w:t>Pravne podlage</w:t>
      </w:r>
    </w:p>
    <w:p>
      <w:pPr>
        <w:pStyle w:val="Heading2"/>
        <w:jc w:val="both"/>
        <w:rPr>
          <w:lang w:val="sl-SI"/>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k vrednotenju programov je zapisana v 45. členu predloga Uredbe Sveta o splošnih določbah o Evropskem skladu za regionalni razvoj, Evropskem socialnem skladu in Kohezijskem skladu. Uredba v tem delu postavlja okvir vrednotenj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5</w:t>
            </w:r>
          </w:p>
          <w:p>
            <w:pPr>
              <w:pStyle w:val="Normal"/>
              <w:jc w:val="both"/>
              <w:rPr>
                <w:b/>
                <w:b/>
              </w:rPr>
            </w:pPr>
            <w:r>
              <w:rPr>
                <w:b/>
              </w:rPr>
              <w:t>Splošne določbe</w:t>
            </w:r>
          </w:p>
          <w:p>
            <w:pPr>
              <w:pStyle w:val="Normal"/>
              <w:jc w:val="both"/>
              <w:rPr/>
            </w:pPr>
            <w:r>
              <w:rPr/>
              <w:t>1. Strateške smernice Skupnosti, nacionalni strateški referenčni okviri in operativni</w:t>
            </w:r>
          </w:p>
          <w:p>
            <w:pPr>
              <w:pStyle w:val="Normal"/>
              <w:jc w:val="both"/>
              <w:rPr/>
            </w:pPr>
            <w:r>
              <w:rPr/>
              <w:t>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w:t>
            </w:r>
          </w:p>
          <w:p>
            <w:pPr>
              <w:pStyle w:val="Normal"/>
              <w:jc w:val="both"/>
              <w:rPr/>
            </w:pPr>
            <w:r>
              <w:rPr/>
              <w:t>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jc w:val="both"/>
              <w:rPr/>
            </w:pPr>
            <w:r>
              <w:rPr/>
              <w:t>4. Ocenjevanje se financira iz proračuna za strokovno pomoč.</w:t>
            </w:r>
          </w:p>
          <w:p>
            <w:pPr>
              <w:pStyle w:val="Normal"/>
              <w:jc w:val="both"/>
              <w:rPr/>
            </w:pPr>
            <w:r>
              <w:rPr/>
              <w:t>5. Komisija določi ocenjevalne metode in standarde v skladu s postopkom iz člena 104(2).</w:t>
            </w:r>
          </w:p>
        </w:tc>
      </w:tr>
    </w:tbl>
    <w:p>
      <w:pPr>
        <w:pStyle w:val="Normal"/>
        <w:jc w:val="both"/>
        <w:rPr/>
      </w:pPr>
      <w:r>
        <w:rPr/>
      </w:r>
    </w:p>
    <w:p>
      <w:pPr>
        <w:pStyle w:val="Normal"/>
        <w:jc w:val="both"/>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46</w:t>
            </w:r>
          </w:p>
          <w:p>
            <w:pPr>
              <w:pStyle w:val="Normal"/>
              <w:jc w:val="both"/>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w:t>
            </w:r>
          </w:p>
          <w:p>
            <w:pPr>
              <w:pStyle w:val="Normal"/>
              <w:jc w:val="both"/>
              <w:rPr/>
            </w:pPr>
            <w:r>
              <w:rPr/>
              <w:t>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w:t>
            </w:r>
          </w:p>
          <w:p>
            <w:pPr>
              <w:pStyle w:val="Normal"/>
              <w:jc w:val="both"/>
              <w:rPr/>
            </w:pPr>
            <w:r>
              <w:rPr/>
              <w:t>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jc w:val="both"/>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3</w:t>
            </w:r>
          </w:p>
          <w:p>
            <w:pPr>
              <w:pStyle w:val="Normal"/>
              <w:jc w:val="both"/>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both"/>
              <w:rPr>
                <w:b/>
                <w:b/>
              </w:rPr>
            </w:pPr>
            <w:r>
              <w:rPr>
                <w:b/>
              </w:rPr>
            </w:r>
          </w:p>
          <w:p>
            <w:pPr>
              <w:pStyle w:val="Normal"/>
              <w:jc w:val="both"/>
              <w:rPr>
                <w:b/>
                <w:b/>
              </w:rPr>
            </w:pPr>
            <w:r>
              <w:rPr>
                <w:b/>
              </w:rPr>
              <w:t>Člen 4</w:t>
            </w:r>
          </w:p>
          <w:p>
            <w:pPr>
              <w:pStyle w:val="Normal"/>
              <w:jc w:val="both"/>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jc w:val="both"/>
        <w:rPr>
          <w:rFonts w:eastAsia="Garamond"/>
        </w:rPr>
      </w:pPr>
      <w:r>
        <w:rPr>
          <w:rFonts w:eastAsia="Garamond"/>
        </w:rPr>
        <w:t xml:space="preserve"> </w:t>
      </w:r>
    </w:p>
    <w:p>
      <w:pPr>
        <w:pStyle w:val="Normal"/>
        <w:jc w:val="both"/>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Člen 5</w:t>
            </w:r>
          </w:p>
          <w:p>
            <w:pPr>
              <w:pStyle w:val="Normal"/>
              <w:jc w:val="both"/>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jc w:val="both"/>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šena v slovenski pravni red. Ti so:</w:t>
      </w:r>
    </w:p>
    <w:p>
      <w:pPr>
        <w:pStyle w:val="Normal"/>
        <w:numPr>
          <w:ilvl w:val="0"/>
          <w:numId w:val="2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20"/>
        </w:numPr>
        <w:jc w:val="both"/>
        <w:rPr/>
      </w:pPr>
      <w:r>
        <w:rPr/>
        <w:t>Uredba o okoljskem poročilu in podrobnejšem postopku celovite presoje vplivov izvedbe planov na okolje (Ur. l. RS št. 73/05).</w:t>
      </w:r>
    </w:p>
    <w:p>
      <w:pPr>
        <w:pStyle w:val="Normal"/>
        <w:numPr>
          <w:ilvl w:val="0"/>
          <w:numId w:val="20"/>
        </w:numPr>
        <w:jc w:val="both"/>
        <w:rPr/>
      </w:pPr>
      <w:r>
        <w:rPr/>
        <w:t>Uredba o vrstah posegov v okolje, za katere je obvezna presoja vplivov na okolje (Uradni list RS, št. 66/96, 12/00, 83/02).</w:t>
      </w:r>
    </w:p>
    <w:p>
      <w:pPr>
        <w:pStyle w:val="Normal"/>
        <w:numPr>
          <w:ilvl w:val="0"/>
          <w:numId w:val="20"/>
        </w:numPr>
        <w:jc w:val="both"/>
        <w:rPr/>
      </w:pPr>
      <w:r>
        <w:rPr/>
        <w:t>Uredba o posebnih varstvenih območjih (območjih Natura 2000) (Ur. l. RS št. 49/04, 110/04).</w:t>
      </w:r>
    </w:p>
    <w:p>
      <w:pPr>
        <w:pStyle w:val="Normal"/>
        <w:numPr>
          <w:ilvl w:val="0"/>
          <w:numId w:val="20"/>
        </w:numPr>
        <w:jc w:val="both"/>
        <w:rPr/>
      </w:pPr>
      <w:r>
        <w:rPr/>
        <w:t>Pravilnik o presoji sprejemljivosti vplivov izvedbe planov in posegov v naravo na varovana območja (Ur. l. RS št. 130/04, 53/06).</w:t>
      </w:r>
    </w:p>
    <w:p>
      <w:pPr>
        <w:pStyle w:val="Heading1"/>
        <w:jc w:val="both"/>
        <w:rPr/>
      </w:pPr>
      <w:bookmarkStart w:id="5" w:name="__RefHeading___Toc156635955"/>
      <w:r>
        <w:rPr/>
        <w:t>Izkušnje Vrednotenja postopkov prijave in izbire projektov iz strukturnih skladov EU</w:t>
      </w:r>
      <w:bookmarkEnd w:id="5"/>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Heading2"/>
        <w:jc w:val="both"/>
        <w:rPr>
          <w:lang w:val="sl-SI"/>
        </w:rPr>
      </w:pPr>
      <w:r>
        <w:rPr>
          <w:lang w:val="sl-SI"/>
        </w:rPr>
        <w:t>Načrtovanje za razvoj</w:t>
      </w:r>
    </w:p>
    <w:p>
      <w:pPr>
        <w:pStyle w:val="Normal"/>
        <w:jc w:val="both"/>
        <w:rPr/>
      </w:pPr>
      <w:r>
        <w:rPr/>
        <w:t>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w:t>
      </w:r>
    </w:p>
    <w:p>
      <w:pPr>
        <w:pStyle w:val="Heading2"/>
        <w:jc w:val="both"/>
        <w:rPr>
          <w:lang w:val="sl-SI"/>
        </w:rPr>
      </w:pPr>
      <w:r>
        <w:rPr>
          <w:lang w:val="sl-SI"/>
        </w:rPr>
        <w:t>Ciljno načrtovanje</w:t>
      </w:r>
    </w:p>
    <w:p>
      <w:pPr>
        <w:pStyle w:val="Normal"/>
        <w:jc w:val="both"/>
        <w:rPr/>
      </w:pPr>
      <w:r>
        <w:rPr/>
        <w:t>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w:t>
      </w:r>
    </w:p>
    <w:p>
      <w:pPr>
        <w:pStyle w:val="Heading2"/>
        <w:jc w:val="both"/>
        <w:rPr>
          <w:lang w:val="sl-SI"/>
        </w:rPr>
      </w:pPr>
      <w:r>
        <w:rPr>
          <w:lang w:val="sl-SI"/>
        </w:rPr>
        <w:t>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Heading2"/>
        <w:jc w:val="both"/>
        <w:rPr>
          <w:lang w:val="sl-SI"/>
        </w:rPr>
      </w:pPr>
      <w:r>
        <w:rPr>
          <w:lang w:val="sl-SI"/>
        </w:rPr>
        <w:t>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r>
        <w:br w:type="page"/>
      </w:r>
    </w:p>
    <w:p>
      <w:pPr>
        <w:pStyle w:val="Normal"/>
        <w:jc w:val="both"/>
        <w:rPr/>
      </w:pPr>
      <w:r>
        <w:rPr/>
      </w:r>
    </w:p>
    <w:p>
      <w:pPr>
        <w:pStyle w:val="Glavni"/>
        <w:jc w:val="both"/>
        <w:rPr/>
      </w:pPr>
      <w:bookmarkStart w:id="6" w:name="__RefHeading___Toc156635956"/>
      <w:r>
        <w:rPr/>
        <w:t>Izvajanje projekta</w:t>
      </w:r>
      <w:bookmarkEnd w:id="6"/>
      <w:r>
        <w:rPr/>
        <w:t xml:space="preserve"> </w:t>
      </w:r>
    </w:p>
    <w:p>
      <w:pPr>
        <w:pStyle w:val="Heading1"/>
        <w:jc w:val="both"/>
        <w:rPr/>
      </w:pPr>
      <w:bookmarkStart w:id="7" w:name="__RefHeading___Toc156635957"/>
      <w:r>
        <w:rPr/>
        <w:t>Dokument, ki je bil vrednoten</w:t>
      </w:r>
      <w:bookmarkEnd w:id="7"/>
      <w:r>
        <w:rPr/>
        <w:t xml:space="preserve"> </w:t>
      </w:r>
    </w:p>
    <w:p>
      <w:pPr>
        <w:pStyle w:val="Normal"/>
        <w:jc w:val="both"/>
        <w:rPr/>
      </w:pPr>
      <w:r>
        <w:rPr/>
        <w:t>V postopku vrednotenja smo vrednotili Republika Slovenija, Služba Vlade za lokalno samoupravo in regionalno politiko: Operativni program razvoja človeških virov 2007-2013, kot podlaga za črpanje sredstev Evropskega socialnega sklada (v nadaljevanju OP ESS), Delovno gradivo, Ljubljana, 23. junij 2006, Osnutek št. 1 in osnutek z dne 23. november 2006.</w:t>
      </w:r>
    </w:p>
    <w:p>
      <w:pPr>
        <w:pStyle w:val="Heading2"/>
        <w:jc w:val="both"/>
        <w:rPr>
          <w:lang w:val="sl-SI"/>
        </w:rPr>
      </w:pPr>
      <w:r>
        <w:rPr>
          <w:lang w:val="sl-SI"/>
        </w:rPr>
        <w:t>Opis Operativnega programa</w:t>
      </w:r>
    </w:p>
    <w:p>
      <w:pPr>
        <w:pStyle w:val="Normal"/>
        <w:jc w:val="both"/>
        <w:rPr/>
      </w:pPr>
      <w:r>
        <w:rPr>
          <w:b/>
        </w:rPr>
        <w:t>Cilji operativnega programa so:</w:t>
      </w:r>
    </w:p>
    <w:p>
      <w:pPr>
        <w:pStyle w:val="Normal"/>
        <w:jc w:val="both"/>
        <w:rPr/>
      </w:pPr>
      <w:r>
        <w:rPr/>
        <w:t>V osnutku z dne 23.6.2006 cilji OP niso bili določeni. V osnutku z dne 23.11.2006 je kot ključna usmeritev OP ESS doseganje naslednjega cilja:</w:t>
      </w:r>
    </w:p>
    <w:p>
      <w:pPr>
        <w:pStyle w:val="Normal"/>
        <w:jc w:val="both"/>
        <w:rPr/>
      </w:pPr>
      <w:r>
        <w:rPr/>
        <w:t>»</w:t>
      </w:r>
      <w:r>
        <w:rPr>
          <w:b/>
        </w:rPr>
        <w:t>Vlagati v ljudi</w:t>
      </w:r>
      <w:r>
        <w:rPr/>
        <w:t xml:space="preserve">, katerih človeški kapital bo zagotavljal </w:t>
      </w:r>
      <w:r>
        <w:rPr>
          <w:b/>
        </w:rPr>
        <w:t>večjo stopnjo inovativnosti, zaposljivosti in gospodarske rasti</w:t>
      </w:r>
      <w:r>
        <w:rPr/>
        <w:t>, kar je tudi najboljši način za</w:t>
      </w:r>
      <w:r>
        <w:rPr>
          <w:b/>
        </w:rPr>
        <w:t xml:space="preserve"> večjo zaposlenost, socialno vključenost, zmanjšanje regionalnih razlik in visok življenjski standard</w:t>
      </w:r>
      <w:r>
        <w:rPr/>
        <w:t>.</w:t>
      </w:r>
    </w:p>
    <w:p>
      <w:pPr>
        <w:pStyle w:val="Normal"/>
        <w:jc w:val="both"/>
        <w:rPr/>
      </w:pPr>
      <w:r>
        <w:rPr/>
      </w:r>
    </w:p>
    <w:p>
      <w:pPr>
        <w:pStyle w:val="Normal"/>
        <w:jc w:val="both"/>
        <w:rPr/>
      </w:pPr>
      <w:r>
        <w:rPr>
          <w:b/>
        </w:rPr>
        <w:t xml:space="preserve">Operativni program je razdeljen na razvojne prioritete, ki so razdeljene nadalje še na prednostne usmeritve. </w:t>
      </w:r>
      <w:r>
        <w:rPr/>
        <w:t xml:space="preserve">V spodnji tabeli se nahaja primerjava med razvojnimi prioritetami in prednostnimi usmeritvami obeh osnutkov, ki sta bila predmet tega vrednotenja. </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6.2006</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snutek OP 23.11.200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Spodbujanje podjetništva in prilagodljiv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podbujanje podjetništva in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Štipendijske sheme (MVZT in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Pospeševanje razvoja novih zaposlitvenih mož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Pospeševanje razvoja novih zaposlitvenih mož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Spodbujanje zaposljivosti iskalcev dela in neaktivnih </w:t>
            </w:r>
          </w:p>
        </w:tc>
      </w:tr>
      <w:tr>
        <w:trPr>
          <w:trHeight w:val="515"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 Razvoj človeških virov in vseživljenjskega uč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1. Izboljšanje kakovosti in učinkovitosti sistemov izobraževanja in usposab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2. Izboljšanje usposobljenosti posameznika za delo in  življenje v družbi temelječi na zn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ncev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3.3. Kakovost, konkurenčnost in odzivnost visokega šolst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ov IKT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 (MVZT)</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 Spodbujanje socialne vključenost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Enakost možnosti in spodbujanje socialne vključe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4.1. Enake možnosti na trgu dela in krepitev socialne vključe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 (MŠŠ)</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 Povečati dostopnost in enake možnosti v sistemu vzgoje in izobraže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 (M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Kultura v podporo socialni vključenosti družbenih skupin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 Institucionalna in administrativna usposobljenost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Institucionalna in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 (MDDS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Reforma institucij na trgu del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 (M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Spodbujanje razvoja nevladnih organizacij in civilnega dialog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 (MZ)</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 Izboljšanje zdravstvenega stanja prebivalstv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6. Tehnična pomoč (SVL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Tehnična pomoč </w:t>
            </w:r>
          </w:p>
        </w:tc>
      </w:tr>
    </w:tbl>
    <w:p>
      <w:pPr>
        <w:pStyle w:val="Normal"/>
        <w:jc w:val="both"/>
        <w:rPr/>
      </w:pPr>
      <w:r>
        <w:rPr/>
      </w:r>
      <w:r>
        <w:br w:type="page"/>
      </w:r>
    </w:p>
    <w:p>
      <w:pPr>
        <w:pStyle w:val="Normal"/>
        <w:jc w:val="both"/>
        <w:rPr/>
      </w:pPr>
      <w:r>
        <w:rPr/>
      </w:r>
    </w:p>
    <w:p>
      <w:pPr>
        <w:pStyle w:val="Heading1"/>
        <w:jc w:val="both"/>
        <w:rPr/>
      </w:pPr>
      <w:bookmarkStart w:id="8" w:name="__RefHeading___Toc156635958"/>
      <w:bookmarkEnd w:id="8"/>
      <w:r>
        <w:rPr/>
        <w:t>Potek dela na projektu</w:t>
      </w:r>
    </w:p>
    <w:p>
      <w:pPr>
        <w:pStyle w:val="Heading2"/>
        <w:jc w:val="both"/>
        <w:rPr>
          <w:lang w:val="sl-SI"/>
        </w:rPr>
      </w:pPr>
      <w:r>
        <w:rPr>
          <w:lang w:val="sl-SI"/>
        </w:rPr>
        <w:t>1. faza – Ocenjevanje družbeno-ekonomske analize in ustreznosti strategij operativnih programov za identificirane potrebe</w:t>
      </w:r>
    </w:p>
    <w:p>
      <w:pPr>
        <w:pStyle w:val="Heading3"/>
        <w:jc w:val="both"/>
        <w:rPr>
          <w:lang w:val="en-US" w:eastAsia="en-US"/>
        </w:rPr>
      </w:pPr>
      <w:r>
        <w:rPr>
          <w:lang w:val="en-US" w:eastAsia="en-US"/>
        </w:rPr>
        <w:t xml:space="preserve">Ekonomska analiza v okviru ozemlja strategij operativnih programov </w:t>
      </w:r>
    </w:p>
    <w:p>
      <w:pPr>
        <w:pStyle w:val="Normal"/>
        <w:jc w:val="both"/>
        <w:rPr/>
      </w:pPr>
      <w:r>
        <w:rPr/>
        <w:t>Na podlagi obstoječih podatkov bomo v dogovoru z naročnikom pripravili analizo učinkovitosti za tiste inštrumente, ki bodo stroškovno vrednotenje omogočali. Za druge pa bomo na podlagi razprave s pripravljavci inštrumentov postavili metode, ki bodo kazale na učinkovitost posameznega inštrument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r>
        <w:rPr>
          <w:lang w:val="en-US" w:eastAsia="en-US"/>
        </w:rPr>
        <w:t>Uporaba ostalih tehnik za identifikacijo, povezovanje in označevanje ravni prednostnih nalog potencialnih aktivnosti strategij</w:t>
      </w:r>
    </w:p>
    <w:p>
      <w:pPr>
        <w:pStyle w:val="Normal"/>
        <w:jc w:val="both"/>
        <w:rPr/>
      </w:pPr>
      <w:r>
        <w:rPr/>
        <w:t xml:space="preserve">V dogovoru z naročnikom bomo uporabili dodatne in dopolnilne analitične metode ter z njimi dopolnjevali vsebino ukrepov ter inštrument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2. faza -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in DRP bomo opravili vrednotenje ustreznosti vsakega posameznega Operativnega programa ter posameznih ukrepov oziroma inštrumentov. Zanimala nas bodo prekrivanja, dopolnjevanje in pomanjkljivosti ukrepov za doseganje ciljev na višji programski ravni.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h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najprej pripravili alternativne predloge izvajanja posameznega ukrepa ali zbrali predloge pripravljavcev nato pa bomo pripravili analizo nevarnosti in tveganj ter tako predstavili različne načine doseganja ciljev po različnih poteh. </w:t>
      </w:r>
    </w:p>
    <w:p>
      <w:pPr>
        <w:pStyle w:val="Heading3"/>
        <w:jc w:val="both"/>
        <w:rPr/>
      </w:pPr>
      <w:r>
        <w:rPr/>
        <w:t>Uskladitev OP za ESS z normativnimi podlagami</w:t>
      </w:r>
    </w:p>
    <w:p>
      <w:pPr>
        <w:pStyle w:val="Normal"/>
        <w:jc w:val="both"/>
        <w:rPr/>
      </w:pPr>
      <w:r>
        <w:rPr/>
        <w:t>Za Operativni program ESS bomo dodatno opredelili:</w:t>
      </w:r>
    </w:p>
    <w:p>
      <w:pPr>
        <w:pStyle w:val="Normal"/>
        <w:numPr>
          <w:ilvl w:val="0"/>
          <w:numId w:val="44"/>
        </w:numPr>
        <w:jc w:val="both"/>
        <w:rPr/>
      </w:pPr>
      <w:r>
        <w:rPr/>
        <w:t>Finančno težo vsakega dela politik v povezavi z najpomembnejšimi identificiranimi potrebami in priporočili iz Nacionalnega načrta reform za zaposlovanje in družbeno vključenost.</w:t>
      </w:r>
    </w:p>
    <w:p>
      <w:pPr>
        <w:pStyle w:val="Normal"/>
        <w:numPr>
          <w:ilvl w:val="0"/>
          <w:numId w:val="44"/>
        </w:numPr>
        <w:jc w:val="both"/>
        <w:rPr/>
      </w:pPr>
      <w:r>
        <w:rPr/>
        <w:t>Pomembnost in relevantnost nacionalnih politik sofinanciranja (učinki na sistem in strukture, izvedljivost in stranski učinki,…).</w:t>
      </w:r>
    </w:p>
    <w:p>
      <w:pPr>
        <w:pStyle w:val="Normal"/>
        <w:numPr>
          <w:ilvl w:val="0"/>
          <w:numId w:val="44"/>
        </w:numPr>
        <w:jc w:val="both"/>
        <w:rPr/>
      </w:pPr>
      <w:r>
        <w:rPr/>
        <w:t>Oceno aktivnosti za dosego Lizbonskih ciljev.</w:t>
      </w:r>
    </w:p>
    <w:p>
      <w:pPr>
        <w:pStyle w:val="Normal"/>
        <w:numPr>
          <w:ilvl w:val="0"/>
          <w:numId w:val="44"/>
        </w:numPr>
        <w:jc w:val="both"/>
        <w:rPr/>
      </w:pPr>
      <w:r>
        <w:rPr/>
        <w:t>Oceno razmerja med preventivnimi (preventive) in kurativnimi (curative) pristopi.</w:t>
      </w:r>
    </w:p>
    <w:p>
      <w:pPr>
        <w:pStyle w:val="Normal"/>
        <w:numPr>
          <w:ilvl w:val="0"/>
          <w:numId w:val="44"/>
        </w:numPr>
        <w:jc w:val="both"/>
        <w:rPr/>
      </w:pPr>
      <w:r>
        <w:rPr/>
        <w:t>Oceno ustreznosti udejanja načel ESS v operativnih programih – partnerstvo, enake možnosti, inovativne aktivnosti in, če je relevantno, transnacionalno sodelovanje.</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lang w:val="sl-SI"/>
        </w:rPr>
      </w:pPr>
      <w:r>
        <w:rPr>
          <w:lang w:val="sl-SI"/>
        </w:rPr>
        <w:t>Faza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S primerjavo ciljev in ukrepov Lizbonske strategije s cilji in ukrepi operativnih programov bomo pokazali na povezave in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 xml:space="preserve">Ovrednotiti skladnost programa z Nacionalnim načrtom reform, pripravljenega na podlagi ustreznih podlag EU ter nacionalno specifičnimi priporočili za zaposlovanje s strani EU </w:t>
      </w:r>
    </w:p>
    <w:p>
      <w:pPr>
        <w:pStyle w:val="Normal"/>
        <w:jc w:val="both"/>
        <w:rPr/>
      </w:pPr>
      <w:r>
        <w:rPr/>
        <w:t>Kot zahteva naročnik bodo ocene temeljile na primerjavi med načrtovanimi aktivnostmi OP ESS in tistimi na državni in regionalni ravni.</w:t>
      </w:r>
    </w:p>
    <w:p>
      <w:pPr>
        <w:pStyle w:val="Normal"/>
        <w:jc w:val="both"/>
        <w:rPr/>
      </w:pPr>
      <w:r>
        <w:rPr/>
        <w:t>Ocena skladnosti s prioritetnimi področji človeških virov v Strateških smernicah EU:</w:t>
      </w:r>
    </w:p>
    <w:p>
      <w:pPr>
        <w:pStyle w:val="Normal"/>
        <w:numPr>
          <w:ilvl w:val="0"/>
          <w:numId w:val="38"/>
        </w:numPr>
        <w:jc w:val="both"/>
        <w:rPr/>
      </w:pPr>
      <w:r>
        <w:rPr/>
        <w:t>ocena obsega, s katerim bo operativni program dosegal cilje ohranjanja zaposlenosti in modernizacijo sistemov socialne varnosti,</w:t>
      </w:r>
    </w:p>
    <w:p>
      <w:pPr>
        <w:pStyle w:val="Normal"/>
        <w:numPr>
          <w:ilvl w:val="0"/>
          <w:numId w:val="38"/>
        </w:numPr>
        <w:jc w:val="both"/>
        <w:rPr/>
      </w:pPr>
      <w:r>
        <w:rPr/>
        <w:t>ocena obsega sredstev operativnega programa za izboljšanje prilagodljivosti zaposlenih in podjetij ter fleksibilnosti trga dela,</w:t>
      </w:r>
    </w:p>
    <w:p>
      <w:pPr>
        <w:pStyle w:val="Normal"/>
        <w:numPr>
          <w:ilvl w:val="0"/>
          <w:numId w:val="38"/>
        </w:numPr>
        <w:jc w:val="both"/>
        <w:rPr/>
      </w:pPr>
      <w:r>
        <w:rPr/>
        <w:t>ocena obsega sredstev operativnega programa za povečanje investicij v človeške vire skozi boljšo izobraženost in usposobljenost.</w:t>
      </w:r>
    </w:p>
    <w:p>
      <w:pPr>
        <w:pStyle w:val="Normal"/>
        <w:jc w:val="both"/>
        <w:rPr/>
      </w:pPr>
      <w:r>
        <w:rPr/>
        <w:t>Ocena skladnosti vidika človeških virov z ostalimi Strateškimi smernicami EU (zagotavljanje zdravja zaposlenih, povečanje investicij v raziskave in razvoj, zagotavljanje inovativnosti in promocija podjetništva, promocija informacijske družbe, urbani centri kot dejavnik razvoja, čezmejno, transnacionalno in medregionalno sodelovanje).</w:t>
      </w:r>
    </w:p>
    <w:p>
      <w:pPr>
        <w:pStyle w:val="Heading3"/>
        <w:jc w:val="both"/>
        <w:rPr/>
      </w:pPr>
      <w:r>
        <w:rPr/>
        <w:t>Ocena obsega Strateške presoje na okolje, ki je vključena v operativne programe ter ocena stopnje ustreznosti zakonskih podlag na področju zagotavljanja enakih možnosti in nediskriminacije ter dodatna ocena ustreznosti predlaganih aktivnosti ter ustreznosti obsega načrtovanih finančnih sredstev</w:t>
      </w:r>
    </w:p>
    <w:p>
      <w:pPr>
        <w:pStyle w:val="Normal"/>
        <w:jc w:val="both"/>
        <w:rPr/>
      </w:pPr>
      <w:r>
        <w:rPr/>
        <w:t xml:space="preserve">Na podlagi zakonskih zahtev in metod, ki se splošno uporabljajo bo izvajalec za naročnika predvidel in ocenil potrebo in obseg ter vsebino zagotavljanja horizontalnih vsebin v izvajanje operativnih programov. Poleg trajnostnega razvoja in enakih možnosti pa bodo verjetno v Sloveniji uporabljene še druge horizontalne politike, ki jih bo potrebno integrirati v izvedbo operativnih programov.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4. faza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vrstami kazalnikov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vplive si želimo s posameznim inštrumentom doseči. Na tej osnovi bomo lahko na podlagi ustreznosti izvedbenih struktur inštrumenta razumeli in analizirali tudi povezave med njimi. Ravno tako pa bomo v posebni metodi primerjali učinke inštrumentov z lizbonskimi cilji. </w:t>
      </w:r>
    </w:p>
    <w:p>
      <w:pPr>
        <w:pStyle w:val="Heading3"/>
        <w:jc w:val="both"/>
        <w:rPr/>
      </w:pPr>
      <w:r>
        <w:rPr/>
        <w:t>Izdelava makroekonomskega modela oz. dinamičnega izračunljivega modela splošnega ravnotežja na državni ravni</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jc w:val="both"/>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both"/>
              <w:rPr/>
            </w:pPr>
            <w:r>
              <w:rPr/>
            </w:r>
          </w:p>
        </w:tc>
      </w:tr>
    </w:tbl>
    <w:p>
      <w:pPr>
        <w:pStyle w:val="Heading1"/>
        <w:jc w:val="both"/>
        <w:rPr/>
      </w:pPr>
      <w:r>
        <w:br w:type="page"/>
      </w:r>
      <w:bookmarkStart w:id="9" w:name="__RefHeading___Toc156635959"/>
      <w:bookmarkEnd w:id="9"/>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23"/>
        </w:numPr>
        <w:jc w:val="both"/>
        <w:rPr/>
      </w:pPr>
      <w:r>
        <w:rPr/>
        <w:t>Obvestilo o nameri izdelave programa Operativnega programa Evropskega socialnega sklada za obdobje 2007 - 2013, na podlagi 5. odstavka 40. člena Zakona o varstvu okolja (Uradni list RS, št. 41/04).</w:t>
      </w:r>
    </w:p>
    <w:p>
      <w:pPr>
        <w:pStyle w:val="Normal"/>
        <w:numPr>
          <w:ilvl w:val="0"/>
          <w:numId w:val="23"/>
        </w:numPr>
        <w:jc w:val="both"/>
        <w:rPr/>
      </w:pPr>
      <w:r>
        <w:rPr/>
        <w:t xml:space="preserve">Celovita presoja vplivov operativnega programa Evropskega socialnega sklada 2007 - 2013 na okolje; </w:t>
      </w:r>
    </w:p>
    <w:p>
      <w:pPr>
        <w:pStyle w:val="Normal"/>
        <w:numPr>
          <w:ilvl w:val="1"/>
          <w:numId w:val="23"/>
        </w:numPr>
        <w:jc w:val="both"/>
        <w:rPr/>
      </w:pPr>
      <w:r>
        <w:rPr/>
        <w:t xml:space="preserve">Poročilo o ugotavljanju verjetnosti nastopa vplivov plana na okolje in presoji njihove pomembnosti za okolje (Screening), </w:t>
      </w:r>
    </w:p>
    <w:p>
      <w:pPr>
        <w:pStyle w:val="Normal"/>
        <w:numPr>
          <w:ilvl w:val="1"/>
          <w:numId w:val="23"/>
        </w:numPr>
        <w:jc w:val="both"/>
        <w:rPr/>
      </w:pPr>
      <w:r>
        <w:rPr/>
        <w:t>Poročilo o določitvi pomembnih vsebin za izvedbo celovite presoje (Scoping).</w:t>
      </w:r>
    </w:p>
    <w:p>
      <w:pPr>
        <w:pStyle w:val="Normal"/>
        <w:numPr>
          <w:ilvl w:val="0"/>
          <w:numId w:val="23"/>
        </w:numPr>
        <w:jc w:val="both"/>
        <w:rPr/>
      </w:pPr>
      <w:r>
        <w:rPr/>
        <w:t>Poročilo o predhodnem vrednotenju in Okoljsko poročilo za Operativni program razvoja človeških virov za obdobje 2007-2013, Osnutek, 26.6.2006.</w:t>
      </w:r>
    </w:p>
    <w:p>
      <w:pPr>
        <w:pStyle w:val="Normal"/>
        <w:numPr>
          <w:ilvl w:val="0"/>
          <w:numId w:val="23"/>
        </w:numPr>
        <w:jc w:val="both"/>
        <w:rPr/>
      </w:pPr>
      <w:r>
        <w:rPr/>
        <w:t>Poročilo o predhodnem vrednotenju in Okoljsko poročilo za Operativni program razvoja človeških virov za za obdobje 2007-2013, Prvo poročilo, 10.7.2006.</w:t>
      </w:r>
    </w:p>
    <w:p>
      <w:pPr>
        <w:pStyle w:val="Normal"/>
        <w:numPr>
          <w:ilvl w:val="0"/>
          <w:numId w:val="23"/>
        </w:numPr>
        <w:jc w:val="both"/>
        <w:rPr/>
      </w:pPr>
      <w:r>
        <w:rPr/>
        <w:t>Poročilo o predhodnem vrednotenju in Okoljsko poročilo za Operativni program razvoja človeških virov za za obdobje 2007-2013, Drugo poročilo, 15.12.2006.</w:t>
      </w:r>
    </w:p>
    <w:p>
      <w:pPr>
        <w:pStyle w:val="Normal"/>
        <w:ind w:left="360" w:hanging="0"/>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jc w:val="both"/>
        <w:rPr/>
      </w:pPr>
      <w:r>
        <w:rPr/>
      </w:r>
    </w:p>
    <w:p>
      <w:pPr>
        <w:pStyle w:val="Deldokumenta"/>
        <w:jc w:val="both"/>
        <w:rPr/>
      </w:pPr>
      <w:bookmarkStart w:id="10" w:name="__RefHeading___Toc156635960"/>
      <w:bookmarkEnd w:id="10"/>
      <w:r>
        <w:rPr/>
        <w:t>Poročilo o predhodnem vrednotenju</w:t>
      </w:r>
    </w:p>
    <w:p>
      <w:pPr>
        <w:pStyle w:val="Deldokumenta"/>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11" w:name="__RefHeading___Toc156635961"/>
      <w:r>
        <w:rPr/>
        <w:t>Skladnost Operativnega programa z zahtevami uredbe</w:t>
      </w:r>
      <w:bookmarkEnd w:id="11"/>
      <w:r>
        <w:rPr/>
        <w:t xml:space="preserve"> </w:t>
      </w:r>
    </w:p>
    <w:p>
      <w:pPr>
        <w:pStyle w:val="Normal"/>
        <w:jc w:val="both"/>
        <w:rPr/>
      </w:pPr>
      <w:r>
        <w:rPr/>
        <w:t xml:space="preserve">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w:t>
      </w:r>
    </w:p>
    <w:p>
      <w:pPr>
        <w:pStyle w:val="Normal"/>
        <w:jc w:val="both"/>
        <w:rPr/>
      </w:pPr>
      <w:r>
        <w:rPr/>
      </w:r>
    </w:p>
    <w:p>
      <w:pPr>
        <w:pStyle w:val="Normal"/>
        <w:jc w:val="both"/>
        <w:rPr/>
      </w:pPr>
      <w:r>
        <w:rPr/>
        <w:t>Ugotovitve pregleda Operativnega programa glede na določila uredbe so povzete v naslednji preglednici:</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w:t>
            </w:r>
          </w:p>
        </w:tc>
      </w:tr>
    </w:tbl>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0"/>
              </w:rPr>
            </w:pPr>
            <w:r>
              <w:rPr/>
              <w:t>prednostnih nalo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bela ni predvidena, potrebno jo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6.2. Opis sistema spremljanja in vrednotenja - </w:t>
            </w:r>
            <w:r>
              <w:rPr>
                <w:b/>
              </w:rPr>
              <w:t>Potrebno dopolniti z opisom sestave organa spremlj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Heading1"/>
        <w:jc w:val="both"/>
        <w:rPr/>
      </w:pPr>
      <w:bookmarkStart w:id="12" w:name="__RefHeading___Toc156635962"/>
      <w:bookmarkEnd w:id="12"/>
      <w:r>
        <w:rPr/>
        <w:t>Ugotovitve prvega poročila</w:t>
      </w:r>
    </w:p>
    <w:p>
      <w:pPr>
        <w:pStyle w:val="Normal"/>
        <w:jc w:val="both"/>
        <w:rPr/>
      </w:pPr>
      <w:r>
        <w:rPr/>
        <w:t>S pregledom smo ugotovili, da programski dokument še ne vsebuje vseh predpisanih vsebin in ga bo v naslednjih različicah dokumenta potrebno uskladiti s predlogom uredbe. Kakovost teh vsebin je ovrednotena v naslednjih poglavjih tega poročila, v priporočilih pa predlagamo nekaj dopolnitev dokumenta, ki bi izboljšale predstavitev in razumljivost.</w:t>
      </w:r>
    </w:p>
    <w:p>
      <w:pPr>
        <w:pStyle w:val="Heading1"/>
        <w:tabs>
          <w:tab w:val="clear" w:pos="708"/>
          <w:tab w:val="left" w:pos="858" w:leader="none"/>
        </w:tabs>
        <w:ind w:left="431" w:hanging="431"/>
        <w:jc w:val="both"/>
        <w:rPr/>
      </w:pPr>
      <w:bookmarkStart w:id="13" w:name="__RefHeading___Toc156635963"/>
      <w:bookmarkEnd w:id="13"/>
      <w:r>
        <w:rPr/>
        <w:t>Ugotovitve drugega poročila</w:t>
      </w:r>
    </w:p>
    <w:p>
      <w:pPr>
        <w:pStyle w:val="Normal"/>
        <w:jc w:val="both"/>
        <w:rPr/>
      </w:pPr>
      <w:r>
        <w:rPr/>
        <w:t xml:space="preserve">Na osnovi priporočil prvega poročila so pripravljavci pripravili dopolnitve in spremembe OP. V spodnji tabeli se nahaja pregled pripomb prvega poročila in dopolnitev OP.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35"/>
        <w:gridCol w:w="3108"/>
        <w:gridCol w:w="291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rPr>
            </w:pPr>
            <w:r>
              <w:rPr>
                <w:b/>
              </w:rPr>
              <w:t>zaposlovanja“)</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1. poročila</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Ugotovitve 2. poročila</w:t>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35"/>
        <w:gridCol w:w="2792"/>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a) analizo stanja glede prednosti in slabosti izbrane strategij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naliza stanja – </w:t>
            </w:r>
            <w:r>
              <w:rPr>
                <w:b/>
              </w:rPr>
              <w:t>Predlagamo, da se SWOT analiza naredi za vsako področje posebej in naredi povezava analize na izbrano strategij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upravičenega področje je prikazana v poglavju 3. Analiza stanja razvojnih področij. SWOT analize so narejene za vsako področje posebej. Izbrane strategije so prikazane v poglavju 4. Strategija za razvo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4.2 Ključne usmeritve</w:t>
            </w:r>
          </w:p>
          <w:p>
            <w:pPr>
              <w:pStyle w:val="Normal"/>
              <w:jc w:val="both"/>
              <w:rPr/>
            </w:pPr>
            <w:r>
              <w:rPr/>
              <w:t xml:space="preserve">4.4 Skladnost z evropskimi in slovenskimi razvojnimi dokumenti- </w:t>
            </w:r>
            <w:r>
              <w:rPr>
                <w:u w:val="single"/>
              </w:rPr>
              <w:t>Poglavje je predvideno in bo dopolnjeno v novi različici</w:t>
            </w:r>
            <w:r>
              <w:rPr/>
              <w:t>.</w:t>
            </w:r>
          </w:p>
          <w:p>
            <w:pPr>
              <w:pStyle w:val="Normal"/>
              <w:jc w:val="both"/>
              <w:rPr/>
            </w:pPr>
            <w:r>
              <w:rPr/>
              <w:t xml:space="preserve">4.1 Dosedanje izkušnje in ugotovitve predhodnega vrednotenja - </w:t>
            </w:r>
            <w:r>
              <w:rPr>
                <w:u w:val="single"/>
              </w:rPr>
              <w:t>Poglavje je predvideno in bo dopolnjeno v novi različici</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emeljitev izbranih prednostnih nalog (ki so v Operativnem programu poimenovane kot razvojne prioritete) je prikazana v poglavju 4. Strategija za razvoj in sicer v poglavjih 4.1. Dosedanje izkušnje; 4.2. Ključne usmeritve in cilji; </w:t>
            </w:r>
            <w:r>
              <w:rPr>
                <w:b/>
              </w:rPr>
              <w:t xml:space="preserve">manjka poglavje 4.4. Skladnost z evropskimi in slovenskimi razvojnimi dokumenti, ki je bilo v prvem delovnem gradivu predvideno. </w:t>
            </w:r>
            <w:r>
              <w:rPr/>
              <w:t xml:space="preserve">Prednostne naloge so najbolj podrobno utemeljene v poglavju 4.5. Razvojne prioritete OP ESS (4.5.1.  Spodbujanje podjetništva in prilagodljivosti; 4.5.2. Spodbujanje zaposljivosti iskalcev dela in neaktivnih; 4.5.3. Razvoj človeških virov in vseživljenjskega učenja; 4.5.4. Enakost možnosti in spodbujanje socialne vključenosti; 4.5.5. Institucionalna in administrativna usposobljenost; 4.5.6. Tehnična pomoč).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c) podatke o prednostnih nalogah in njihovih posebnih ciljih. Ti cilji se opredelijo količinsko, z uporabo omejenega števila kazalcev za izvajanje, rezultatov in učinka, ob upoštevanju načela sorazmernosti. Kazalci morajo omogočati merjenje napredka glede na začetno stanje in učinkovitosti ciljev pri izvajanju</w:t>
            </w:r>
          </w:p>
          <w:p>
            <w:pPr>
              <w:pStyle w:val="Normal"/>
              <w:jc w:val="both"/>
              <w:rPr>
                <w:sz w:val="20"/>
              </w:rPr>
            </w:pPr>
            <w:r>
              <w:rPr/>
              <w:t>prednostnih nalog.</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Razvojne prioritete OP ESS. </w:t>
            </w:r>
            <w:r>
              <w:rPr>
                <w:u w:val="single"/>
              </w:rPr>
              <w:t xml:space="preserve">Razvojne prioritete predstavljene. </w:t>
            </w:r>
            <w:r>
              <w:rPr>
                <w:b/>
                <w:u w:val="single"/>
              </w:rPr>
              <w:t>Poglavja o ciljih in kazalnikih so predvidena in bodo dodana v novi različic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tki o prednostnih oseh, ki v Operativnem programu niso poimenovane skladno z Uredbo, saj so poimenovane kot prednostne usmeritve in njihovih posebnih ciljih so prikazani v naslednjih poglavjih: 4.5.1.1. Strokovnjaki in raziskovalci za konkurenčnost podjetij; 4.5.1.2. Usposabljanje in izobraževanje za konkurenčnost in zaposljivost; 4.5.1.3. Štipendijske sheme; 4.5.1.4. Pospeševanje razvoja novih zaposlitvenih možnosti; pod drugo prednostno prioriteto ni navedenih prednostnih usmeritev; 4.5.3.1. Izboljšanje kakovosti in učinkovitosti sistemov izobraževanja in usposabljanja; 4.5.3.2. Izboljšanje usposobljenosti posameznikov za delo in življenje v družbi temelječi na znanju; 4.5.3.3. Kakovost, konkurenčnost in odzivnost visokega šolstva; 4.5.4.1. Enake možnosti na trgu dela in krepitev socialne vključenosti; 4.5.4.2. Povečati dostopnost in enake možnosti v sistemu vzgoje in izobraževanja; 4.5.4.3. Kultura v podporo socialni vključenosti družbenih skupin; 4.5.5.1. Učinkovita in uspešna javna uprava; 4.5.5.2. Reforma institucij  na trgu dela; 4.5.5.3. Spodbujanje razvoja nevladnih organizacij in civilnega dialoga; 4.5.5.4. Izboljšanje zdravstvenega stanja prebivalstva; pod peto prednostno prioriteto ni navedenih prednostnih usmeritev. </w:t>
            </w:r>
          </w:p>
          <w:p>
            <w:pPr>
              <w:pStyle w:val="Normal"/>
              <w:jc w:val="both"/>
              <w:rPr/>
            </w:pPr>
            <w:r>
              <w:rPr/>
              <w:t xml:space="preserve">Posebni cilji in kazalniki prednostnih osi niso opisani in opredeljeni zato jih je potrebno opredeliti. Cilji in kazalniki so opredeljeni le na ravni prednostnih nalog (razvojnih prioritet).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d) razporeditev področij pomoči po kategorijah v skladu s podrobnimi pravili za izvajanje te uredbe</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poreditev področij pomoči po kategorijah v OP </w:t>
            </w:r>
            <w:r>
              <w:rPr>
                <w:b/>
              </w:rPr>
              <w:t>ni vključena</w:t>
            </w:r>
            <w:r>
              <w:rPr/>
              <w:t>.</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Okvirna razporeditev programirane uporabe prispevka iz skladov po kategorijah je prikazana, in sicer v poglavju Priloga 1 Okvirna razčlenitev prispevka Skupnosti po kategorijah v OP ES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e) finančni načrt, ki vsebuje dve tabeli:</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bela ni predvidena, ampak jo je potrebno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je za vsako leto posebej razčlenjen skupni znesek in znotraj katerega se ločeno prikazuje odobrena sredstva za regije, ki prejemajo prehodno pomoč - je prikazana v poglavju 6. Finančni načrt, v podpoglavju 6.1 Finančni načrt pravic porabe po leti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Finančni načrt – </w:t>
            </w:r>
            <w:r>
              <w:rPr>
                <w:b/>
              </w:rPr>
              <w:t xml:space="preserve">Tabela ni primerna - prikazovati mora skupen znesek prispevka Skupnosti in Slovenije ter stopnjo prispevka Skladov (v %). </w:t>
            </w:r>
            <w:r>
              <w:rPr/>
              <w:t>Tabela niti informativno ne prikazuje prispevek EIB in drugih finančnih inštrumentov.</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čna tabela – v kateri so navedeni zneski odobrenih finančnih sredstev Skupnosti in nacionalnih protipostavk, ki so razdeljene na javne in zasebne izdatke ter informativni prispevki EIB in drugih virov - je  prikazana v poglavju 6. Finančni načrt, v podpoglavju 6.2 Viri financiranja po razvojnih prioritetah.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f) podatke o dopolnjevanju z ukrepi, ki jih financira Evropski kmetijski sklad za razvoj podeželja in tistih, ki jih financira Evropski sklad za ribištvo</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glavje ni predvideno. Potrebno ga je vključit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skladnosti z ukrepi, ki jih financirata Evropski kmetijski sklad za razvoj podeželja in Evropski sklad za ribištvo so prikazani v poglavju 5. Dopolnjevanje ukrepov: razvoj podeželja in ribištvo.</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g) določbe o izvajanju operativnega programa vključno z</w:t>
            </w:r>
          </w:p>
        </w:tc>
        <w:tc>
          <w:tcPr>
            <w:tcW w:w="3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 določitvijo vseh organov, ki so določeni v členu 58, ali v primeru, da država članica izkorišča možnost iz  člena 73, določitev drugih teles in postopkov v skladu s pravili iz člena 73</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Določitev izvedbene strukture in odgovornih inštitucij </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 opis sistemov nadzora in ocenjevanja in sestava nadzornega odbor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 Opis sistema spremljanja in vrednotenja - </w:t>
            </w:r>
            <w:r>
              <w:rPr>
                <w:b/>
              </w:rPr>
              <w:t>Potrebno dopolniti z opisom sestave organa spremlj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Sistemi spremljanja in vrednotenja so opisani v poglavju 7. Izvedbene določbe, v podpoglavju 7.2. Spremljanje in vrednotenj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ii) opredelitev postopkov za sprožitev in kroženje finančnih tokov, da se zagotovi njihova preglednos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3. Finančni tokov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datki o organu, pristojnemu za prejemanje plačil Komisije so opredeljeni v poglavju 7.1 Določitev izvedbene strukture in odgovornih institucij.</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iv) ukrepe za zagotovitev oglaševanja operativnega programa</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4. Obveščanje javnosti in informiranj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i tokovi so opredeljeni v poglavju 7.3. Finančni tokov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0"/>
              </w:rPr>
            </w:pPr>
            <w:r>
              <w:rPr/>
              <w:t>v) opis postopkov, dogovorjenih med Komisijo in državo članico, za izmenjavo računalniško vodenih podatkov za dosego pogojev za izplačila, spremljanje in ocenjevanje, ki so določeni v tej uredbi</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6.5. Opredelitev postopkov med Komisijo in državo članico o izmenjavi podatkov v računalniški oblik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i v poglavju 7.4 Informiranje in obveščanje javnost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h) določitev „organa za presojo spoštovanja pravnega reda“ iz člena 70</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glavje ni predvideno</w:t>
            </w:r>
            <w:r>
              <w:rPr/>
              <w:t xml:space="preserve"> – »organ« se lahko določi najkasneje ob odobritvi operativnega načrta</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so pisani v poglavju 7.5 Opredelitev postopkov med Evropsko komisijo in državo članico o izmenjavi podatkov v računalniški obliki.</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i) okvirni seznam velikih projektov v smislu člena 38, ki se bodo predložili  v programskem obdobju, vključno z okvirnim letnim razporedom</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t>Poglavje ni predvideno in ni obvezno, če veliki projekti niso načrtovani.</w:t>
            </w:r>
          </w:p>
        </w:tc>
      </w:tr>
    </w:tbl>
    <w:p>
      <w:pPr>
        <w:pStyle w:val="Normal"/>
        <w:jc w:val="both"/>
        <w:rPr/>
      </w:pPr>
      <w:r>
        <w:rPr/>
      </w:r>
    </w:p>
    <w:p>
      <w:pPr>
        <w:pStyle w:val="Normal"/>
        <w:jc w:val="both"/>
        <w:rPr/>
      </w:pPr>
      <w:r>
        <w:rPr/>
      </w:r>
    </w:p>
    <w:p>
      <w:pPr>
        <w:pStyle w:val="Heading1"/>
        <w:jc w:val="both"/>
        <w:rPr>
          <w:bCs/>
        </w:rPr>
      </w:pPr>
      <w:bookmarkStart w:id="14" w:name="__RefHeading___Toc156635964"/>
      <w:bookmarkEnd w:id="14"/>
      <w:r>
        <w:rPr>
          <w:bCs/>
        </w:rPr>
        <w:t>Zaključki in priporočila</w:t>
      </w:r>
    </w:p>
    <w:p>
      <w:pPr>
        <w:pStyle w:val="Normal"/>
        <w:jc w:val="both"/>
        <w:rPr/>
      </w:pPr>
      <w:r>
        <w:rPr>
          <w:b/>
        </w:rPr>
        <w:t xml:space="preserve">S pregledom programskega dokumenta smo ugotovili, da je le-ta dopolnjen in vsebuje večino  predpisane vsebine. Večjo napako je opaziti pri poimenovanju, saj nova Uredba razmeji prednostno nalogo in prednostno os, ki jo Operativni program opredeli kot prednostno prioriteto in prednostno usmeritev. Potrebno bi bilo na nižji ravni, torej na ravni prednostne osi (Uredba) oziroma prednostne usmeritve (OP) določiti cilje in kazalnike, kar pa je sedaj v programskem dokumentu določeno na višji ravni, in sicer na ravni prednostne naloge (Uredba) oziroma prednostne prioritete (OP). Ugotovili smo tudi, da druga razvojna prioriteta na vsebuje prednostnih usmeritev. Priporočamo, da se to doda. </w:t>
      </w:r>
      <w:r>
        <w:rPr/>
        <w:t>Kakovost teh vsebin je ovrednotena v naslednjih poglavjih tega poročila, v priporočilih pa predlagamo nekaj dopolnitev dokumenta, ki bi izboljšale predstavitev in razumljivost.</w:t>
      </w:r>
      <w:r>
        <w:br w:type="page"/>
      </w:r>
    </w:p>
    <w:p>
      <w:pPr>
        <w:pStyle w:val="Normal"/>
        <w:jc w:val="both"/>
        <w:rPr/>
      </w:pPr>
      <w:r>
        <w:rPr/>
      </w:r>
    </w:p>
    <w:p>
      <w:pPr>
        <w:pStyle w:val="Glavni"/>
        <w:jc w:val="both"/>
        <w:rPr/>
      </w:pPr>
      <w:bookmarkStart w:id="15" w:name="__RefHeading___Toc156635965"/>
      <w:bookmarkEnd w:id="15"/>
      <w:r>
        <w:rPr/>
        <w:t>Vrednotenje socialno-ekonomske analize in ustreznost izbranih strategij za potrebe, ki so bile identificirane</w:t>
      </w:r>
    </w:p>
    <w:p>
      <w:pPr>
        <w:pStyle w:val="Heading1"/>
        <w:jc w:val="both"/>
        <w:rPr/>
      </w:pPr>
      <w:bookmarkStart w:id="16" w:name="__RefHeading___Toc156635966"/>
      <w:bookmarkEnd w:id="16"/>
      <w:r>
        <w:rPr/>
        <w:t>Metode vrednotenja</w:t>
      </w:r>
    </w:p>
    <w:p>
      <w:pPr>
        <w:pStyle w:val="Normal"/>
        <w:autoSpaceDE w:val="false"/>
        <w:jc w:val="both"/>
        <w:rPr/>
      </w:pPr>
      <w:r>
        <w:rPr/>
        <w:t>Skladno z dokumentom »The New Programming Period, 2007-2013: Methodological Working Papers, Draft Working Paper on Ex Ante Evaluation (Draft: October 2005)« smo socialno-ekonomsko analizo in ustrezno izbranih strategij za potrebe, ki so bile identificirane vrednotili na dva načina</w:t>
      </w:r>
      <w:r>
        <w:rPr>
          <w:rStyle w:val="FootnoteCharacters"/>
          <w:rStyle w:val="FootnoteAnchor"/>
        </w:rPr>
        <w:footnoteReference w:id="6"/>
      </w:r>
      <w:r>
        <w:rPr/>
        <w:t>.</w:t>
      </w:r>
    </w:p>
    <w:p>
      <w:pPr>
        <w:pStyle w:val="Normal"/>
        <w:autoSpaceDE w:val="false"/>
        <w:jc w:val="both"/>
        <w:rPr/>
      </w:pPr>
      <w:r>
        <w:rPr/>
      </w:r>
    </w:p>
    <w:p>
      <w:pPr>
        <w:pStyle w:val="Normal"/>
        <w:jc w:val="both"/>
        <w:rPr/>
      </w:pPr>
      <w:r>
        <w:rPr/>
        <w:t xml:space="preserve">S pomočjo tabele primerjalnih matrik smo preverili ali je analiza stanja skladna z »Uredbo (ES) št. 1081/2006 Evropskega parlamenta in Sveta z dne 5. julija 2006 o Evropskem socialnem skladu in razveljavitvi Uredbe (ES) št. 1784/99 in z njenim členom 3, ki govori o področju uporabe pomoči oziroma o usmeritvi ESSja na omejeno število tematskih prednostnih nalog. Na takšen način smo ugotovili ali je pripravljavec analiziral področja, ki so skladna s predlogom uredbe in ali so predlagana področja skladna  s področji, ki jih sofinancira ESS. </w:t>
      </w:r>
    </w:p>
    <w:p>
      <w:pPr>
        <w:pStyle w:val="Normal"/>
        <w:autoSpaceDE w:val="false"/>
        <w:jc w:val="both"/>
        <w:rPr/>
      </w:pPr>
      <w:r>
        <w:rPr/>
      </w:r>
    </w:p>
    <w:p>
      <w:pPr>
        <w:pStyle w:val="Normal"/>
        <w:jc w:val="both"/>
        <w:rPr/>
      </w:pPr>
      <w:r>
        <w:rPr/>
        <w:t xml:space="preserve">Predlog Uredbe Evropskega parlamenta in Sveta o Evropskem socialnem skladu v svojem 3. in 4. členu določa, da </w:t>
      </w:r>
      <w:r>
        <w:rPr>
          <w:rFonts w:cs="TimesNewRoman;Times New Roman" w:ascii="TimesNewRoman;Times New Roman" w:hAnsi="TimesNewRoman;Times New Roman"/>
          <w:szCs w:val="24"/>
        </w:rPr>
        <w:t xml:space="preserve">ESS usmerja svojo pomoč predvsem na </w:t>
      </w:r>
      <w:r>
        <w:rPr/>
        <w:t>naslednjih področjih:</w:t>
      </w:r>
    </w:p>
    <w:p>
      <w:pPr>
        <w:pStyle w:val="Normal"/>
        <w:autoSpaceDE w:val="false"/>
        <w:jc w:val="both"/>
        <w:rPr>
          <w:rFonts w:cs="TimesNewRoman;Times New Roman"/>
          <w:i/>
          <w:i/>
          <w:szCs w:val="24"/>
        </w:rPr>
      </w:pPr>
      <w:r>
        <w:rPr>
          <w:rFonts w:cs="TimesNewRoman;Times New Roman"/>
          <w:i/>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rFonts w:cs="TimesNewRoman;Times New Roman"/>
                <w:szCs w:val="24"/>
              </w:rPr>
            </w:pPr>
            <w:r>
              <w:rPr>
                <w:rFonts w:cs="TimesNewRoman;Times New Roman"/>
                <w:szCs w:val="24"/>
              </w:rPr>
              <w:t>Člen 3 – Obseg pomoči</w:t>
            </w:r>
          </w:p>
          <w:p>
            <w:pPr>
              <w:pStyle w:val="Normal"/>
              <w:autoSpaceDE w:val="false"/>
              <w:ind w:left="284" w:hanging="0"/>
              <w:rPr>
                <w:rFonts w:cs="TimesNewRoman;Times New Roman"/>
                <w:szCs w:val="24"/>
              </w:rPr>
            </w:pPr>
            <w:r>
              <w:rPr>
                <w:rFonts w:cs="TimesNewRoman;Times New Roman"/>
                <w:szCs w:val="24"/>
              </w:rPr>
              <w:t>1. V okviru konvergenčnih ciljev ter ciljev regionalne konkurenčnosti in zaposlovanja</w:t>
            </w:r>
          </w:p>
          <w:p>
            <w:pPr>
              <w:pStyle w:val="Normal"/>
              <w:autoSpaceDE w:val="false"/>
              <w:ind w:left="284" w:hanging="0"/>
              <w:rPr/>
            </w:pPr>
            <w:r>
              <w:rPr>
                <w:rFonts w:cs="TimesNewRoman;Times New Roman"/>
                <w:szCs w:val="24"/>
              </w:rPr>
              <w:t>ESS podpira ukrepe v smislu naslednjih prednostnih nalog:</w:t>
            </w:r>
          </w:p>
          <w:p>
            <w:pPr>
              <w:pStyle w:val="Normal"/>
              <w:autoSpaceDE w:val="false"/>
              <w:ind w:left="284" w:hanging="0"/>
              <w:rPr/>
            </w:pPr>
            <w:r>
              <w:rPr>
                <w:rFonts w:cs="TimesNewRoman;Times New Roman"/>
                <w:szCs w:val="24"/>
              </w:rPr>
              <w:t xml:space="preserve">(a) Povečevanje prilagodljivosti delavcev, podjetij in podjetnikov z namenom izboljšanja in predvidevanja in učinkovitega obvladovanja gospodarskih sprememb, še zlasti s spodbujanjem: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 xml:space="preserve">(i) vseživljenjskega učenja ter povečanja obsega investicij v človeške vire s strani podjetij, zlasti MSP-jev, in delavcev z razvijanjem in izvajanjem sistemov in strategij vključno z vajeništvi, ki zagotavljajo lažji dostop do usposabljanja zlasti nizko usposobljenim in starejšim delavcem, nadaljnjim razvojem kvalifikacij in usposobljenosti, razširjanjem znanj s področja informacijsko-komunikacijske tehnologije, e-učenja, okolju prijaznih tehnologij in upravljavskih veščin in s spodbujanjem podjetništva in inovacij, ter z zagoni podjetij.;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oblikovanja in razširjanja inovativnih in bolj produktivnih oblik organizacije dela, vključno z boljšimi zdravstvenimi pogoji in varnostjo pri delu, prepoznavanje, prihodnjih zahtev glede poklicnih znanj in sposobnosti ter oblikovanjem posebnih storitev zaposlovanja, usposabljanja in podpore delavcem v okviru prestrukturiranja podjetji in sektorj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Izboljšanje dostopa do zaposlitve iskalcem zaposlitve in neaktivnim osebam in njihova trajnostna vključitev na trg dela, preprečevanje brezposelnosti še zlasti dolgotrajne brezposelnosti in brezposelnosti mladih, spodbujanja aktivnega staranja in dolge delovne dobe in povečevanje udeležbe na trgu dela,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posodabljanja in krepitve institucij trga dela, zlasti storitev zaposlovanja in drugih ustreznih pobud v okviru strategij Evropske unije in držav članic za polno zaposlenost;</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izvajanja aktivnih in preventivnih ukrepov za zagotavljanje zgodnjega prepoznavanja potreb s posamičnimi akcijskimi načrti in osebnim svetovanjem, kot je usposabljanje po meri, iskanje zaposlitve, iskanje nadomestne zaposlitve in mobilnosti, samozaposlovanje in ustanavljanje podjetij – vključno z zadružnimi podjetji, pobudami za spodbudo udeležbe na trgu dela, prožnimi ukrepi, s katerimi se starejše delavce dlje obdrži med zaposlenimi, in ukrepi, s pomočjo katerih</w:t>
            </w:r>
          </w:p>
          <w:p>
            <w:pPr>
              <w:pStyle w:val="Normal"/>
              <w:autoSpaceDE w:val="false"/>
              <w:ind w:left="284" w:hanging="0"/>
              <w:rPr>
                <w:rFonts w:cs="TimesNewRoman;Times New Roman"/>
                <w:szCs w:val="24"/>
              </w:rPr>
            </w:pPr>
            <w:r>
              <w:rPr>
                <w:rFonts w:cs="TimesNewRoman;Times New Roman"/>
                <w:szCs w:val="24"/>
              </w:rPr>
              <w:t>je lažje usklajevati delo in zasebno življenje, kot denimo lažje dostopno varstvo otrok in skrb za vzdrževane osebe;</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vključevanja v politike in posebnih ukrepov za izboljšanje dostopa do zaposlitve in povečanje obsega trajnostne udeležbe in napredka žensk v zaposlovanju ter za zmanjšanje razlik med spoloma na trgu delovne sile, vključno z odpravljanjem prvotnih posrednih in neposrednih</w:t>
            </w:r>
          </w:p>
          <w:p>
            <w:pPr>
              <w:pStyle w:val="Normal"/>
              <w:autoSpaceDE w:val="false"/>
              <w:ind w:left="284" w:hanging="0"/>
              <w:rPr/>
            </w:pPr>
            <w:r>
              <w:rPr>
                <w:rFonts w:cs="TimesNewRoman;Times New Roman"/>
                <w:szCs w:val="24"/>
              </w:rPr>
              <w:t xml:space="preserve">vzrokov za različne plače med spoloma;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v) 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w:t>
            </w:r>
          </w:p>
          <w:p>
            <w:pPr>
              <w:pStyle w:val="Normal"/>
              <w:autoSpaceDE w:val="false"/>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c) okrepitev socialne vključenosti prikrajšanih ljudi z namenom njihove trajnostne vključitve v zaposlitev in boj proti kakršni koli diskriminaciji na trgu dela, še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možnosti vključevanja in ponovne zaposlitve prikrajšanih ljudi, kot so ljudje, ki so bili socialno izključeni, ljudje, ki so predčasno opustili šolanje, manjšine, invalidi in ljudje, ki skrbijo za vzdrževane osebe, s pomočjo zaposlitvenih ukrepov, tudi na področju socialnega gospodarstva, dostopa do poklicnega izobraževanja in usposabljanja ter spremljevalnih ukrepov ter ustrezne</w:t>
            </w:r>
          </w:p>
          <w:p>
            <w:pPr>
              <w:pStyle w:val="Normal"/>
              <w:autoSpaceDE w:val="false"/>
              <w:ind w:left="284" w:hanging="0"/>
              <w:rPr>
                <w:rFonts w:cs="TimesNewRoman;Times New Roman"/>
                <w:szCs w:val="24"/>
              </w:rPr>
            </w:pPr>
            <w:r>
              <w:rPr>
                <w:rFonts w:cs="TimesNewRoman;Times New Roman"/>
                <w:szCs w:val="24"/>
              </w:rPr>
              <w:t>podpore, storitev skupnosti in storitev oskrbe, ki izboljšujejo  možnosti zaposlova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i) sprejemanja raznolikosti na delovnem mestu in boja proti diskriminaciji pri dostopu in napredovanju na trgu dela, tudi s pomočjo ozaveščanja, vključevanja lokalnih skupnosti in podjetij ter spodbujanja lokalnih pobud za zaposlovanje; L 210/14 SL Uradni list Evropske unije 31.7.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d) krepitev človeškega kapitala, zlasti s spodbujanjem: </w:t>
            </w:r>
          </w:p>
          <w:p>
            <w:pPr>
              <w:pStyle w:val="Normal"/>
              <w:autoSpaceDE w:val="false"/>
              <w:ind w:left="284" w:hanging="0"/>
              <w:rPr>
                <w:rFonts w:cs="TimesNewRoman;Times New Roman"/>
                <w:szCs w:val="24"/>
              </w:rPr>
            </w:pPr>
            <w:r>
              <w:rPr>
                <w:rFonts w:cs="TimesNewRoman;Times New Roman"/>
                <w:szCs w:val="24"/>
              </w:rPr>
              <w:t>(i) oblikovanja in uvajanja reform v sisteme izobraževanja in usposabljanja z namenom izboljšanja zaposljivosti, povečanjem pomembnosti osnovnega in poklicnega izobraževanja ter usposabljanja za trg dela in nenehnega nadgrajevanja znanja kadrov, ki usposabljajo, ob upoštevanju na inovacijah in znanju temelječega gospodarstv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mrežnih aktivnosti med visokošolskimi zavodi, raziskovalnimi in tehnološkimi centri ter podjetj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e) spodbujanje partnerstev, paktov in pobud s pomočjo mrežnega povezovanja ustreznih interesnih skupin, kot so socialni partnerji in nevladne organizacije, na transnacionalni, nacionalni, regionalni in lokalni ravni z namenom sprožitve reform na področju zaposlovanja in vključenosti na trg del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2. V okviru cilja „konvergenca“ ESS podpira ukrepe v državah članicah v smislu prednostnih nalog, ki so navedene spodaj:</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a) večanje obsega in izboljšanje naložb v človeški kapital,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 izvajanja reform v sistemih izobraževanja in usposabljanja, zlasti z namenom izboljšati odzivnosti ljudi za potrebe na znanju temelječe družbe in vseživljenjskega učenja;</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 xml:space="preserve">(ii) povečane udeležbe v izobraževanju in usposabljanju skozi celotno življenjsko dobo, tudi z ukrepi, katerih namen je zmanjšati obseg predčasnih opustitev šolanja in razlikovanja predmetov glede na spol, boljšega dostopa do osnovnega, poklicnega in višješolskega izobraževanja in usposabljanja ter njihove kakovosti; </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i) razvoja človeških virov na področju raziskav in inovacij, zlasti s pomočjo podiplomskih študijev in usposabljanja raziskovalce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b) krepitev institucionalne usposobljenosti in učinkovitosti javne uprave in javnih služb na nacionalni, regionalni in lokalni ravni ter, kjer je to ustrezno, socialnih partnerjev in nevladnih organizacij z ozirom na reforme, boljše reguliranosti in dobrega upravljanja, posebno na gospodarskem področju, na področju zaposlovanja, izobraževanja, na socialnem, okoljskem in pravosodnem področju, zlasti s spodbujanjem:</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i) mehanizmov za izboljšanje oblikovanja dobrih političnih strategij in programov, spremljanja in vrednotenja, vključno s študijami, statističnimi analizami in strokovnimi nasveti, podporo medresorskemu usklajevanju in dialogu med zadevnimi javnimi in zasebnimi teles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ii) krepitev zmogljivosti za izvajanje politik in programov na ustreznih področjih, vključno z izvrševanjem zakonodaje, zlasti z nenehnim usposabljanjem vodstvenega osebja in kadrov ter posebne podpore ključnim storitvam, inšpektoratom in socialno ekonomskim udeležencem, vključno s socialnimi in okoljskimi partnerji, zadevnimi nevladnimi organizacijami ter reprezentativnimi poklicnimi organizacijam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3. V okviru prednostnih nalog iz odstavka 1 in 2 se države članice lahko osredotočijo na tiste, ki so najustreznejše za soočanje z njihovimi specifičnimi izzivi.</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szCs w:val="24"/>
              </w:rPr>
            </w:pPr>
            <w:r>
              <w:rPr>
                <w:rFonts w:eastAsia="Garamond" w:cs="Garamond"/>
                <w:szCs w:val="24"/>
              </w:rPr>
              <w:t xml:space="preserve"> </w:t>
            </w:r>
            <w:r>
              <w:rPr>
                <w:rFonts w:cs="TimesNewRoman;Times New Roman"/>
                <w:szCs w:val="24"/>
              </w:rPr>
              <w:t>4. ESS lahko podpira ukrepe iz člena 3(2) te uredbe na vsem ozemlju držav članic, ki so v okviru Kohezijskega sklada upravičene do pomoči ali prehodne pomoči, kakor je opredeljeno v členu 5(2) in členu 8(3) Uredbe (ES) št. 1083/2006.</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5. Pri izvajanju ciljev in prednostnih nalog iz odstavkov 1 in 2, ESS podpira spodbujanje in vključevanje inovativnih dejavnosti v državah članicah.</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pPr>
            <w:r>
              <w:rPr>
                <w:rFonts w:cs="TimesNewRoman;Times New Roman"/>
                <w:szCs w:val="24"/>
              </w:rPr>
              <w:t>6. ESS podpira tudi transnacionalne in medregionalne ukrepe, zlasti z izmenjavo informacij, izkušenj, rezultatov in dobrih praks ter z oblikovanjem komplementarnih pristopov in</w:t>
            </w:r>
          </w:p>
          <w:p>
            <w:pPr>
              <w:pStyle w:val="Normal"/>
              <w:autoSpaceDE w:val="false"/>
              <w:ind w:left="284" w:hanging="0"/>
              <w:rPr>
                <w:rFonts w:cs="TimesNewRoman;Times New Roman"/>
                <w:szCs w:val="24"/>
              </w:rPr>
            </w:pPr>
            <w:r>
              <w:rPr>
                <w:rFonts w:cs="TimesNewRoman;Times New Roman"/>
                <w:szCs w:val="24"/>
              </w:rPr>
              <w:t>usklajenih ali skupnih ukrepov.</w:t>
            </w:r>
          </w:p>
          <w:p>
            <w:pPr>
              <w:pStyle w:val="Normal"/>
              <w:autoSpaceDE w:val="false"/>
              <w:ind w:left="284" w:hanging="0"/>
              <w:rPr>
                <w:rFonts w:cs="TimesNewRoman;Times New Roman"/>
                <w:szCs w:val="24"/>
              </w:rPr>
            </w:pPr>
            <w:r>
              <w:rPr>
                <w:rFonts w:cs="TimesNewRoman;Times New Roman"/>
                <w:szCs w:val="24"/>
              </w:rPr>
            </w:r>
          </w:p>
          <w:p>
            <w:pPr>
              <w:pStyle w:val="Normal"/>
              <w:autoSpaceDE w:val="false"/>
              <w:ind w:left="284" w:hanging="0"/>
              <w:rPr>
                <w:rFonts w:cs="TimesNewRoman;Times New Roman"/>
                <w:szCs w:val="24"/>
              </w:rPr>
            </w:pPr>
            <w:r>
              <w:rPr>
                <w:rFonts w:cs="TimesNewRoman;Times New Roman"/>
                <w:szCs w:val="24"/>
              </w:rPr>
              <w:t>7. Z odstopanjem od člena 34(2) Uredbe (ES) št. 1083/2006 bo financiranje ukrepov v okviru prednostnih nalog socialne vključenosti iz odstavka 1(c)(i) tega člena in s področja uporabe</w:t>
            </w:r>
          </w:p>
          <w:p>
            <w:pPr>
              <w:pStyle w:val="Normal"/>
              <w:autoSpaceDE w:val="false"/>
              <w:ind w:left="284" w:hanging="0"/>
              <w:rPr>
                <w:rFonts w:cs="TimesNewRoman;Times New Roman"/>
                <w:szCs w:val="24"/>
              </w:rPr>
            </w:pPr>
            <w:r>
              <w:rPr>
                <w:rFonts w:cs="TimesNewRoman;Times New Roman"/>
                <w:szCs w:val="24"/>
              </w:rPr>
              <w:t>Uredbe (ES) št. 1080/2006 Evropskega parlamenta in Sveta z dne 5. julija 2006 o Evropskem skladu za regionalni razvoj (1) lahko povišano do 15 % zadevne prednostne osi.</w:t>
            </w:r>
          </w:p>
        </w:tc>
      </w:tr>
    </w:tbl>
    <w:p>
      <w:pPr>
        <w:pStyle w:val="Normal"/>
        <w:autoSpaceDE w:val="false"/>
        <w:jc w:val="both"/>
        <w:rPr>
          <w:rFonts w:cs="TimesNewRoman;Times New Roman"/>
          <w:szCs w:val="24"/>
        </w:rPr>
      </w:pPr>
      <w:r>
        <w:rPr>
          <w:rFonts w:cs="TimesNewRoman;Times New Roman"/>
          <w:szCs w:val="24"/>
        </w:rPr>
      </w:r>
    </w:p>
    <w:p>
      <w:pPr>
        <w:pStyle w:val="Normal"/>
        <w:jc w:val="both"/>
        <w:rPr/>
      </w:pPr>
      <w:r>
        <w:rPr/>
        <w:t>V drugem delu smo kakovostno preverili ustreznost analize stanja ter ugotovili ali se ugotovitve in razvojna problematika odražata v SWOT analizah, ki naj bi določile prednosti, slabosti, priložnosti in nevarnosti Slovenije na področju razvoja človeških virov. Tudi v tem primeru smo uporabili metodo primerjalnih matrik in vrednotili ustreznost analize stanja in SWOT analiz.</w:t>
      </w:r>
    </w:p>
    <w:p>
      <w:pPr>
        <w:pStyle w:val="Normal"/>
        <w:autoSpaceDE w:val="false"/>
        <w:jc w:val="both"/>
        <w:rPr/>
      </w:pPr>
      <w:r>
        <w:rPr/>
      </w:r>
    </w:p>
    <w:p>
      <w:pPr>
        <w:pStyle w:val="Normal"/>
        <w:autoSpaceDE w:val="false"/>
        <w:jc w:val="both"/>
        <w:rPr/>
      </w:pPr>
      <w:r>
        <w:rPr/>
        <w:t xml:space="preserve">Ugotovitve v SWOTih in identificirane potrebe Slovenije na področju razvoja človeških virov, se morajo odražati v razvojni strategiji oziroma v predlaganih dejavnostih, s katerimi naj bi dosegli zastavljene cilje OPja.  </w:t>
      </w:r>
    </w:p>
    <w:p>
      <w:pPr>
        <w:pStyle w:val="Heading2"/>
        <w:jc w:val="both"/>
        <w:rPr>
          <w:lang w:val="sl-SI"/>
        </w:rPr>
      </w:pPr>
      <w:r>
        <w:rPr>
          <w:lang w:val="sl-SI"/>
        </w:rPr>
        <w:t xml:space="preserve">Vrednotenje analize glede na Predlog Uredbe Evropskega parlamenta in Sveta o Evropskem socialnem skladu </w:t>
      </w:r>
    </w:p>
    <w:p>
      <w:pPr>
        <w:pStyle w:val="Normal"/>
        <w:jc w:val="both"/>
        <w:rPr/>
      </w:pPr>
      <w:r>
        <w:rPr/>
        <w:t xml:space="preserve">Analiza stanja razvojnih področij je pripravljena za naslednja specifična področja: konkurenčnost slovenskega gospodarstva, trg dela in razvoj človeških virov. Vsa analizirana področja so tudi vsebovana v 3. členu navedene Uredbe. Kakovost omenjenih analiz bo vrednotena v naslednjih razdelkih tega poglavja. </w:t>
      </w:r>
    </w:p>
    <w:p>
      <w:pPr>
        <w:pStyle w:val="Normal"/>
        <w:jc w:val="both"/>
        <w:rPr/>
      </w:pPr>
      <w:r>
        <w:rPr/>
      </w:r>
    </w:p>
    <w:p>
      <w:pPr>
        <w:pStyle w:val="Normal"/>
        <w:jc w:val="both"/>
        <w:rPr/>
      </w:pPr>
      <w:r>
        <w:rPr/>
        <w:t>V spodnji tabeli se nahaja pregled področij obsega pomoči po Predlogu Uredbe, s pripravljeno analizo v Operativnem programu za razvoj človeških virov.</w:t>
      </w:r>
    </w:p>
    <w:p>
      <w:pPr>
        <w:pStyle w:val="Normal"/>
        <w:jc w:val="both"/>
        <w:rPr/>
      </w:pPr>
      <w:r>
        <w:rPr/>
      </w:r>
    </w:p>
    <w:p>
      <w:pPr>
        <w:pStyle w:val="Preglednica"/>
        <w:jc w:val="both"/>
        <w:rPr/>
      </w:pPr>
      <w:bookmarkStart w:id="17" w:name="__RefHeading___Toc156636000"/>
      <w:bookmarkEnd w:id="17"/>
      <w:r>
        <w:rPr/>
        <w:t>Preglednica: Skladnost analize OP z 1. odstavkom člena 3 Predloga Uredbe »V okviru konvergenčnih ciljev ter regionalne konkurenčnosti in zaposlovanja E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og uredbe-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Povečanje obsega investicij s strani podjetij in delavcev v človeške vir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klada za človeške vir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 nova podjetja, smrtnost podjetij, število raziskovalcev v podjetjih in podobno. Pomanjkljiva pa je glede števila inovacij, stopnje inovativnih podjetij in s tem povezanih podatkov.</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rilagodljivosti podjetij ni narejena, prav tako ni narejena analiza  varstva pri delu in zdravstvenih pogojev zaposlenih. Analiza sposobnosti prepoznavanja trendov in zahtev za delo in znanja, kadrovskih služb v gospodarstvu ni pripravljena. Prav tako ni pripravljena analiza podpore delavcem v primeru prestrukturiranja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možnosti in načini vključevanja v zaposlovanje za:</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r>
    </w:tbl>
    <w:p>
      <w:pPr>
        <w:pStyle w:val="Normal"/>
        <w:jc w:val="both"/>
        <w:rPr/>
      </w:pPr>
      <w:r>
        <w:rPr/>
      </w:r>
    </w:p>
    <w:p>
      <w:pPr>
        <w:pStyle w:val="Preglednica"/>
        <w:jc w:val="both"/>
        <w:rPr/>
      </w:pPr>
      <w:bookmarkStart w:id="18" w:name="__RefHeading___Toc156636001"/>
      <w:bookmarkEnd w:id="18"/>
      <w:r>
        <w:rPr>
          <w:lang w:val="sl-SI"/>
        </w:rPr>
        <w:t>Preglednica: Skladnost analize OP z 2. odstavkom Predloga Uredbe »V okviru kovergenčnega cilja E</w:t>
      </w:r>
      <w:r>
        <w:rPr/>
        <w:t>SS podpira ukrepe v smislu naslednjih prednostnih nalog</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474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Analiza stanja razvojnih področij po OP</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večanje obsega in izboljšanje naložb v človeški kapital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ključena v različnih poglavjih, predvsem kar se tiče področja prilagodljiv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r>
    </w:tbl>
    <w:p>
      <w:pPr>
        <w:pStyle w:val="Heading2"/>
        <w:jc w:val="both"/>
        <w:rPr>
          <w:lang w:val="sl-SI"/>
        </w:rPr>
      </w:pPr>
      <w:r>
        <w:rPr>
          <w:lang w:val="sl-SI"/>
        </w:rPr>
        <w:t xml:space="preserve">Identifikacija najpomembnejših potreb in trendov na trgu dela </w:t>
      </w:r>
    </w:p>
    <w:p>
      <w:pPr>
        <w:pStyle w:val="Normal"/>
        <w:jc w:val="both"/>
        <w:rPr/>
      </w:pPr>
      <w:r>
        <w:rPr/>
        <w:t xml:space="preserve">V poglavju analiza, je v razdelku </w:t>
      </w:r>
      <w:r>
        <w:rPr>
          <w:u w:val="single"/>
        </w:rPr>
        <w:t>konkurenčnost slovenskega gospodarstva</w:t>
      </w:r>
      <w:r>
        <w:rPr/>
        <w:t xml:space="preserve"> sicer podana vsebinska analiza, vendar s pomanjkljivimi kvantitativnimi podatki, ki bi jo opravičevali. Analiza je tudi razdrobljena in ne vključuje vseh področij, ki so opredeljena na strani 6 OP (inovativnost, tehnološki razvoj, IKT tehnologija, vlaganja v R&amp;R, visokošolski sistem, podjetniško okolje in turizem). Trdimo lahko, da so potrebe vsebinsko sicer opredeljene, vendar brez dokaza. Ravno zaradi pomanjkljivih podatkov ni mogoče vrednotiti opredelitve potreb. Trendi v tem razdelku niso opredeljeni. Specifične pomanjkljivosti razdelka so tudi:</w:t>
      </w:r>
    </w:p>
    <w:p>
      <w:pPr>
        <w:pStyle w:val="Normal"/>
        <w:numPr>
          <w:ilvl w:val="0"/>
          <w:numId w:val="11"/>
        </w:numPr>
        <w:jc w:val="both"/>
        <w:rPr/>
      </w:pPr>
      <w:r>
        <w:rPr/>
        <w:t xml:space="preserve">Analiza </w:t>
      </w:r>
      <w:r>
        <w:rPr>
          <w:u w:val="single"/>
        </w:rPr>
        <w:t>konkurenčnost slovenskega gospodarstva</w:t>
      </w:r>
      <w:r>
        <w:rPr/>
        <w:t xml:space="preserve"> nikjer ne govori neposredno o potrebah podjetij oziroma gospodarstva. Prav tako je analiza pripravljena bolj v smeri utemeljitve razvojnih prioritet kot pa objektivna analiza stanja na področju. </w:t>
      </w:r>
    </w:p>
    <w:p>
      <w:pPr>
        <w:pStyle w:val="Normal"/>
        <w:numPr>
          <w:ilvl w:val="0"/>
          <w:numId w:val="11"/>
        </w:numPr>
        <w:jc w:val="both"/>
        <w:rPr/>
      </w:pPr>
      <w:r>
        <w:rPr/>
        <w:t>Višina vlaganj v R&amp;R je opredeljena kot težava, vendar nikjer ni opredeljena ta višina (v notranji analizi prednosti in slabosti, je opredeljena kot prednost)</w:t>
      </w:r>
    </w:p>
    <w:p>
      <w:pPr>
        <w:pStyle w:val="Normal"/>
        <w:numPr>
          <w:ilvl w:val="0"/>
          <w:numId w:val="11"/>
        </w:numPr>
        <w:jc w:val="both"/>
        <w:rPr/>
      </w:pPr>
      <w:r>
        <w:rPr/>
        <w:t>Predlagamo, da se jasno opredelijo vzroki za nekonkurenčnost slovenskega gospodarstva</w:t>
      </w:r>
    </w:p>
    <w:p>
      <w:pPr>
        <w:pStyle w:val="Normal"/>
        <w:numPr>
          <w:ilvl w:val="0"/>
          <w:numId w:val="11"/>
        </w:numPr>
        <w:jc w:val="both"/>
        <w:rPr/>
      </w:pPr>
      <w:r>
        <w:rPr/>
        <w:t xml:space="preserve">Potrebe podjetniškega okolja so opredeljene. Prav tako so vsebinsko opredeljene poglavitne težave podjetniškega sektorja. 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Področje turizma ni nikjer v tem poglavju analizirano. Predlagamo, da se (v kolikor se smatra, da je to prioritetno področje slovenskega gospodarstva, ki ga je potrebno spodbujati) analiza področja v povezavi s konkurenčnostjo in človeškimi viri smiselno vključi. </w:t>
      </w:r>
    </w:p>
    <w:p>
      <w:pPr>
        <w:pStyle w:val="Normal"/>
        <w:numPr>
          <w:ilvl w:val="0"/>
          <w:numId w:val="11"/>
        </w:numPr>
        <w:jc w:val="both"/>
        <w:rPr/>
      </w:pPr>
      <w:r>
        <w:rPr/>
        <w:t xml:space="preserve">Ker potrebe in trendi na trgu dela niso opredeljeni, ni mogoče zaključiti ali opredeljene razvojne prioritete odgovarjajo potrebam na trgu dela.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Prav tako nismo zasledili analize vseživljenjskega izobraževanja.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ind w:left="360" w:hanging="0"/>
        <w:jc w:val="both"/>
        <w:rPr/>
      </w:pPr>
      <w:r>
        <w:rPr/>
      </w:r>
    </w:p>
    <w:p>
      <w:pPr>
        <w:pStyle w:val="Normal"/>
        <w:jc w:val="both"/>
        <w:rPr/>
      </w:pPr>
      <w:r>
        <w:rPr/>
        <w:t xml:space="preserve">Analiza v razdelku </w:t>
      </w:r>
      <w:r>
        <w:rPr>
          <w:u w:val="single"/>
        </w:rPr>
        <w:t xml:space="preserve">trg dela </w:t>
      </w:r>
      <w:r>
        <w:rPr/>
        <w:t>vsebuje dovolj statističnih podatkov. Vključena so predvsem naslednja področja:</w:t>
      </w:r>
    </w:p>
    <w:p>
      <w:pPr>
        <w:pStyle w:val="Normal"/>
        <w:numPr>
          <w:ilvl w:val="0"/>
          <w:numId w:val="29"/>
        </w:numPr>
        <w:jc w:val="both"/>
        <w:rPr/>
      </w:pPr>
      <w:r>
        <w:rPr/>
        <w:t xml:space="preserve">Zaposlenost oziroma delovna aktivnost . Ta analiza jasno kaže na trende v slovenskem gospodarstvu, vendar pa ne identificira potreb na trgu dela. Prav tako je prikazana povezava med doseženo stopnjo izobrazbe in zaposlenostjo. Nadalje je delno pripravljena tudi analiza sektorske zaposlenosti (razmerje med različnimi sektorji), predlagamo pa, da se vključi tudi analiza zaposlenih po doseženi stopnji izobrazbe v posamičnih sektorjih. Prav tako predlagamo, da se vključi struktura zaposlenih v posamičnih sektorjih z vidika tehnološke zahtevnosti, kot je prikazano za predelovalne dejavnosti, v tabeli 5 na strani 14. OP za razvoj človeške vire. </w:t>
      </w:r>
    </w:p>
    <w:p>
      <w:pPr>
        <w:pStyle w:val="Normal"/>
        <w:numPr>
          <w:ilvl w:val="0"/>
          <w:numId w:val="29"/>
        </w:numPr>
        <w:jc w:val="both"/>
        <w:rPr/>
      </w:pPr>
      <w:r>
        <w:rPr/>
        <w:t xml:space="preserve">Brezposelnost: vsebovana je primerjava med anketo o delovni sili in podatki o registrirani brezposelnosti, stopnja brezposelnosti po starostnih skupinah, in podatki o stopnji dolgotrajne brezposelnosti, vendar tu niso opredeljeni vzroki dolgotrajne brezposelnosti in vzroki za brezposelnost. Prav tako ni narejena analiza dostopa do trga dela za brezposelne in ranljive skupine. Predlagamo, da se podatki (kjer je to primerno in mogoče) posodobijo z najnovejšimi razpoložljivimi podatki (na primer podatki na strani 22). </w:t>
      </w:r>
    </w:p>
    <w:p>
      <w:pPr>
        <w:pStyle w:val="Normal"/>
        <w:numPr>
          <w:ilvl w:val="0"/>
          <w:numId w:val="29"/>
        </w:numPr>
        <w:jc w:val="both"/>
        <w:rPr/>
      </w:pPr>
      <w:r>
        <w:rPr/>
        <w:t xml:space="preserve">Fleksibilnost trga dela je pripravljena, opredeljeni pa so tudi vzroki za nizko fleksibilnost trga dela (kljub naraščanju takih oblik zaposlovanja).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e najpomembnejših potreb in trendov na trgu dela. V razdelku analiza </w:t>
      </w:r>
      <w:r>
        <w:rPr>
          <w:u w:val="single"/>
        </w:rPr>
        <w:t>razvoja človeških virov</w:t>
      </w:r>
      <w:r>
        <w:rPr/>
        <w:t xml:space="preserve"> je področje razvoja človeških virov opredeljeno predvsem v poglavjih ustreznosti izobraževalnega sistema, kjer so na voljo statistični podatki. Vendar pa ni na voljo podatkov o potrebah in trendih na trgu dela. </w:t>
      </w:r>
    </w:p>
    <w:p>
      <w:pPr>
        <w:pStyle w:val="Normal"/>
        <w:jc w:val="both"/>
        <w:rPr/>
      </w:pPr>
      <w:r>
        <w:rPr/>
      </w:r>
    </w:p>
    <w:p>
      <w:pPr>
        <w:pStyle w:val="Normal"/>
        <w:jc w:val="both"/>
        <w:rPr/>
      </w:pPr>
      <w:r>
        <w:rPr/>
        <w:t xml:space="preserve">Analiza v razdelku </w:t>
      </w:r>
      <w:r>
        <w:rPr>
          <w:u w:val="single"/>
        </w:rPr>
        <w:t>razvoj človeških virov</w:t>
      </w:r>
      <w:r>
        <w:rPr/>
        <w:t>:</w:t>
      </w:r>
    </w:p>
    <w:p>
      <w:pPr>
        <w:pStyle w:val="Normal"/>
        <w:numPr>
          <w:ilvl w:val="0"/>
          <w:numId w:val="31"/>
        </w:numPr>
        <w:jc w:val="both"/>
        <w:rPr/>
      </w:pPr>
      <w:r>
        <w:rPr/>
        <w:t>Izobraževanje: vsebovani so podatki o vključenosti odraslih v izobraževanje, povprečno število let šolanja odraslih, in analiza razkorakov med številom let izobraževanja žensk in moških, delež prebivalstva vključenega v ravni formalnega izobraževanja in delež mladih vpisanih v srednje šole in dodiplomske programe, delež prebivalcev s terciarno izobrazbo, delež vključenih po študijskih področjih</w:t>
      </w:r>
    </w:p>
    <w:p>
      <w:pPr>
        <w:pStyle w:val="Normal"/>
        <w:numPr>
          <w:ilvl w:val="0"/>
          <w:numId w:val="31"/>
        </w:numPr>
        <w:jc w:val="both"/>
        <w:rPr/>
      </w:pPr>
      <w:r>
        <w:rPr/>
        <w:t>Delež javnih izdatkov za izobraževanje: prikazani so relevantni podatki</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Ni pa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Heading2"/>
        <w:jc w:val="both"/>
        <w:rPr>
          <w:lang w:val="sl-SI"/>
        </w:rPr>
      </w:pPr>
      <w:r>
        <w:rPr>
          <w:lang w:val="sl-SI"/>
        </w:rPr>
        <w:t xml:space="preserve">Identifikacija razlogov za nesorazmerja na trgu dela </w:t>
      </w:r>
    </w:p>
    <w:p>
      <w:pPr>
        <w:pStyle w:val="Normal"/>
        <w:jc w:val="both"/>
        <w:rPr/>
      </w:pPr>
      <w:r>
        <w:rPr/>
        <w:t xml:space="preserve">Razlogi za nesorazmerja na trgu dela, razen nefleksibilnosti zakonodaje pri oblikovanju različnih oblik zaposlovanja, nizke učinkovitosti niso opredeljeni.  Tudi analiza razvoja človeških virov ne vsebuje identifikacije razlogov za nesorazmerja na trgu dela. V analizi niso nikjer razvidni razkoraki med povpraševanjem podjetij in kadri, ki so na voljo. Analizo brezposelnih lahko posredno uporabimo za opredelitev razlogov za nesorazmerja na trgu dela, vendar ni vsebovana analiza brezposelnih v smislu stopnje in smeri dosežene izobrazbe. Predvsem pa pogrešamo opredelitev potreb delodajalcev in razpoložljive kadre -  tako tiste, ki so vključeni v sistem izobraževanja, kot tiste, ki so vključeni v register iskalcev zaposlitve. </w:t>
      </w:r>
    </w:p>
    <w:p>
      <w:pPr>
        <w:pStyle w:val="Normal"/>
        <w:jc w:val="both"/>
        <w:rPr/>
      </w:pPr>
      <w:r>
        <w:rPr/>
      </w:r>
    </w:p>
    <w:p>
      <w:pPr>
        <w:pStyle w:val="Normal"/>
        <w:jc w:val="both"/>
        <w:rPr/>
      </w:pPr>
      <w:r>
        <w:rPr/>
        <w:t xml:space="preserve">Predlagamo, da se razlogi za nesorazmerja na trgu dela dopolnijo v dopolnjeni analizi. </w:t>
      </w:r>
    </w:p>
    <w:p>
      <w:pPr>
        <w:pStyle w:val="Heading2"/>
        <w:numPr>
          <w:ilvl w:val="1"/>
          <w:numId w:val="10"/>
        </w:numPr>
        <w:jc w:val="both"/>
        <w:rPr>
          <w:lang w:val="sl-SI"/>
        </w:rPr>
      </w:pPr>
      <w:r>
        <w:rPr>
          <w:lang w:val="sl-SI"/>
        </w:rPr>
        <w:t>Inventar alternativnih aktivnosti v razmerju do najpomembnejših potreb</w:t>
      </w:r>
    </w:p>
    <w:p>
      <w:pPr>
        <w:pStyle w:val="Normal"/>
        <w:jc w:val="both"/>
        <w:rPr/>
      </w:pPr>
      <w:r>
        <w:rPr/>
        <w:t xml:space="preserve">Tudi ta razdelek bo mogoče pripraviti po pridobitvi dopolnjene analize z manjkajočimi podatki in vsebinskimi dopolnitvami. V tej fazi predlagamo naslednje sklope alternativnih aktivnosti: </w:t>
      </w:r>
    </w:p>
    <w:p>
      <w:pPr>
        <w:pStyle w:val="Normal"/>
        <w:numPr>
          <w:ilvl w:val="0"/>
          <w:numId w:val="41"/>
        </w:numPr>
        <w:jc w:val="both"/>
        <w:rPr/>
      </w:pPr>
      <w:r>
        <w:rPr/>
        <w:t>Preventivne dejavnosti usmerjene v zaznavanje sprememb potreb gospodarstva.</w:t>
      </w:r>
    </w:p>
    <w:p>
      <w:pPr>
        <w:pStyle w:val="Normal"/>
        <w:numPr>
          <w:ilvl w:val="0"/>
          <w:numId w:val="41"/>
        </w:numPr>
        <w:jc w:val="both"/>
        <w:rPr/>
      </w:pPr>
      <w:r>
        <w:rPr/>
        <w:t>Vzpostavitev sistema spremljanja perspektivnih dejavnosti in trendov v gospodarstvu.</w:t>
      </w:r>
    </w:p>
    <w:p>
      <w:pPr>
        <w:pStyle w:val="Normal"/>
        <w:numPr>
          <w:ilvl w:val="0"/>
          <w:numId w:val="41"/>
        </w:numPr>
        <w:jc w:val="both"/>
        <w:rPr/>
      </w:pPr>
      <w:r>
        <w:rPr/>
        <w:t>Aktivno spodbujanje vlaganja v človeške vire v gospodarstvu.</w:t>
      </w:r>
    </w:p>
    <w:p>
      <w:pPr>
        <w:pStyle w:val="Normal"/>
        <w:numPr>
          <w:ilvl w:val="0"/>
          <w:numId w:val="41"/>
        </w:numPr>
        <w:jc w:val="both"/>
        <w:rPr/>
      </w:pPr>
      <w:r>
        <w:rPr/>
        <w:t>Aktivnosti usmerjene v usklajevanje družinskega in poklicnega življenja (na primer fleksibilne oblike varovanja otrok).</w:t>
      </w:r>
    </w:p>
    <w:p>
      <w:pPr>
        <w:pStyle w:val="Normal"/>
        <w:numPr>
          <w:ilvl w:val="0"/>
          <w:numId w:val="41"/>
        </w:numPr>
        <w:jc w:val="both"/>
        <w:rPr/>
      </w:pPr>
      <w:r>
        <w:rPr/>
        <w:t>Investicije podjetij v optimizacijo delovnih procesov.</w:t>
      </w:r>
    </w:p>
    <w:p>
      <w:pPr>
        <w:pStyle w:val="Normal"/>
        <w:numPr>
          <w:ilvl w:val="0"/>
          <w:numId w:val="41"/>
        </w:numPr>
        <w:jc w:val="both"/>
        <w:rPr/>
      </w:pPr>
      <w:r>
        <w:rPr/>
        <w:t>Vzpostavitev sistema družbene odgovornosti podjetij</w:t>
      </w:r>
    </w:p>
    <w:p>
      <w:pPr>
        <w:pStyle w:val="Normal"/>
        <w:numPr>
          <w:ilvl w:val="0"/>
          <w:numId w:val="41"/>
        </w:numPr>
        <w:jc w:val="both"/>
        <w:rPr/>
      </w:pPr>
      <w:r>
        <w:rPr/>
        <w:t>Aktivna skrb za zdravje prebivalstva</w:t>
      </w:r>
    </w:p>
    <w:p>
      <w:pPr>
        <w:pStyle w:val="Normal"/>
        <w:numPr>
          <w:ilvl w:val="0"/>
          <w:numId w:val="41"/>
        </w:numPr>
        <w:jc w:val="both"/>
        <w:rPr/>
      </w:pPr>
      <w:r>
        <w:rPr/>
        <w:t xml:space="preserve">Aktivnosti usmerjene v zdravje rizičnih skupin (na primer skrbstvene storitve na podeželju). </w:t>
      </w:r>
    </w:p>
    <w:p>
      <w:pPr>
        <w:pStyle w:val="Normal"/>
        <w:numPr>
          <w:ilvl w:val="0"/>
          <w:numId w:val="41"/>
        </w:numPr>
        <w:jc w:val="both"/>
        <w:rPr/>
      </w:pPr>
      <w:r>
        <w:rPr/>
        <w:t>Aktivnosti varstva pri delu.</w:t>
      </w:r>
    </w:p>
    <w:p>
      <w:pPr>
        <w:pStyle w:val="Normal"/>
        <w:numPr>
          <w:ilvl w:val="0"/>
          <w:numId w:val="41"/>
        </w:numPr>
        <w:jc w:val="both"/>
        <w:rPr/>
      </w:pPr>
      <w:r>
        <w:rPr/>
        <w:t xml:space="preserve">Štipendijske sheme odprte za vse kadre (ne samo naravoslovno-matematične in ekonomske kadre). </w:t>
      </w:r>
    </w:p>
    <w:p>
      <w:pPr>
        <w:pStyle w:val="Heading2"/>
        <w:jc w:val="both"/>
        <w:rPr>
          <w:lang w:val="sl-SI"/>
        </w:rPr>
      </w:pPr>
      <w:r>
        <w:rPr>
          <w:lang w:val="sl-SI"/>
        </w:rPr>
        <w:t xml:space="preserve">Zunanja analiza nevarnosti in priložnosti </w:t>
      </w:r>
    </w:p>
    <w:p>
      <w:pPr>
        <w:pStyle w:val="Normal"/>
        <w:jc w:val="both"/>
        <w:rPr>
          <w:rFonts w:ascii="Times New Roman" w:hAnsi="Times New Roman" w:cs="Times New Roman"/>
        </w:rPr>
      </w:pPr>
      <w:r>
        <w:rPr>
          <w:rFonts w:cs="Times New Roman" w:ascii="Times New Roman" w:hAnsi="Times New Roman"/>
          <w:b/>
        </w:rPr>
        <w:t>PRILOŽNOSTI</w:t>
      </w:r>
    </w:p>
    <w:p>
      <w:pPr>
        <w:pStyle w:val="Normal"/>
        <w:numPr>
          <w:ilvl w:val="0"/>
          <w:numId w:val="48"/>
        </w:numPr>
        <w:jc w:val="both"/>
        <w:rPr/>
      </w:pPr>
      <w:r>
        <w:rPr/>
        <w:t xml:space="preserve">Pospešitev prestrukturiranja v smeri dejavnosti z večjo dodano vrednostjo v proizvodnem in storitvenem sektorju – prestrukturiranje v smeri dejavnosti z večjo dodano vrednostjo v proizvodnem in storitvenem sektorju je že navedeno med slabostmi. Predlagamo, da se jasno razmeji med priložnostjo in slabostjo. </w:t>
      </w:r>
    </w:p>
    <w:p>
      <w:pPr>
        <w:pStyle w:val="Normal"/>
        <w:numPr>
          <w:ilvl w:val="0"/>
          <w:numId w:val="48"/>
        </w:numPr>
        <w:jc w:val="both"/>
        <w:rPr/>
      </w:pPr>
      <w:r>
        <w:rPr/>
        <w:t xml:space="preserve">Razvoj perspektivnih panog daje dobre možnosti za zaposlitev ter izobraževanje in usposabljanje – v primeru, da se perspektivne panoge že razvijajo ter se zaposlovanje in izobraževanje še ni uresničilo, potem je to slabost. V primeru, da se to predvideva pa predlagamo preoblikovanje priložnosti v smeri: »razvoj perspektivnih panog kot možni spodbudni dejavnik razvoja«. </w:t>
      </w:r>
    </w:p>
    <w:p>
      <w:pPr>
        <w:pStyle w:val="Normal"/>
        <w:numPr>
          <w:ilvl w:val="0"/>
          <w:numId w:val="48"/>
        </w:numPr>
        <w:jc w:val="both"/>
        <w:rPr/>
      </w:pPr>
      <w:r>
        <w:rPr/>
        <w:t xml:space="preserve">Uvajanje koncepta VŽU in posledično povečanje dodane vrednosti – koncept VŽU bi moral že delovati. V primeru, da temu ni tako je to slabost in jo je potrebno ustrezno premakniti. Poleg tega se koncept VŽU v veliki meri odvija v odvisnosti od države in izobraževalnih reform in ni zunanja priložnost. </w:t>
      </w:r>
    </w:p>
    <w:p>
      <w:pPr>
        <w:pStyle w:val="Normal"/>
        <w:numPr>
          <w:ilvl w:val="0"/>
          <w:numId w:val="48"/>
        </w:numPr>
        <w:jc w:val="both"/>
        <w:rPr/>
      </w:pPr>
      <w:r>
        <w:rPr/>
        <w:t xml:space="preserve">Intenziviranje usposabljanja in izobraževanja v podjetjih; (motiviranje delodajalcev za vseživljenjsko izobraževanje in vlaganje v razvoj človeških virov) – intenziviranje usposabljanja in izobraževanja v podjetjih sama po sebi ne more biti priložnost, lahko pa so možnosti, ki bi jih taka dejavnost prispevala. </w:t>
      </w:r>
    </w:p>
    <w:p>
      <w:pPr>
        <w:pStyle w:val="Normal"/>
        <w:numPr>
          <w:ilvl w:val="0"/>
          <w:numId w:val="48"/>
        </w:numPr>
        <w:jc w:val="both"/>
        <w:rPr/>
      </w:pPr>
      <w:r>
        <w:rPr/>
        <w:t xml:space="preserve">Povečanje RR in ostalih inovacijskih vlaganj (tudi z večjo učinkovitostjo) v javnem in zasebnem sektorju in v partnerstvu – to priložnost bi bilo potrebno preoblikovati tako, da bi jasno opredelila tudi posledico povečanja vlaganj. </w:t>
      </w:r>
    </w:p>
    <w:p>
      <w:pPr>
        <w:pStyle w:val="Normal"/>
        <w:numPr>
          <w:ilvl w:val="0"/>
          <w:numId w:val="48"/>
        </w:numPr>
        <w:jc w:val="both"/>
        <w:rPr/>
      </w:pPr>
      <w:r>
        <w:rPr/>
        <w:t xml:space="preserve">Intenzivnejši prenos znanja med akademsko sfero in gospodarstvom, šolami,….  – jasno je potrebno opredeliti možno posledico takih dejavnosti. Predlagamo pa tudi razmislek, ali je to priložnost, oziroma ali je odsotnost tega dejstva slabost. </w:t>
      </w:r>
    </w:p>
    <w:p>
      <w:pPr>
        <w:pStyle w:val="Normal"/>
        <w:numPr>
          <w:ilvl w:val="0"/>
          <w:numId w:val="48"/>
        </w:numPr>
        <w:jc w:val="both"/>
        <w:rPr/>
      </w:pPr>
      <w:r>
        <w:rPr/>
        <w:t>Intenzivnejša uporaba IKT v gospodarstvu (kot podlaga za širše izboljšanje poslovanja in zahteve po več znanja o organizaciji in spremembah v podjetjih).</w:t>
      </w:r>
    </w:p>
    <w:p>
      <w:pPr>
        <w:pStyle w:val="Normal"/>
        <w:numPr>
          <w:ilvl w:val="0"/>
          <w:numId w:val="48"/>
        </w:numPr>
        <w:jc w:val="both"/>
        <w:rPr/>
      </w:pPr>
      <w:r>
        <w:rPr/>
        <w:t xml:space="preserve">Povezanost formalnega z neformalnim in informalnim znanjem – glede na to, da je potrebno tako povezanost uvesti na državni ravni, ne more biti priložnost. </w:t>
      </w:r>
    </w:p>
    <w:p>
      <w:pPr>
        <w:pStyle w:val="Normal"/>
        <w:numPr>
          <w:ilvl w:val="0"/>
          <w:numId w:val="48"/>
        </w:numPr>
        <w:jc w:val="both"/>
        <w:rPr/>
      </w:pPr>
      <w:r>
        <w:rPr/>
        <w:t xml:space="preserve">Višanje izobraženosti prebivalcev in naglo naraščanje izobraženosti mladih (mladih v srednjem in terciarnem izobraževanju) – analiza stanja kaže, da se izobraženost prebivalcev viša in tudi presega evropsko povprečje. Zaradi tega menimo, da to ni priložnost, temveč prednost. </w:t>
      </w:r>
    </w:p>
    <w:p>
      <w:pPr>
        <w:pStyle w:val="Normal"/>
        <w:numPr>
          <w:ilvl w:val="0"/>
          <w:numId w:val="48"/>
        </w:numPr>
        <w:jc w:val="both"/>
        <w:rPr/>
      </w:pPr>
      <w:r>
        <w:rPr/>
        <w:t>Uresničevanje sprejetih reform visokega šolstva, srednjega poklicnega in strokovnega šolstva – glede na to, da gre za notranje dejavnike, na katere lahko vplivamo to ne more biti priložnost.</w:t>
      </w:r>
    </w:p>
    <w:p>
      <w:pPr>
        <w:pStyle w:val="Normal"/>
        <w:numPr>
          <w:ilvl w:val="0"/>
          <w:numId w:val="48"/>
        </w:numPr>
        <w:jc w:val="both"/>
        <w:rPr/>
      </w:pPr>
      <w:r>
        <w:rPr/>
        <w:t xml:space="preserve">Uresničevanje bolonjske deklaracije - večja mednarodna primerljivost in privlačnost terciarnega izobraževanja – to je prednost, v primeru, da se že izvaja, oziroma slabost, če se še ne, saj so to dejavniki na katere lahko neposredno vplivamo. </w:t>
      </w:r>
    </w:p>
    <w:p>
      <w:pPr>
        <w:pStyle w:val="Normal"/>
        <w:numPr>
          <w:ilvl w:val="0"/>
          <w:numId w:val="48"/>
        </w:numPr>
        <w:jc w:val="both"/>
        <w:rPr/>
      </w:pPr>
      <w:r>
        <w:rPr/>
        <w:t xml:space="preserve">Spodbujena večja mobilnost študentov in dijakov, profesorjev, raziskovalcev in drugih  zaposlenih (delni študiji in prakse v tujini, prenos znanja iz držav EU in drugod, in internacionalizacija, predvsem MSP) – to je prednost. Predlagamo, da se to preoblikuje v priložnost in sicer : »zaradi poenotenja priznavanja diplom možnost večje mobilnosti študentov in dijakov, profesorjev, raziskovalcev in drugih zaposlenih«. </w:t>
      </w:r>
    </w:p>
    <w:p>
      <w:pPr>
        <w:pStyle w:val="Normal"/>
        <w:numPr>
          <w:ilvl w:val="0"/>
          <w:numId w:val="48"/>
        </w:numPr>
        <w:jc w:val="both"/>
        <w:rPr/>
      </w:pPr>
      <w:r>
        <w:rPr/>
        <w:t xml:space="preserve">Rast poklicne in prostorske mobilnosti na skupnem evropskem trgu delovne sile (zaposlovanje v tujini in vračanje z izkušnjami). </w:t>
      </w:r>
    </w:p>
    <w:p>
      <w:pPr>
        <w:pStyle w:val="Normal"/>
        <w:numPr>
          <w:ilvl w:val="0"/>
          <w:numId w:val="48"/>
        </w:numPr>
        <w:jc w:val="both"/>
        <w:rPr/>
      </w:pPr>
      <w:r>
        <w:rPr/>
        <w:t xml:space="preserve">Izkoriščanje domačih in deloma tujih človeških virov na (tudi strokovnjaki iz manj razvitih držav) osnovi povečanega števila visoko izobraženih kadrov. </w:t>
      </w:r>
    </w:p>
    <w:p>
      <w:pPr>
        <w:pStyle w:val="Normal"/>
        <w:numPr>
          <w:ilvl w:val="0"/>
          <w:numId w:val="48"/>
        </w:numPr>
        <w:jc w:val="both"/>
        <w:rPr/>
      </w:pPr>
      <w:r>
        <w:rPr/>
        <w:t xml:space="preserve">Uresničevanje reform trga dela – reforme trga dela so lahko slabost in njihovo uresničevanje ne more biti priložnost, temveč je to nujno potrebno. </w:t>
      </w:r>
    </w:p>
    <w:p>
      <w:pPr>
        <w:pStyle w:val="Normal"/>
        <w:numPr>
          <w:ilvl w:val="0"/>
          <w:numId w:val="48"/>
        </w:numPr>
        <w:jc w:val="both"/>
        <w:rPr/>
      </w:pPr>
      <w:r>
        <w:rPr/>
        <w:t>Vedno večja prilagodljivost trga delovne sile, ki bi jo dosegli z večjimi vlaganji v človeški kapital in uveljavljanjem koncepta vseživljenjskega učenja.</w:t>
      </w:r>
    </w:p>
    <w:p>
      <w:pPr>
        <w:pStyle w:val="Normal"/>
        <w:numPr>
          <w:ilvl w:val="0"/>
          <w:numId w:val="48"/>
        </w:numPr>
        <w:jc w:val="both"/>
        <w:rPr/>
      </w:pPr>
      <w:r>
        <w:rPr/>
        <w:t xml:space="preserve">Zaposlovanje v fleksibilnih oblikah zaposlitve – glede na to, da je zaposlovanje v fleksibilnih oblikah zaposlitve na zelo nizki stopnji, je to slabost in ne priložnost. Priložnost bi bila lahko vzpostavitev novih konceptov zaposlovanja v fleksibilnih oblikah zaposlitve. </w:t>
      </w:r>
    </w:p>
    <w:p>
      <w:pPr>
        <w:pStyle w:val="Normal"/>
        <w:numPr>
          <w:ilvl w:val="0"/>
          <w:numId w:val="48"/>
        </w:numPr>
        <w:jc w:val="both"/>
        <w:rPr/>
      </w:pPr>
      <w:r>
        <w:rPr/>
        <w:t xml:space="preserve">Visoka stopnja zaposlenosti žensk, velike rezerve so predvsem na področju zaposlovanja žensk s skrajšanim delovnim časom – visoka stopnja zaposlenosti žensk je že vsebovana kot prednost. Fleksibilne oblike zaposlitve pa so vsebovane v prejšnji priložnosti, zato predlagamo, da se ta priložnost izbriše. </w:t>
      </w:r>
    </w:p>
    <w:p>
      <w:pPr>
        <w:pStyle w:val="Normal"/>
        <w:numPr>
          <w:ilvl w:val="0"/>
          <w:numId w:val="48"/>
        </w:numPr>
        <w:jc w:val="both"/>
        <w:rPr/>
      </w:pPr>
      <w:r>
        <w:rPr/>
        <w:t xml:space="preserve">Nova delovna mesta, zaradi neposrednih tujih investicij, rast števila delovnih mest v storitvenem sektorju, v sektorju manjših podjetij – to je vse že vsebovano med prednostmi. »Nova delovna mesta zaradi neposrednih tujih investicij« bi lahko preoblikovali v »nova delovna mesta ustvarjena kot posledica tujih neposrednih investicij«. </w:t>
      </w:r>
    </w:p>
    <w:p>
      <w:pPr>
        <w:pStyle w:val="Normal"/>
        <w:numPr>
          <w:ilvl w:val="0"/>
          <w:numId w:val="48"/>
        </w:numPr>
        <w:jc w:val="both"/>
        <w:rPr/>
      </w:pPr>
      <w:r>
        <w:rPr/>
        <w:t xml:space="preserve">Nerazvit tretji (neprofitni) sektor omogoča razvoj novih delovnih mest in zaposlitvenih možnosti – ker je tretji sektor nerazvit je to v osnovi slabost. Priložnost bi bila v primeru razvoja tretjega sektorja. </w:t>
      </w:r>
    </w:p>
    <w:p>
      <w:pPr>
        <w:pStyle w:val="Normal"/>
        <w:numPr>
          <w:ilvl w:val="0"/>
          <w:numId w:val="48"/>
        </w:numPr>
        <w:jc w:val="both"/>
        <w:rPr/>
      </w:pPr>
      <w:r>
        <w:rPr/>
        <w:t xml:space="preserve">Povezovanje podjetništva v profitnem in neprofitnem sektorju z namenom doseganja konvergentnosti interesnih in regionalnih področij – to priložnost bi bilo potrebno natančneje opredeliti, tudi s posledicami, ki bi jih s tako dejavnostjo dosegli. </w:t>
      </w:r>
    </w:p>
    <w:p>
      <w:pPr>
        <w:pStyle w:val="Normal"/>
        <w:numPr>
          <w:ilvl w:val="0"/>
          <w:numId w:val="48"/>
        </w:numPr>
        <w:jc w:val="both"/>
        <w:rPr/>
      </w:pPr>
      <w:r>
        <w:rPr/>
        <w:t xml:space="preserve">Motiviranost in pripravljenost različnih ciljnih skupin civilne družbe, da se (tudi) ne-tržno in ne-profitno angažirajo pri reševanju lastnih socialnih problemov. </w:t>
      </w:r>
    </w:p>
    <w:p>
      <w:pPr>
        <w:pStyle w:val="Normal"/>
        <w:numPr>
          <w:ilvl w:val="0"/>
          <w:numId w:val="48"/>
        </w:numPr>
        <w:jc w:val="both"/>
        <w:rPr/>
      </w:pPr>
      <w:r>
        <w:rPr/>
        <w:t xml:space="preserve">Povečana institucionalna zmogljivost nevladnega, neprofitnega sektorja z ustrezno usposobljenim profesionalnim in prostovoljnim kadrom – domnevamo, da bi bila zmogljivost teh organizacij povečana, če bi zaposlovale ustrezno usposobljen profesionalen in prostovoljni kader. Zato predlagamo, da se priložnost nekoliko jasneje opredeli. </w:t>
      </w:r>
    </w:p>
    <w:p>
      <w:pPr>
        <w:pStyle w:val="Normal"/>
        <w:numPr>
          <w:ilvl w:val="0"/>
          <w:numId w:val="48"/>
        </w:numPr>
        <w:jc w:val="both"/>
        <w:rPr/>
      </w:pPr>
      <w:r>
        <w:rPr/>
        <w:t>Dosedanje izkušnje pri izvajanju programov aktivne politike zaposlovanja omogočajo kreiranje učinkovitejših in prijaznejših programov socialne vključenosti neaktivnih oseb ter oseb z zmanjšano zmožnostjo vključitve na odprti trg.</w:t>
      </w:r>
    </w:p>
    <w:p>
      <w:pPr>
        <w:pStyle w:val="Normal"/>
        <w:numPr>
          <w:ilvl w:val="0"/>
          <w:numId w:val="48"/>
        </w:numPr>
        <w:jc w:val="both"/>
        <w:rPr/>
      </w:pPr>
      <w:r>
        <w:rPr/>
        <w:t>Možnost vključitve ranljivih družbenih skupin (invalidi, Romi...) v programe socialne vključenosti povečuje njihove možnosti za zaposlitev in izobraževanje – ranljive družbene skupine, je samo po sebi potrebno vključevati v programe socialne vključenosti. V primeru, da to ni storjeno, je to slabost, v primeru učinkov tega, pa je prednost. Priložnost je potrebno jasno definirati oziroma ustrezno prerazporediti.</w:t>
      </w:r>
    </w:p>
    <w:p>
      <w:pPr>
        <w:pStyle w:val="Normal"/>
        <w:numPr>
          <w:ilvl w:val="0"/>
          <w:numId w:val="48"/>
        </w:numPr>
        <w:jc w:val="both"/>
        <w:rPr/>
      </w:pPr>
      <w:r>
        <w:rPr/>
        <w:t xml:space="preserve">Pripravljenost NVO na angažiranje in prevzem partnerske vloge – iz poglavij notranjih prednosti in tudi iz alinej, ki se nanašajo na NVO v tem razdelku naj se oblikuje ena priložnost, prednost in slabost povezana z NVO. </w:t>
      </w:r>
    </w:p>
    <w:p>
      <w:pPr>
        <w:pStyle w:val="Normal"/>
        <w:numPr>
          <w:ilvl w:val="0"/>
          <w:numId w:val="48"/>
        </w:numPr>
        <w:jc w:val="both"/>
        <w:rPr/>
      </w:pPr>
      <w:r>
        <w:rPr/>
        <w:t xml:space="preserve">Prehod v ekonomijo, temelječo na znanju s prestrukturiranjem proračunskih odhodkov – ker gre tu za nujo, je to lahko kvečjemu slabost. Alinejo je potrebno tudi dodatno razložiti. </w:t>
      </w:r>
    </w:p>
    <w:p>
      <w:pPr>
        <w:pStyle w:val="Normal"/>
        <w:numPr>
          <w:ilvl w:val="0"/>
          <w:numId w:val="48"/>
        </w:numPr>
        <w:jc w:val="both"/>
        <w:rPr/>
      </w:pPr>
      <w:r>
        <w:rPr/>
        <w:t xml:space="preserve">Preobrazba in modernizacija državne uprave in drugih javnih institucij, ki izvajajo in kreirajo politike. </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t>NEVARNOSTI</w:t>
      </w:r>
    </w:p>
    <w:p>
      <w:pPr>
        <w:pStyle w:val="Normal"/>
        <w:numPr>
          <w:ilvl w:val="0"/>
          <w:numId w:val="51"/>
        </w:numPr>
        <w:jc w:val="both"/>
        <w:rPr/>
      </w:pPr>
      <w:r>
        <w:rPr/>
        <w:t xml:space="preserve">Institucionalna negotovost zaradi številnih upravnih in organizacijskih sprememb – ker so spremembe v pristojnosti države, je to slabost države in ne nevarnost. </w:t>
      </w:r>
    </w:p>
    <w:p>
      <w:pPr>
        <w:pStyle w:val="Normal"/>
        <w:numPr>
          <w:ilvl w:val="0"/>
          <w:numId w:val="51"/>
        </w:numPr>
        <w:jc w:val="both"/>
        <w:rPr/>
      </w:pPr>
      <w:r>
        <w:rPr/>
        <w:t>Nadaljnje počasno prestrukturiranje v smeri večje dodane vrednosti v industriji – je slabost.</w:t>
      </w:r>
    </w:p>
    <w:p>
      <w:pPr>
        <w:pStyle w:val="Normal"/>
        <w:numPr>
          <w:ilvl w:val="0"/>
          <w:numId w:val="51"/>
        </w:numPr>
        <w:jc w:val="both"/>
        <w:rPr/>
      </w:pPr>
      <w:r>
        <w:rPr/>
        <w:t xml:space="preserve">Nadaljnja prisotnost administrativnih ovir investicijam – to je notranja slabost sistema. </w:t>
      </w:r>
    </w:p>
    <w:p>
      <w:pPr>
        <w:pStyle w:val="Normal"/>
        <w:numPr>
          <w:ilvl w:val="0"/>
          <w:numId w:val="51"/>
        </w:numPr>
        <w:jc w:val="both"/>
        <w:rPr/>
      </w:pPr>
      <w:r>
        <w:rPr/>
        <w:t xml:space="preserve">Nadaljnja nevarnost večjega bega možganov – beg možganov je slabost slovenskega gospodarstva in institucionalne organiziranosti, ki jo je mogoče odpraviti. </w:t>
      </w:r>
    </w:p>
    <w:p>
      <w:pPr>
        <w:pStyle w:val="Normal"/>
        <w:numPr>
          <w:ilvl w:val="0"/>
          <w:numId w:val="51"/>
        </w:numPr>
        <w:jc w:val="both"/>
        <w:rPr/>
      </w:pPr>
      <w:r>
        <w:rPr/>
        <w:t>Družbene vrednote ne podpirajo podjetništva – to je slabost sistema</w:t>
      </w:r>
    </w:p>
    <w:p>
      <w:pPr>
        <w:pStyle w:val="Normal"/>
        <w:numPr>
          <w:ilvl w:val="0"/>
          <w:numId w:val="51"/>
        </w:numPr>
        <w:jc w:val="both"/>
        <w:rPr/>
      </w:pPr>
      <w:r>
        <w:rPr/>
        <w:t>Zmanjševanje obsega (produktivnih) naložb in zaposlenosti  - to je slabost sistema, razen v primeru, ko je to možnost v prihodnosti.</w:t>
      </w:r>
    </w:p>
    <w:p>
      <w:pPr>
        <w:pStyle w:val="Normal"/>
        <w:numPr>
          <w:ilvl w:val="0"/>
          <w:numId w:val="51"/>
        </w:numPr>
        <w:jc w:val="both"/>
        <w:rPr/>
      </w:pPr>
      <w:r>
        <w:rPr/>
        <w:t>Tudi zaviranje procesa reforme visokega šolstva – to je slabost sistema.</w:t>
      </w:r>
    </w:p>
    <w:p>
      <w:pPr>
        <w:pStyle w:val="Normal"/>
        <w:numPr>
          <w:ilvl w:val="0"/>
          <w:numId w:val="51"/>
        </w:numPr>
        <w:jc w:val="both"/>
        <w:rPr/>
      </w:pPr>
      <w:r>
        <w:rPr/>
        <w:t>Pospešeno zmanjševanje zaposlovanja v delovno intenzivnih panogah in živilsko predelovalni dejavnostih.</w:t>
      </w:r>
    </w:p>
    <w:p>
      <w:pPr>
        <w:pStyle w:val="Normal"/>
        <w:numPr>
          <w:ilvl w:val="0"/>
          <w:numId w:val="51"/>
        </w:numPr>
        <w:jc w:val="both"/>
        <w:rPr/>
      </w:pPr>
      <w:r>
        <w:rPr/>
        <w:t>Nadaljevanje padanje zanimanja mladih za študij tehničnih ved.</w:t>
      </w:r>
    </w:p>
    <w:p>
      <w:pPr>
        <w:pStyle w:val="Normal"/>
        <w:numPr>
          <w:ilvl w:val="0"/>
          <w:numId w:val="51"/>
        </w:numPr>
        <w:jc w:val="both"/>
        <w:rPr/>
      </w:pPr>
      <w:r>
        <w:rPr/>
        <w:t>Nadaljevanje nizke učinkovitosti študija (velikih izgub v terciarnem izobraževanju).</w:t>
      </w:r>
    </w:p>
    <w:p>
      <w:pPr>
        <w:pStyle w:val="Normal"/>
        <w:numPr>
          <w:ilvl w:val="0"/>
          <w:numId w:val="51"/>
        </w:numPr>
        <w:jc w:val="both"/>
        <w:rPr/>
      </w:pPr>
      <w:r>
        <w:rPr/>
        <w:t xml:space="preserve">Naraščajoča brezposelnost med nizko izobraženimi, pa tudi tistimi s terciarno izobrazbo – glede na to, da analiza kaže, da brezposelnost pada, je ta nevarnost nerealna in obenem tudi slabost sistema. </w:t>
      </w:r>
    </w:p>
    <w:p>
      <w:pPr>
        <w:pStyle w:val="Normal"/>
        <w:numPr>
          <w:ilvl w:val="0"/>
          <w:numId w:val="51"/>
        </w:numPr>
        <w:jc w:val="both"/>
        <w:rPr/>
      </w:pPr>
      <w:r>
        <w:rPr/>
        <w:t xml:space="preserve">Nerazvita dobra praksa in kultura civilnega dialoga – za to nevarnost ni podlage iz analize stanja. V primeru, da dobra praksa in kultura civilnega dialoga še nista razviti, je to slabost. </w:t>
      </w:r>
    </w:p>
    <w:p>
      <w:pPr>
        <w:pStyle w:val="Normal"/>
        <w:numPr>
          <w:ilvl w:val="0"/>
          <w:numId w:val="51"/>
        </w:numPr>
        <w:jc w:val="both"/>
        <w:rPr/>
      </w:pPr>
      <w:r>
        <w:rPr/>
        <w:t xml:space="preserve">Zaviranje procesa reform na trgu dela in toga delovna zakonodaja (nefleksibilnost delovnih razmerij) – to je slabost. </w:t>
      </w:r>
    </w:p>
    <w:p>
      <w:pPr>
        <w:pStyle w:val="Normal"/>
        <w:numPr>
          <w:ilvl w:val="0"/>
          <w:numId w:val="51"/>
        </w:numPr>
        <w:jc w:val="both"/>
        <w:rPr/>
      </w:pPr>
      <w:r>
        <w:rPr/>
        <w:t>Brezposelnost vse bolj postaja dolgotrajna brezposelnost in trajno stanje BO - visoka tveganja socialne izključitve –  to je slabost</w:t>
      </w:r>
    </w:p>
    <w:p>
      <w:pPr>
        <w:pStyle w:val="Normal"/>
        <w:numPr>
          <w:ilvl w:val="0"/>
          <w:numId w:val="51"/>
        </w:numPr>
        <w:jc w:val="both"/>
        <w:rPr/>
      </w:pPr>
      <w:r>
        <w:rPr/>
        <w:t xml:space="preserve">Nevarnost benefit traps – zaradi pasivnih prejemkov se osebe raje odločajo za pasivnost kot za aktivnost – to je slabost sistema delovne zakonodaje. </w:t>
      </w:r>
    </w:p>
    <w:p>
      <w:pPr>
        <w:pStyle w:val="Normal"/>
        <w:numPr>
          <w:ilvl w:val="0"/>
          <w:numId w:val="51"/>
        </w:numPr>
        <w:jc w:val="both"/>
        <w:rPr/>
      </w:pPr>
      <w:r>
        <w:rPr/>
        <w:t>Neustrezno usposobljene in izobražene osebe ostajajo izrinjene s trga dela vseživljenjskega izobraževanja in razvoja človeških virov, možnosti so manjše za ranljive skupine (npr. invalidi, Romi...) –  to je slabost.</w:t>
      </w:r>
    </w:p>
    <w:p>
      <w:pPr>
        <w:pStyle w:val="Normal"/>
        <w:numPr>
          <w:ilvl w:val="0"/>
          <w:numId w:val="51"/>
        </w:numPr>
        <w:jc w:val="both"/>
        <w:rPr/>
      </w:pPr>
      <w:r>
        <w:rPr/>
        <w:t>Pluralnost interesov, pomanjkanje občutka za skupne »višje« interese – to je slabost.</w:t>
      </w:r>
    </w:p>
    <w:p>
      <w:pPr>
        <w:pStyle w:val="Normal"/>
        <w:numPr>
          <w:ilvl w:val="0"/>
          <w:numId w:val="51"/>
        </w:numPr>
        <w:jc w:val="both"/>
        <w:rPr/>
      </w:pPr>
      <w:r>
        <w:rPr/>
        <w:t>Konflikt interesov različnih skupin, vprašanje izbora reprezentativnih organizacij, pomanjkanje specifičnih znanj in veščin za delovanje NVO.</w:t>
      </w:r>
    </w:p>
    <w:p>
      <w:pPr>
        <w:pStyle w:val="Normal"/>
        <w:numPr>
          <w:ilvl w:val="0"/>
          <w:numId w:val="51"/>
        </w:numPr>
        <w:jc w:val="both"/>
        <w:rPr/>
      </w:pPr>
      <w:r>
        <w:rPr/>
        <w:t>Dolgotrajnost postopkov usklajevanja pri opredelitvi vsebin potrebnih programov, izobraževanja izvajalcev ter motiviranju starejših oseb za vključevanje – to je slabost.</w:t>
      </w:r>
    </w:p>
    <w:p>
      <w:pPr>
        <w:pStyle w:val="Normal"/>
        <w:numPr>
          <w:ilvl w:val="0"/>
          <w:numId w:val="51"/>
        </w:numPr>
        <w:jc w:val="both"/>
        <w:rPr/>
      </w:pPr>
      <w:r>
        <w:rPr/>
        <w:t>Neučinkovitost programov glede na doseganje namena, povečane možnosti kršitve pravic vključenih (v primerjavi s programi javnega sektorja), z javno zmožnostjo kršitve – to je slabost.</w:t>
      </w:r>
    </w:p>
    <w:p>
      <w:pPr>
        <w:pStyle w:val="Normal"/>
        <w:numPr>
          <w:ilvl w:val="0"/>
          <w:numId w:val="51"/>
        </w:numPr>
        <w:jc w:val="both"/>
        <w:rPr/>
      </w:pPr>
      <w:r>
        <w:rPr/>
        <w:t>Nevarnost izključitve ranljivih družbenih skupin s trga dela onemogoča njihove možnosti za socialno vključenost – to je slabost sistema.</w:t>
      </w:r>
    </w:p>
    <w:p>
      <w:pPr>
        <w:pStyle w:val="Normal"/>
        <w:numPr>
          <w:ilvl w:val="0"/>
          <w:numId w:val="51"/>
        </w:numPr>
        <w:jc w:val="both"/>
        <w:rPr/>
      </w:pPr>
      <w:r>
        <w:rPr/>
        <w:t>Pomanjkanje znanj za (strokovno) partnersko sodelovanje pri sooblikovanju, programiranju, monitoringu in evalviranju programov – to je slabost.</w:t>
      </w:r>
    </w:p>
    <w:p>
      <w:pPr>
        <w:pStyle w:val="Normal"/>
        <w:numPr>
          <w:ilvl w:val="0"/>
          <w:numId w:val="51"/>
        </w:numPr>
        <w:jc w:val="both"/>
        <w:rPr/>
      </w:pPr>
      <w:r>
        <w:rPr/>
        <w:t>Zmanjševanje zaposlovanja v srednjih in velikih podjetjih.</w:t>
      </w:r>
    </w:p>
    <w:p>
      <w:pPr>
        <w:pStyle w:val="Normal"/>
        <w:numPr>
          <w:ilvl w:val="0"/>
          <w:numId w:val="51"/>
        </w:numPr>
        <w:jc w:val="both"/>
        <w:rPr/>
      </w:pPr>
      <w:r>
        <w:rPr/>
        <w:t>Vztrajne razlike med regijami glede brezposelnosti, zaposlenosti ter zaloge in tokov izobrazbenega kapitala – to je slabost.</w:t>
      </w:r>
    </w:p>
    <w:p>
      <w:pPr>
        <w:pStyle w:val="Normal"/>
        <w:numPr>
          <w:ilvl w:val="0"/>
          <w:numId w:val="51"/>
        </w:numPr>
        <w:jc w:val="both"/>
        <w:rPr/>
      </w:pPr>
      <w:r>
        <w:rPr/>
        <w:t>Naraščajoča brezposelnost med nekvalificiranimi delavci – to je slabost.</w:t>
      </w:r>
    </w:p>
    <w:p>
      <w:pPr>
        <w:pStyle w:val="Normal"/>
        <w:numPr>
          <w:ilvl w:val="0"/>
          <w:numId w:val="51"/>
        </w:numPr>
        <w:jc w:val="both"/>
        <w:rPr/>
      </w:pPr>
      <w:r>
        <w:rPr/>
        <w:t xml:space="preserve">Velik delež delovnih invalidov na trgu dela – to je slabost okolja. </w:t>
      </w:r>
    </w:p>
    <w:p>
      <w:pPr>
        <w:pStyle w:val="Heading2"/>
        <w:jc w:val="both"/>
        <w:rPr>
          <w:lang w:val="sl-SI"/>
        </w:rPr>
      </w:pPr>
      <w:r>
        <w:rPr>
          <w:lang w:val="sl-SI"/>
        </w:rPr>
        <w:t xml:space="preserve">Notranja analiza prednosti in slabosti </w:t>
      </w:r>
    </w:p>
    <w:p>
      <w:pPr>
        <w:pStyle w:val="Normal"/>
        <w:jc w:val="both"/>
        <w:rPr>
          <w:rFonts w:ascii="Times New Roman" w:hAnsi="Times New Roman" w:cs="Times New Roman"/>
          <w:b/>
          <w:b/>
        </w:rPr>
      </w:pPr>
      <w:r>
        <w:rPr>
          <w:rFonts w:cs="Times New Roman" w:ascii="Times New Roman" w:hAnsi="Times New Roman"/>
          <w:b/>
        </w:rPr>
        <w:t>PREDNOSTI</w:t>
      </w:r>
    </w:p>
    <w:p>
      <w:pPr>
        <w:pStyle w:val="Normal"/>
        <w:numPr>
          <w:ilvl w:val="0"/>
          <w:numId w:val="4"/>
        </w:numPr>
        <w:jc w:val="both"/>
        <w:rPr/>
      </w:pPr>
      <w:r>
        <w:rPr/>
        <w:t>Primernejša struktura podjetij po velikosti in krepitev storitvene dejavnosti – to alinejo je potrebno preoblikovati, da bo jasno odražala prednost sektorja</w:t>
      </w:r>
    </w:p>
    <w:p>
      <w:pPr>
        <w:pStyle w:val="Normal"/>
        <w:numPr>
          <w:ilvl w:val="0"/>
          <w:numId w:val="4"/>
        </w:numPr>
        <w:jc w:val="both"/>
        <w:rPr/>
      </w:pPr>
      <w:r>
        <w:rPr/>
        <w:t>Osnovno defenzivno prestrukturiranje v uspešnejših podjetjih je zaključeno – alinejo je potrebno preoblikovati v npr. uspešno zaključeno prestrukturiranje podjetij.</w:t>
      </w:r>
    </w:p>
    <w:p>
      <w:pPr>
        <w:pStyle w:val="Normal"/>
        <w:numPr>
          <w:ilvl w:val="0"/>
          <w:numId w:val="4"/>
        </w:numPr>
        <w:jc w:val="both"/>
        <w:rPr/>
      </w:pPr>
      <w:r>
        <w:rPr/>
        <w:t>Širša dostopnost izkušenj na področju upravljanja in vodenja – ni jasno opredeljena prednost</w:t>
      </w:r>
    </w:p>
    <w:p>
      <w:pPr>
        <w:pStyle w:val="Normal"/>
        <w:numPr>
          <w:ilvl w:val="0"/>
          <w:numId w:val="4"/>
        </w:numPr>
        <w:jc w:val="both"/>
        <w:rPr/>
      </w:pPr>
      <w:r>
        <w:rPr/>
        <w:t xml:space="preserve">Sorazmerno visok delež R&amp;R vlaganj glede na BDP – nesoglasje z analizo, ta pravi, da je vlaganje v R&amp;R prenizko. </w:t>
      </w:r>
    </w:p>
    <w:p>
      <w:pPr>
        <w:pStyle w:val="Normal"/>
        <w:numPr>
          <w:ilvl w:val="0"/>
          <w:numId w:val="4"/>
        </w:numPr>
        <w:jc w:val="both"/>
        <w:rPr/>
      </w:pPr>
      <w:r>
        <w:rPr/>
        <w:t>Javni raziskovalni in znanstveni sektor je sicer sorazmerno dobro razvit, vendar premalo osredotočen na gospodarske učinke raziskovalnega dela – to ni prednost temveč slabost.</w:t>
      </w:r>
    </w:p>
    <w:p>
      <w:pPr>
        <w:pStyle w:val="Normal"/>
        <w:numPr>
          <w:ilvl w:val="0"/>
          <w:numId w:val="4"/>
        </w:numPr>
        <w:jc w:val="both"/>
        <w:rPr/>
      </w:pPr>
      <w:r>
        <w:rPr/>
        <w:t>Razvito mednarodno sodelovanje univerz in javnih raziskovalnih zavodov – to ni razvidno iz analize, potrebno utemeljiti in preoblikovati, da bo jasno odražalo prednosti.</w:t>
      </w:r>
    </w:p>
    <w:p>
      <w:pPr>
        <w:pStyle w:val="Normal"/>
        <w:numPr>
          <w:ilvl w:val="0"/>
          <w:numId w:val="4"/>
        </w:numPr>
        <w:jc w:val="both"/>
        <w:rPr/>
      </w:pPr>
      <w:r>
        <w:rPr/>
        <w:t xml:space="preserve">Nadpovprečno visoka stopnja zaposlenosti (prebivalstva 15-64 let) – med predvidenimi dejavnostmi velik del zavzema ravno spodbujanje zaposlenosti. Če je temu tako, potem morda dejavnost ni najbolje izbrana. </w:t>
      </w:r>
    </w:p>
    <w:p>
      <w:pPr>
        <w:pStyle w:val="Normal"/>
        <w:numPr>
          <w:ilvl w:val="0"/>
          <w:numId w:val="4"/>
        </w:numPr>
        <w:jc w:val="both"/>
        <w:rPr/>
      </w:pPr>
      <w:r>
        <w:rPr/>
        <w:t>Visoka stopnja zaposlenosti žensk.</w:t>
      </w:r>
    </w:p>
    <w:p>
      <w:pPr>
        <w:pStyle w:val="Normal"/>
        <w:numPr>
          <w:ilvl w:val="0"/>
          <w:numId w:val="4"/>
        </w:numPr>
        <w:jc w:val="both"/>
        <w:rPr/>
      </w:pPr>
      <w:r>
        <w:rPr/>
        <w:t>Stopnja brezposelnosti nižja od povprečja EU in med nižjimi v EU – naj se združi z alinejo »nadpovprečno visoka stopnja zaposlenosti«.</w:t>
      </w:r>
    </w:p>
    <w:p>
      <w:pPr>
        <w:pStyle w:val="Normal"/>
        <w:numPr>
          <w:ilvl w:val="0"/>
          <w:numId w:val="4"/>
        </w:numPr>
        <w:jc w:val="both"/>
        <w:rPr/>
      </w:pPr>
      <w:r>
        <w:rPr/>
        <w:t>Visoka vključenost mladih v izobraževanje – predlagamo da se doda, v katere stopnje izobraževanja.</w:t>
      </w:r>
    </w:p>
    <w:p>
      <w:pPr>
        <w:pStyle w:val="Normal"/>
        <w:numPr>
          <w:ilvl w:val="0"/>
          <w:numId w:val="4"/>
        </w:numPr>
        <w:jc w:val="both"/>
        <w:rPr/>
      </w:pPr>
      <w:r>
        <w:rPr/>
        <w:t>Delež dobro izobraženih in usposobljenih oseb je visok, kar pomeni, da ima ta populacija dobre možnosti za vključitev v vseživljenjsko izobraževanje in razvoj človeških virov – to ni prednost temveč dejstvo.</w:t>
      </w:r>
    </w:p>
    <w:p>
      <w:pPr>
        <w:pStyle w:val="Normal"/>
        <w:numPr>
          <w:ilvl w:val="0"/>
          <w:numId w:val="4"/>
        </w:numPr>
        <w:jc w:val="both"/>
        <w:rPr/>
      </w:pPr>
      <w:r>
        <w:rPr/>
        <w:t>Sorazmerno nizek razkorak med plačami žensk in moških v primerjavi z drugimi državami v EU.</w:t>
      </w:r>
    </w:p>
    <w:p>
      <w:pPr>
        <w:pStyle w:val="Normal"/>
        <w:numPr>
          <w:ilvl w:val="0"/>
          <w:numId w:val="4"/>
        </w:numPr>
        <w:jc w:val="both"/>
        <w:rPr/>
      </w:pPr>
      <w:r>
        <w:rPr/>
        <w:t>Visok delež prebivalcev z dokončano 4-letno srednjo izobrazbo – naj se združi z alinejo »delež dobro izobraženih in usposobljenih oseb je visok«</w:t>
      </w:r>
    </w:p>
    <w:p>
      <w:pPr>
        <w:pStyle w:val="Normal"/>
        <w:numPr>
          <w:ilvl w:val="0"/>
          <w:numId w:val="4"/>
        </w:numPr>
        <w:jc w:val="both"/>
        <w:rPr/>
      </w:pPr>
      <w:r>
        <w:rPr/>
        <w:t>Visok delež javnih izdatkov za izobraževanje v BDP – to je dejstvo, prednost bi lahko bila na primer dostopnost izobraževanja za vse.</w:t>
      </w:r>
    </w:p>
    <w:p>
      <w:pPr>
        <w:pStyle w:val="Normal"/>
        <w:numPr>
          <w:ilvl w:val="0"/>
          <w:numId w:val="4"/>
        </w:numPr>
        <w:jc w:val="both"/>
        <w:rPr/>
      </w:pPr>
      <w:r>
        <w:rPr/>
        <w:t>Velike ekonomske koristi od izobrazbe (predvsem izobrazbe na terciarni ravni) in njihova rast – to je lahko priložnost, ne pa prednost.</w:t>
      </w:r>
    </w:p>
    <w:p>
      <w:pPr>
        <w:pStyle w:val="Normal"/>
        <w:numPr>
          <w:ilvl w:val="0"/>
          <w:numId w:val="4"/>
        </w:numPr>
        <w:jc w:val="both"/>
        <w:rPr/>
      </w:pPr>
      <w:r>
        <w:rPr/>
        <w:t>Dobro razvit pravni okvir in strategije za reformo poklicnega izobraževanja in usposabljanja – to ni prednost, lahko bi bila v primeru, da se te reforme izvajajo</w:t>
      </w:r>
    </w:p>
    <w:p>
      <w:pPr>
        <w:pStyle w:val="Normal"/>
        <w:numPr>
          <w:ilvl w:val="0"/>
          <w:numId w:val="4"/>
        </w:numPr>
        <w:jc w:val="both"/>
        <w:rPr/>
      </w:pPr>
      <w:r>
        <w:rPr/>
        <w:t>Potencialna trajna emigracija zaposlenih z visoko izobrazbo (in odraslih prebivalcev nasploh) je nizka – ta prednost se ne sklada z analizo stanja, saj ta pravi, da je pri določenih kadrih emigracija izredno visoka</w:t>
      </w:r>
    </w:p>
    <w:p>
      <w:pPr>
        <w:pStyle w:val="Normal"/>
        <w:numPr>
          <w:ilvl w:val="0"/>
          <w:numId w:val="4"/>
        </w:numPr>
        <w:autoSpaceDE w:val="false"/>
        <w:jc w:val="both"/>
        <w:rPr/>
      </w:pPr>
      <w:r>
        <w:rPr/>
        <w:t>Razvite storitve za zaposlene (zdravstvo, sociala, izobraževanje) – analiza stanja ne kaže, da bi to lahko bila prednost.</w:t>
      </w:r>
    </w:p>
    <w:p>
      <w:pPr>
        <w:pStyle w:val="Normal"/>
        <w:numPr>
          <w:ilvl w:val="0"/>
          <w:numId w:val="4"/>
        </w:numPr>
        <w:autoSpaceDE w:val="false"/>
        <w:jc w:val="both"/>
        <w:rPr/>
      </w:pPr>
      <w:r>
        <w:rPr/>
        <w:t>Krepitev socialnega dialoga in partnerstva – to ni prednost, temveč je potreba oziroma dejstvo.</w:t>
      </w:r>
    </w:p>
    <w:p>
      <w:pPr>
        <w:pStyle w:val="Normal"/>
        <w:numPr>
          <w:ilvl w:val="0"/>
          <w:numId w:val="4"/>
        </w:numPr>
        <w:autoSpaceDE w:val="false"/>
        <w:jc w:val="both"/>
        <w:rPr/>
      </w:pPr>
      <w:r>
        <w:rPr/>
        <w:t>Dobro organizirana javna služba za zaposlovanje, tudi na regionalni ravni – v primeru, da je ta služba dobro organizirana, ni potrebno, da to postane predvidena dejavnost.</w:t>
      </w:r>
    </w:p>
    <w:p>
      <w:pPr>
        <w:pStyle w:val="Normal"/>
        <w:numPr>
          <w:ilvl w:val="0"/>
          <w:numId w:val="4"/>
        </w:numPr>
        <w:autoSpaceDE w:val="false"/>
        <w:jc w:val="both"/>
        <w:rPr/>
      </w:pPr>
      <w:r>
        <w:rPr/>
        <w:t>Vzpostavitev močnejših lokalnih partnerstev (šole, VŽU centri, gospodarstvo) – to ni prednost.</w:t>
      </w:r>
    </w:p>
    <w:p>
      <w:pPr>
        <w:pStyle w:val="Normal"/>
        <w:numPr>
          <w:ilvl w:val="0"/>
          <w:numId w:val="4"/>
        </w:numPr>
        <w:autoSpaceDE w:val="false"/>
        <w:jc w:val="both"/>
        <w:rPr/>
      </w:pPr>
      <w:r>
        <w:rPr/>
        <w:t>Možnost višje izobrazbene in kvalifikacijske ravni pri mladi generaciji – to ni prednost.</w:t>
      </w:r>
    </w:p>
    <w:p>
      <w:pPr>
        <w:pStyle w:val="Normal"/>
        <w:numPr>
          <w:ilvl w:val="0"/>
          <w:numId w:val="4"/>
        </w:numPr>
        <w:autoSpaceDE w:val="false"/>
        <w:jc w:val="both"/>
        <w:rPr/>
      </w:pPr>
      <w:r>
        <w:rPr/>
        <w:t>Sorazmerno nizka stopnja revščine, ki zmanjšuje tveganje socialne izključenosti.</w:t>
      </w:r>
    </w:p>
    <w:p>
      <w:pPr>
        <w:pStyle w:val="Normal"/>
        <w:numPr>
          <w:ilvl w:val="0"/>
          <w:numId w:val="4"/>
        </w:numPr>
        <w:autoSpaceDE w:val="false"/>
        <w:jc w:val="both"/>
        <w:rPr/>
      </w:pPr>
      <w:r>
        <w:rPr/>
        <w:t>Možnost aktiviranja novih partnerjev s strani neprofitnega sektorja in civilne družbe kot soustvarjalcev in izvajalcev novih programov – to je priložnost in ne prednost.</w:t>
      </w:r>
    </w:p>
    <w:p>
      <w:pPr>
        <w:pStyle w:val="Normal"/>
        <w:numPr>
          <w:ilvl w:val="0"/>
          <w:numId w:val="4"/>
        </w:numPr>
        <w:autoSpaceDE w:val="false"/>
        <w:jc w:val="both"/>
        <w:rPr/>
      </w:pPr>
      <w:r>
        <w:rPr/>
        <w:t>Tretji (neprofitni) sektor s svojimi neformalnimi organizacijskimi oblikami in dejavnostmi zagotavlja ustrezen okvir za razvoj in popularizacijo fleksibilnih oblik dela in delovnega razmerja – to je priložnost in ne prednost.</w:t>
      </w:r>
    </w:p>
    <w:p>
      <w:pPr>
        <w:pStyle w:val="Normal"/>
        <w:numPr>
          <w:ilvl w:val="0"/>
          <w:numId w:val="4"/>
        </w:numPr>
        <w:autoSpaceDE w:val="false"/>
        <w:jc w:val="both"/>
        <w:rPr/>
      </w:pPr>
      <w:r>
        <w:rPr/>
        <w:t>Terciarno izobraževanje in usposabljanje kot priprava za delovno angažiranje v (aktivni) starosti – to je dejstvo.</w:t>
      </w:r>
    </w:p>
    <w:p>
      <w:pPr>
        <w:pStyle w:val="Normal"/>
        <w:numPr>
          <w:ilvl w:val="0"/>
          <w:numId w:val="4"/>
        </w:numPr>
        <w:autoSpaceDE w:val="false"/>
        <w:jc w:val="both"/>
        <w:rPr/>
      </w:pPr>
      <w:r>
        <w:rPr/>
        <w:t xml:space="preserve">tretji (neprofitni) sektor kot partner pri kreiranju in izvajanju programov delovne in socialne vključenosti ter izvajalec aktivnih ukrepov politike zaposlovanja – to je priložnost in ne prednost. </w:t>
      </w:r>
    </w:p>
    <w:p>
      <w:pPr>
        <w:pStyle w:val="Normal"/>
        <w:autoSpaceDE w:val="false"/>
        <w:jc w:val="both"/>
        <w:rPr/>
      </w:pPr>
      <w:r>
        <w:rPr/>
      </w:r>
    </w:p>
    <w:p>
      <w:pPr>
        <w:pStyle w:val="Normal"/>
        <w:autoSpaceDE w:val="false"/>
        <w:jc w:val="both"/>
        <w:rPr>
          <w:b/>
          <w:b/>
        </w:rPr>
      </w:pPr>
      <w:r>
        <w:rPr>
          <w:b/>
        </w:rPr>
        <w:t>POMANJKLJIVOSTI</w:t>
      </w:r>
    </w:p>
    <w:p>
      <w:pPr>
        <w:pStyle w:val="Normal"/>
        <w:numPr>
          <w:ilvl w:val="0"/>
          <w:numId w:val="52"/>
        </w:numPr>
        <w:autoSpaceDE w:val="false"/>
        <w:jc w:val="both"/>
        <w:rPr/>
      </w:pPr>
      <w:r>
        <w:rPr/>
        <w:t>Počasno prestrukturiranje proizvodnega in storitvenega sektorja v smeri večje dodane vrednosti.</w:t>
      </w:r>
    </w:p>
    <w:p>
      <w:pPr>
        <w:pStyle w:val="Normal"/>
        <w:numPr>
          <w:ilvl w:val="0"/>
          <w:numId w:val="52"/>
        </w:numPr>
        <w:autoSpaceDE w:val="false"/>
        <w:jc w:val="both"/>
        <w:rPr/>
      </w:pPr>
      <w:r>
        <w:rPr/>
        <w:t>Nizek delež inovativnih podjetij v gospodarstvu in nizka stopnja inovacijske in podjetniške kulture.</w:t>
      </w:r>
    </w:p>
    <w:p>
      <w:pPr>
        <w:pStyle w:val="Normal"/>
        <w:numPr>
          <w:ilvl w:val="0"/>
          <w:numId w:val="52"/>
        </w:numPr>
        <w:autoSpaceDE w:val="false"/>
        <w:jc w:val="both"/>
        <w:rPr/>
      </w:pPr>
      <w:r>
        <w:rPr/>
        <w:t xml:space="preserve">Neustrezna struktura in šibka raziskovalna in razvojna dejavnost  - predlagamo, da se slabost podrobneje opredeli. </w:t>
      </w:r>
    </w:p>
    <w:p>
      <w:pPr>
        <w:pStyle w:val="Normal"/>
        <w:numPr>
          <w:ilvl w:val="0"/>
          <w:numId w:val="52"/>
        </w:numPr>
        <w:autoSpaceDE w:val="false"/>
        <w:jc w:val="both"/>
        <w:rPr/>
      </w:pPr>
      <w:r>
        <w:rPr/>
        <w:t>Slabo sodelovanje med zasebnim podjetniškim sektorjem in javnimi raziskovalnimi in izobraževalnimi institucijami.</w:t>
      </w:r>
    </w:p>
    <w:p>
      <w:pPr>
        <w:pStyle w:val="Normal"/>
        <w:numPr>
          <w:ilvl w:val="0"/>
          <w:numId w:val="52"/>
        </w:numPr>
        <w:autoSpaceDE w:val="false"/>
        <w:jc w:val="both"/>
        <w:rPr/>
      </w:pPr>
      <w:r>
        <w:rPr/>
        <w:t>Neustrezen sistem spodbud za raziskovalce in premajhen delež raziskovalcev v podjetniškem sektorju, zlasti v MSP ter nizka stopnja mobilnosti raziskovalcev oz. univerzitetnih profesorjev – ker je nizka mobilnost delovne sile že opredeljena kot slabost, predlagamo, da je tu vključena le slabost »neustreznih spodbud za raziskovalce in premajhen delež raziskovalcev v podjetniškem sektorju, zlasti v MSP«.</w:t>
      </w:r>
    </w:p>
    <w:p>
      <w:pPr>
        <w:pStyle w:val="Normal"/>
        <w:numPr>
          <w:ilvl w:val="0"/>
          <w:numId w:val="52"/>
        </w:numPr>
        <w:autoSpaceDE w:val="false"/>
        <w:jc w:val="both"/>
        <w:rPr/>
      </w:pPr>
      <w:r>
        <w:rPr/>
        <w:t xml:space="preserve">Nizka R&amp;R vlaganja podjetniškega sektorja in prenizko število R&amp;R oddelkov v gospodarstvu – ker so zgornje  tri slabosti med seboj tesno povezane, predlagamo, da se združijo skupaj v eno slabost: »nizka stopnja vlaganj podjetniškega sektorja v R&amp;R, in nizko število raziskovalcev v podjetniškem sektorju«. Prav tako je potrebno razrešiti konflikt med to slabostjo in prednostjo o »sorazmerno visoke  deležu R&amp;R vlaganj glede na BDP«. </w:t>
      </w:r>
    </w:p>
    <w:p>
      <w:pPr>
        <w:pStyle w:val="Normal"/>
        <w:numPr>
          <w:ilvl w:val="0"/>
          <w:numId w:val="52"/>
        </w:numPr>
        <w:autoSpaceDE w:val="false"/>
        <w:jc w:val="both"/>
        <w:rPr/>
      </w:pPr>
      <w:r>
        <w:rPr/>
        <w:t xml:space="preserve">Ni radikalnejše spremembe visokega šolstva in njegove povezave z industrijo, raziskovalna dejavnost je premalo osredotočena na stvarne probleme podjetij, veljavni sistem financiranja dodiplomskega in podiplomskega študija je socialno nepravičen – tu sta opredeljeni dve slabosti: »Ni radikalnejše spremembe visokega šolstva in njegove povezave z industrijo, raziskovalna dejavnost je premalo osredotočena na stvarne probleme podjetij« in »veljavni sistem financiranja dodiplomskega in podiplomskega študija je socialno nepravičen«. Prva slabost je lahko združena z zgornjimi slabostmi, medtem ko je druga slabost po našem mnenju neresnična in nerealna, saj je v Sloveniji sistem visokega šolstva javen, kar pomeni, da imajo dostop do izobrazbe vsi. </w:t>
      </w:r>
    </w:p>
    <w:p>
      <w:pPr>
        <w:pStyle w:val="Normal"/>
        <w:numPr>
          <w:ilvl w:val="0"/>
          <w:numId w:val="52"/>
        </w:numPr>
        <w:autoSpaceDE w:val="false"/>
        <w:jc w:val="both"/>
        <w:rPr/>
      </w:pPr>
      <w:r>
        <w:rPr/>
        <w:t xml:space="preserve">Šibko je nastajanje podjetij v rokah žensk, premalo je podjetništva v ruralnih območjih; neustrezen sistem spodbud za razvoj socialnega podjetništva in drugih oblik spodbujanja razvoja novih virov zaposlovanja – tu je naštetih več slabosti. Predlagamo, da se razdelijo vsaj na dve »premalo podjetništva v ranljivih skupinah« in »neustrezen sistem spodbud za razvoj socialnega podjetništva in drugih oblik spodbujanja razvoja novih virov zaposlovanja«. Predlagamo pa tudi, da se pripravi podrobnejša analiza, ki bi to slabost utemeljevala. </w:t>
      </w:r>
    </w:p>
    <w:p>
      <w:pPr>
        <w:pStyle w:val="Normal"/>
        <w:numPr>
          <w:ilvl w:val="0"/>
          <w:numId w:val="52"/>
        </w:numPr>
        <w:autoSpaceDE w:val="false"/>
        <w:jc w:val="both"/>
        <w:rPr/>
      </w:pPr>
      <w:r>
        <w:rPr/>
        <w:t xml:space="preserve">Pomanjkljiva in neustrezna izobrazba, znanja, veščine in kompetence zaposlenih na posameznih področjih ali sektorjih (turizem, predelovalna industrija, za določena tehnološka področja..),  pomanjkanje določenih profilov visokokvalificiranih delavcev in strokovnjakov ter vodstvenih – menedžerskih znanj – to slabost lahko združimo z zgoraj naštetimi slabostmi, ki govorijo o neustreznem sistemu izobraževanja za potrebe trga. </w:t>
      </w:r>
    </w:p>
    <w:p>
      <w:pPr>
        <w:pStyle w:val="Normal"/>
        <w:numPr>
          <w:ilvl w:val="0"/>
          <w:numId w:val="52"/>
        </w:numPr>
        <w:autoSpaceDE w:val="false"/>
        <w:jc w:val="both"/>
        <w:rPr/>
      </w:pPr>
      <w:r>
        <w:rPr/>
        <w:t>Pomanjkanje sistemov za motivacijo in svetovanje ter premalo izdelani sistemi usposabljanja – predlagamo, da se definira v katerih sektorjih je ta slabost prisotna.</w:t>
      </w:r>
    </w:p>
    <w:p>
      <w:pPr>
        <w:pStyle w:val="Normal"/>
        <w:numPr>
          <w:ilvl w:val="0"/>
          <w:numId w:val="52"/>
        </w:numPr>
        <w:autoSpaceDE w:val="false"/>
        <w:jc w:val="both"/>
        <w:rPr/>
      </w:pPr>
      <w:r>
        <w:rPr/>
        <w:t xml:space="preserve">Neintenzivno upravljanje s človeškimi viri v podjetjih in pomanjkanje preventivnih ukrepov v podjetjih in šibka davčne spodbude za naložbe v izobraževanje in učenje – predlagamo, da se slabost preoblikuje v »premalo vlaganj v človeške vire v zasebnem sektorju« in slabost »premalo spodbud za naložbe v izobraževanje in učenje«. Prav tako je potrebno pripraviti analizo stanja, ki bi omogočala opredelitev te slabosti. </w:t>
      </w:r>
    </w:p>
    <w:p>
      <w:pPr>
        <w:pStyle w:val="Normal"/>
        <w:numPr>
          <w:ilvl w:val="0"/>
          <w:numId w:val="52"/>
        </w:numPr>
        <w:autoSpaceDE w:val="false"/>
        <w:jc w:val="both"/>
        <w:rPr/>
      </w:pPr>
      <w:r>
        <w:rPr/>
        <w:t xml:space="preserve">Nizka vključenost v vseživljenjsko učenje in nepripravljenost zaposlenih na vseživljenjsko učenje – kljub temu, da je to verjetno utemeljena slabost, je potrebno le-to obrazložiti v analizi stanja. </w:t>
      </w:r>
    </w:p>
    <w:p>
      <w:pPr>
        <w:pStyle w:val="Normal"/>
        <w:numPr>
          <w:ilvl w:val="0"/>
          <w:numId w:val="52"/>
        </w:numPr>
        <w:autoSpaceDE w:val="false"/>
        <w:jc w:val="both"/>
        <w:rPr/>
      </w:pPr>
      <w:r>
        <w:rPr/>
        <w:t>Zaradi sorazmerno rigidne delovne zakonodaje in sorazmerno visokih stroškov odpuščanja je previdnost delodajalcev pri zaposlovanju velika in zaradi tega tudi stopnja zaposlenosti nižja od potencialne – predlagamo, da se slabost preoblikuje v »nefleksibilna delovna zakonodaja« in »visoki stroški odpuščanja delavcev«.</w:t>
      </w:r>
    </w:p>
    <w:p>
      <w:pPr>
        <w:pStyle w:val="Normal"/>
        <w:numPr>
          <w:ilvl w:val="0"/>
          <w:numId w:val="52"/>
        </w:numPr>
        <w:autoSpaceDE w:val="false"/>
        <w:jc w:val="both"/>
        <w:rPr/>
      </w:pPr>
      <w:r>
        <w:rPr/>
        <w:t xml:space="preserve">Nizka stopnja zaposlenosti in visoka stopnja brezposelnosti nizko izobraženih – ta slabost je neposredno v konfliktu z zgoraj navedenimi prednostmi, zato je potrebno to slabost jasneje definirati za katere družbene skupine velja oziroma potrebno jo je ustrezno prilagoditi. </w:t>
      </w:r>
    </w:p>
    <w:p>
      <w:pPr>
        <w:pStyle w:val="Normal"/>
        <w:numPr>
          <w:ilvl w:val="0"/>
          <w:numId w:val="52"/>
        </w:numPr>
        <w:autoSpaceDE w:val="false"/>
        <w:jc w:val="both"/>
        <w:rPr/>
      </w:pPr>
      <w:r>
        <w:rPr/>
        <w:t>Nizka stopnjo zaposlenosti v storitvah in še vedno visok delež zaposlenih v tehnološko nizko intenzivnih dejavnostih oz. delovno intenzivnih dejavnostih.</w:t>
      </w:r>
    </w:p>
    <w:p>
      <w:pPr>
        <w:pStyle w:val="Normal"/>
        <w:numPr>
          <w:ilvl w:val="0"/>
          <w:numId w:val="52"/>
        </w:numPr>
        <w:autoSpaceDE w:val="false"/>
        <w:jc w:val="both"/>
        <w:rPr/>
      </w:pPr>
      <w:r>
        <w:rPr/>
        <w:t xml:space="preserve">Nizka stopnja zaposlenosti starejših delavcev (nad 55 leti starosti) – predlagamo, da se ta slabost združi z slabostjo »Nizka stopnja zaposlenosti in visoka stopnja brezposelnosti nizko izobraženih«. </w:t>
      </w:r>
    </w:p>
    <w:p>
      <w:pPr>
        <w:pStyle w:val="Normal"/>
        <w:numPr>
          <w:ilvl w:val="0"/>
          <w:numId w:val="52"/>
        </w:numPr>
        <w:autoSpaceDE w:val="false"/>
        <w:jc w:val="both"/>
        <w:rPr/>
      </w:pPr>
      <w:r>
        <w:rPr/>
        <w:t xml:space="preserve">Skromna mobilnost delavcev med delovnimi mesti, med podjetji in dejavnostmi, ki ne zagotavlja optimalne alokacije dela – predlagamo, da se beseda skromna nadomesti z nizka, in utemelji s podatki v predhodni statistični analizi. </w:t>
      </w:r>
    </w:p>
    <w:p>
      <w:pPr>
        <w:pStyle w:val="Normal"/>
        <w:numPr>
          <w:ilvl w:val="0"/>
          <w:numId w:val="52"/>
        </w:numPr>
        <w:autoSpaceDE w:val="false"/>
        <w:jc w:val="both"/>
        <w:rPr/>
      </w:pPr>
      <w:r>
        <w:rPr/>
        <w:t xml:space="preserve">Vztrajna razlika med spoloma glede stopnje zaposlenosti (zlasti nizka stopnja zaposlenosti starejših žensk) – v prednostih se navaja, da so ženske nadpovprečno zaposlene (domnevamo, da v primerjavi z ostalimi evropskimi državami). Predlagamo, da se jasno definira za katero skupino žensk gre in se tudi slabost in prednost temu primerno prilagodi. </w:t>
      </w:r>
    </w:p>
    <w:p>
      <w:pPr>
        <w:pStyle w:val="Normal"/>
        <w:numPr>
          <w:ilvl w:val="0"/>
          <w:numId w:val="52"/>
        </w:numPr>
        <w:autoSpaceDE w:val="false"/>
        <w:jc w:val="both"/>
        <w:rPr/>
      </w:pPr>
      <w:r>
        <w:rPr/>
        <w:t>Omejena poklicna in prostorska mobilnost delovne sile – ta slabost je že navedena, zato predlagamo, da se obe združita (»Skromna mobilnost delavcev med delovnimi mesti, med podjetji in dejavnostmi, ki ne zagotavlja optimalne alokacije dela«).</w:t>
      </w:r>
    </w:p>
    <w:p>
      <w:pPr>
        <w:pStyle w:val="Normal"/>
        <w:numPr>
          <w:ilvl w:val="0"/>
          <w:numId w:val="52"/>
        </w:numPr>
        <w:autoSpaceDE w:val="false"/>
        <w:jc w:val="both"/>
        <w:rPr/>
      </w:pPr>
      <w:r>
        <w:rPr/>
        <w:t xml:space="preserve">Strukturni problemi pri registriranih brezposelnih: velika dolgotrajna brezposelnost, naraščanje deleža iskalcev prve zaposlitve in mladih brezposelnih (15-24 let), velik delež nizko izobraženih, naraščanje stopnje brezposelnosti s terciarno izobrazbo, regionalne in lokalne razlike v stopnji brezposelnosti, druge težje zaposljive skupine brezposelnih (invalidi,..)  - to je našteto veliko slabosti, ki pa med seboj niso usklajene, in so še posebej konfliktne s prednostmi, zato predlagamo, da se slabost preveri z analizo stanja in po potrebi dopolni. </w:t>
      </w:r>
    </w:p>
    <w:p>
      <w:pPr>
        <w:pStyle w:val="Normal"/>
        <w:numPr>
          <w:ilvl w:val="0"/>
          <w:numId w:val="52"/>
        </w:numPr>
        <w:autoSpaceDE w:val="false"/>
        <w:jc w:val="both"/>
        <w:rPr/>
      </w:pPr>
      <w:r>
        <w:rPr/>
        <w:t xml:space="preserve">Kakovost izobraževanja – med prednostmi je navedeno, da so pravni okvir in strategije za reformo izobraževanja dobro razvite. </w:t>
      </w:r>
    </w:p>
    <w:p>
      <w:pPr>
        <w:pStyle w:val="Normal"/>
        <w:numPr>
          <w:ilvl w:val="0"/>
          <w:numId w:val="52"/>
        </w:numPr>
        <w:autoSpaceDE w:val="false"/>
        <w:jc w:val="both"/>
        <w:rPr/>
      </w:pPr>
      <w:r>
        <w:rPr/>
        <w:t>Neugodna izobrazbena struktura prebivalstva glede dosežene stopnje izobrazbe (pri starejših delavcih nad 40 leti starosti, kar zmanjšuje njihove možnosti zaposlitve in mobilnosti) – ta slabost je nejasna, predlagamo, da se  jo preoblikuje v »neugodna izobrazbena struktura starejših delavcev nad 40 let starosti«</w:t>
      </w:r>
    </w:p>
    <w:p>
      <w:pPr>
        <w:pStyle w:val="Normal"/>
        <w:numPr>
          <w:ilvl w:val="0"/>
          <w:numId w:val="52"/>
        </w:numPr>
        <w:autoSpaceDE w:val="false"/>
        <w:jc w:val="both"/>
        <w:rPr/>
      </w:pPr>
      <w:r>
        <w:rPr/>
        <w:t xml:space="preserve">Nizka funkcionalna pismenost pri starostni skupini 16–65 let, nizka vključenost odraslih v izobraževanje in usposabljanje (funkcionalna pismenost), nizek delež prebivalcev s terciarno izobrazbo; nižje povprečno število let šolanja od EU-15 (za starostno skupino 25-64 let) in dokaj visoka stopnja osipa in ponavljanja v srednjem in terciarnem izobraževanju – to je navedenih več slabosti, predlagamo ločevanje med njimi, del jih lahko vključimo v vseživljenjsko izobraževanje; delež tistih, ki imajo terciarno izobrazbo narašča, zato to samo po sebi ni slabost. </w:t>
      </w:r>
    </w:p>
    <w:p>
      <w:pPr>
        <w:pStyle w:val="Normal"/>
        <w:numPr>
          <w:ilvl w:val="0"/>
          <w:numId w:val="52"/>
        </w:numPr>
        <w:autoSpaceDE w:val="false"/>
        <w:jc w:val="both"/>
        <w:rPr/>
      </w:pPr>
      <w:r>
        <w:rPr/>
        <w:t>Slaba prilagodljivost programov poklicnega izobraževanja in usposabljanja potrebam trga dela, posledično neravnovesje med ponudbo programov izobraževanja in usposabljanja ter potrebami gospodarstva, trga dela in posameznikov. To slabost je smiselno združiti s slabostjo »kakovost izobraževanja«.</w:t>
      </w:r>
    </w:p>
    <w:p>
      <w:pPr>
        <w:pStyle w:val="Normal"/>
        <w:numPr>
          <w:ilvl w:val="0"/>
          <w:numId w:val="52"/>
        </w:numPr>
        <w:autoSpaceDE w:val="false"/>
        <w:jc w:val="both"/>
        <w:rPr/>
      </w:pPr>
      <w:r>
        <w:rPr/>
        <w:t xml:space="preserve">Neravnotežje med ponudbo tehnično in družboslovno izobraženih kadrov na trgu dela in padanje zanimanja za tehnične, matematično naravoslovne vede ter velika potencialna emigracija med študenti in mladimi diplomanti Erasmusovci, zlasti tistimi s področja tehničnih in matematično-naravoslovnih ved. Pri tej slabosti gre za tri ločene elemente: a. neravnotežje med ponudbo tehnično in družboslovno izobraženih kadrov na trgu dela, b. padanje zanimanja za tehnične, matematično naravoslovne vede in c. velika potencialna emigracija med študenti in mladimi diplomanti Erasmusovci, zlasti tistimi s področja tehničnih in matematično-naravoslovnih ved in jih je potrebno tudi primerno ločiti in utemeljiti. </w:t>
      </w:r>
    </w:p>
    <w:p>
      <w:pPr>
        <w:pStyle w:val="Normal"/>
        <w:numPr>
          <w:ilvl w:val="0"/>
          <w:numId w:val="52"/>
        </w:numPr>
        <w:autoSpaceDE w:val="false"/>
        <w:jc w:val="both"/>
        <w:rPr/>
      </w:pPr>
      <w:r>
        <w:rPr/>
        <w:t xml:space="preserve">Velike razlike med regijami glede zaloge in tokov izobrazbenega kapitala (kapitala znanja) in mreže institucij za izobraževanje/učenje in nezadostno razvita ponudba izobraževalnih programov in neenakomerna regionalna porazdelitev organizacij, ki izvajajo javno-veljavne programe za odrasle. To slabost lahko povežemo z mobilnostjo delovne sile. </w:t>
      </w:r>
    </w:p>
    <w:p>
      <w:pPr>
        <w:pStyle w:val="Normal"/>
        <w:numPr>
          <w:ilvl w:val="0"/>
          <w:numId w:val="52"/>
        </w:numPr>
        <w:autoSpaceDE w:val="false"/>
        <w:jc w:val="both"/>
        <w:rPr/>
      </w:pPr>
      <w:r>
        <w:rPr/>
        <w:t xml:space="preserve">Enakost možnosti izobraževanja – ta slabost je navedena že zgoraj, poleg tega jo je potrebno utemeljiti v koliko je resnična, glede na dejstvo, da je šolstvo v Sloveniji javno. </w:t>
      </w:r>
    </w:p>
    <w:p>
      <w:pPr>
        <w:pStyle w:val="Normal"/>
        <w:numPr>
          <w:ilvl w:val="0"/>
          <w:numId w:val="52"/>
        </w:numPr>
        <w:autoSpaceDE w:val="false"/>
        <w:jc w:val="both"/>
        <w:rPr/>
      </w:pPr>
      <w:r>
        <w:rPr/>
        <w:t>Administrativen ovire  in neučinkovita javna uprava (ni partner podjetjem) - pomanjkanje analize.</w:t>
      </w:r>
    </w:p>
    <w:p>
      <w:pPr>
        <w:pStyle w:val="Normal"/>
        <w:numPr>
          <w:ilvl w:val="0"/>
          <w:numId w:val="52"/>
        </w:numPr>
        <w:autoSpaceDE w:val="false"/>
        <w:jc w:val="both"/>
        <w:rPr/>
      </w:pPr>
      <w:r>
        <w:rPr/>
        <w:t xml:space="preserve">Administrativna usposobljenost javnega sektorja za uspešno in učinkovito izvajanje politike na trgu dela in reformnih ukrepov - predlagamo jasnejšo opredelitev slabosti, v smislu – kakšne politike, kakšnih ukrepov, katerih institucij. </w:t>
      </w:r>
    </w:p>
    <w:p>
      <w:pPr>
        <w:pStyle w:val="Normal"/>
        <w:numPr>
          <w:ilvl w:val="0"/>
          <w:numId w:val="52"/>
        </w:numPr>
        <w:autoSpaceDE w:val="false"/>
        <w:jc w:val="both"/>
        <w:rPr/>
      </w:pPr>
      <w:r>
        <w:rPr/>
        <w:t>Administrativna usposobljenost socialnih partnerjev in nevladnega ter neprofitnega sektorja (premalo specifičnih izobraževalnih programov in programov usposabljanja za  potrebe profesionalnih kadrov in prostovoljcev NVO, neverificiranost programov, ki že potekajo v NVO, neopredeljenost zahtev za potrebnimi specifičnimi poklici; nerazviti sistemi nadzora, kontrol in evalvacij programov NVO, fleksibilne upravljavske strukture, ki ne zagotavljajo trajnosti in stalnosti poteka programa; neustrezna institucionalna in IKT infrastruktura kot pogoj za partnersko delovanje NVO, premajhno število profesionalnih kadrov na regionalnem in lokalnem nivoju; neusposobljeni kadri za delo s ciljnimi skupinami (invalidi, Romi...). – predlagamo prilagoditev v smislu, nizka administrativna usposobljenost,….</w:t>
      </w:r>
    </w:p>
    <w:p>
      <w:pPr>
        <w:pStyle w:val="Normal"/>
        <w:numPr>
          <w:ilvl w:val="0"/>
          <w:numId w:val="52"/>
        </w:numPr>
        <w:autoSpaceDE w:val="false"/>
        <w:jc w:val="both"/>
        <w:rPr/>
      </w:pPr>
      <w:r>
        <w:rPr/>
        <w:t xml:space="preserve">Pomanjkanje podporne mreže za razvoj tretjega (neprofitnega) sektorja in mreže za trajno in zanesljivo partnerstvo z nevladnimi organizacijami na področju vključevanja in obstoja na trgu dela – slabosti »administrativna usposobljenost socialnih partnerjev in nevladnega ter neprofitnega sektorja«, »pomanjkanje podporne mreže za razvoj tretjega (neprofitnega) sektorja« in »nerazvitost neprofitnega sektorja in socialnega podjetništva,…« naj se združijo v »nerazvitost tretjega, neprofitnega sektorja«. </w:t>
      </w:r>
    </w:p>
    <w:p>
      <w:pPr>
        <w:pStyle w:val="Normal"/>
        <w:numPr>
          <w:ilvl w:val="0"/>
          <w:numId w:val="52"/>
        </w:numPr>
        <w:autoSpaceDE w:val="false"/>
        <w:jc w:val="both"/>
        <w:rPr/>
      </w:pPr>
      <w:r>
        <w:rPr/>
        <w:t>Nerazvitost neprofitnega sektorja in socialnega podjetništva in drugih oblik spodbujanja razvoja novih virov zaposlovanja – ta slabost posredno vpliva na prednost »Tretji (neprofitni) sektor s svojimi neformalnimi organizacijskimi oblikami in dejavnostmi zagotavlja ustrezen okvir za razvoj in popularizacijo fleksibilnih oblik dela in delovnega razmerja« – to je priložnost in ne prednost« zato predlagamo, da se razjasnijo njune razlike.</w:t>
      </w:r>
    </w:p>
    <w:p>
      <w:pPr>
        <w:pStyle w:val="Normal"/>
        <w:numPr>
          <w:ilvl w:val="0"/>
          <w:numId w:val="52"/>
        </w:numPr>
        <w:autoSpaceDE w:val="false"/>
        <w:jc w:val="both"/>
        <w:rPr/>
      </w:pPr>
      <w:r>
        <w:rPr/>
        <w:t xml:space="preserve">Pomanjkanje kulture vrednotenja – predlagamo, da se slabost preoblikuje v »odsotnost sistemov spremljanja kakovosti«. </w:t>
      </w:r>
    </w:p>
    <w:p>
      <w:pPr>
        <w:pStyle w:val="Heading2"/>
        <w:jc w:val="both"/>
        <w:rPr>
          <w:lang w:val="sl-SI"/>
        </w:rPr>
      </w:pPr>
      <w:r>
        <w:rPr>
          <w:lang w:val="sl-SI"/>
        </w:rPr>
        <w:t xml:space="preserve">Identifikacija politik </w:t>
      </w:r>
    </w:p>
    <w:p>
      <w:pPr>
        <w:pStyle w:val="Normal"/>
        <w:jc w:val="both"/>
        <w:rPr/>
      </w:pPr>
      <w:r>
        <w:rPr/>
        <w:t>V Sloveniji so najbolj pereči problemi povezani z naslednjimi področji:</w:t>
      </w:r>
    </w:p>
    <w:p>
      <w:pPr>
        <w:pStyle w:val="Normal"/>
        <w:numPr>
          <w:ilvl w:val="0"/>
          <w:numId w:val="28"/>
        </w:numPr>
        <w:jc w:val="both"/>
        <w:rPr/>
      </w:pPr>
      <w:r>
        <w:rPr/>
        <w:t>socialno vključevanje ogroženih skupin,</w:t>
      </w:r>
    </w:p>
    <w:p>
      <w:pPr>
        <w:pStyle w:val="Normal"/>
        <w:numPr>
          <w:ilvl w:val="0"/>
          <w:numId w:val="28"/>
        </w:numPr>
        <w:jc w:val="both"/>
        <w:rPr/>
      </w:pPr>
      <w:r>
        <w:rPr/>
        <w:t>nepovezanost izobraževalnega sistema z gospodarstvom,</w:t>
      </w:r>
    </w:p>
    <w:p>
      <w:pPr>
        <w:pStyle w:val="Normal"/>
        <w:numPr>
          <w:ilvl w:val="0"/>
          <w:numId w:val="28"/>
        </w:numPr>
        <w:jc w:val="both"/>
        <w:rPr/>
      </w:pPr>
      <w:r>
        <w:rPr/>
        <w:t>slabo razvito področje inovacij,</w:t>
      </w:r>
    </w:p>
    <w:p>
      <w:pPr>
        <w:pStyle w:val="Normal"/>
        <w:numPr>
          <w:ilvl w:val="0"/>
          <w:numId w:val="28"/>
        </w:numPr>
        <w:jc w:val="both"/>
        <w:rPr/>
      </w:pPr>
      <w:r>
        <w:rPr/>
        <w:t>razvoj perspektivnih panog in podpora malim in srednjim podjetjem pri razvoju storitev in proizvodov ter vlaganju v človeške vire,</w:t>
      </w:r>
    </w:p>
    <w:p>
      <w:pPr>
        <w:pStyle w:val="Normal"/>
        <w:numPr>
          <w:ilvl w:val="0"/>
          <w:numId w:val="28"/>
        </w:numPr>
        <w:jc w:val="both"/>
        <w:rPr/>
      </w:pPr>
      <w:r>
        <w:rPr/>
        <w:t>birokratske ovire in nefleksibilnost pri zaposlovanju,</w:t>
      </w:r>
    </w:p>
    <w:p>
      <w:pPr>
        <w:pStyle w:val="Normal"/>
        <w:numPr>
          <w:ilvl w:val="0"/>
          <w:numId w:val="28"/>
        </w:numPr>
        <w:jc w:val="both"/>
        <w:rPr/>
      </w:pPr>
      <w:r>
        <w:rPr/>
        <w:t xml:space="preserve">razlike v konkurenčnosti gospodarstva, delovne sile in stopnji izobrazbe med regijami, ter urbanimi in podeželskimi območji. </w:t>
      </w:r>
    </w:p>
    <w:p>
      <w:pPr>
        <w:pStyle w:val="Normal"/>
        <w:jc w:val="both"/>
        <w:rPr/>
      </w:pPr>
      <w:r>
        <w:rPr/>
      </w:r>
    </w:p>
    <w:p>
      <w:pPr>
        <w:pStyle w:val="Normal"/>
        <w:jc w:val="both"/>
        <w:rPr/>
      </w:pPr>
      <w:r>
        <w:rPr/>
        <w:t xml:space="preserve">Zaradi pomanjkljive analize bo to poglavje morebiti še dopolnjeno ob dopolnjeni analizi. </w:t>
      </w:r>
    </w:p>
    <w:p>
      <w:pPr>
        <w:pStyle w:val="Heading2"/>
        <w:numPr>
          <w:ilvl w:val="1"/>
          <w:numId w:val="6"/>
        </w:numPr>
        <w:jc w:val="both"/>
        <w:rPr>
          <w:lang w:val="sl-SI"/>
        </w:rPr>
      </w:pPr>
      <w:r>
        <w:rPr>
          <w:lang w:val="sl-SI"/>
        </w:rPr>
        <w:t>Vrednotenje izkušenj, rezultatov in vplivov programskega obdobja 2004-2006, ki jih je treba upoštevati</w:t>
      </w:r>
    </w:p>
    <w:p>
      <w:pPr>
        <w:pStyle w:val="Normal"/>
        <w:jc w:val="both"/>
        <w:rPr/>
      </w:pPr>
      <w:r>
        <w:rPr/>
        <w:t>V prejšnjem programskem obdobju so se pokazale predvsem naslednje pomanjkljivosti:</w:t>
      </w:r>
    </w:p>
    <w:p>
      <w:pPr>
        <w:pStyle w:val="Normal"/>
        <w:numPr>
          <w:ilvl w:val="0"/>
          <w:numId w:val="60"/>
        </w:numPr>
        <w:jc w:val="both"/>
        <w:rPr/>
      </w:pPr>
      <w:r>
        <w:rPr/>
        <w:t xml:space="preserve">neučinkovita poraba sredstev – zaradi razpršenosti sredstev in neučinkovitih upravljavskih struktur, je pri večih inštrumentih Enotnega programskega dokumenta financiranih iz Evropskega socialnega sklada prišlo do ostajanja sredstev in neučinkovite porabe sredstev. Poleg razpršenosti sredstev so vzroki za neučinkovito porabo tudi: birokratske ovire (na primer pri posodabljanju izobraževalnih programov, pripravi programov na ZRSZ), zamujanje pri pripravi programov in razpisov, neučinkovita promocija programov in kadrovska oslabljenost izvajalcev programov. </w:t>
      </w:r>
    </w:p>
    <w:p>
      <w:pPr>
        <w:pStyle w:val="Normal"/>
        <w:numPr>
          <w:ilvl w:val="0"/>
          <w:numId w:val="60"/>
        </w:numPr>
        <w:jc w:val="both"/>
        <w:rPr/>
      </w:pPr>
      <w:r>
        <w:rPr/>
        <w:t xml:space="preserve">Ciljno načrtovanje - Cilji ukrepov Enotnega programskega dokumenta so še usmerjeni v doseganje osrednjih ciljev, medtem ko se na ravni inštrumentov povezava, med osrednjimi cilji enotnega programskega dokumenta in inštrumenti, izgubi. 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numPr>
          <w:ilvl w:val="0"/>
          <w:numId w:val="60"/>
        </w:numPr>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Heading1"/>
        <w:jc w:val="both"/>
        <w:rPr/>
      </w:pPr>
      <w:bookmarkStart w:id="19" w:name="__RefHeading___Toc156635967"/>
      <w:bookmarkEnd w:id="19"/>
      <w:r>
        <w:rPr/>
        <w:t>Ugotovitve 1. poročila</w:t>
      </w:r>
    </w:p>
    <w:p>
      <w:pPr>
        <w:pStyle w:val="Normal"/>
        <w:autoSpaceDE w:val="false"/>
        <w:jc w:val="both"/>
        <w:rPr/>
      </w:pPr>
      <w:r>
        <w:rPr/>
        <w:t>V delu vrednotenja analize lahko zaključimo, da analiza stanja ne obsega vseh področij, ki jih Evropski socialni sklad podpira. Najbolj izstopa pomanjkanje analize na naslednjih področjih:</w:t>
      </w:r>
    </w:p>
    <w:p>
      <w:pPr>
        <w:pStyle w:val="Normal"/>
        <w:numPr>
          <w:ilvl w:val="0"/>
          <w:numId w:val="21"/>
        </w:numPr>
        <w:jc w:val="both"/>
        <w:rPr/>
      </w:pPr>
      <w:r>
        <w:rPr/>
        <w:t>Povečanja obsega investicij s strani podjetij in delavcev v človeške vire (razdelek: predvidevanja in učinkovitega obvladovanja ekonomskih potreb z -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p>
      <w:pPr>
        <w:pStyle w:val="Normal"/>
        <w:numPr>
          <w:ilvl w:val="0"/>
          <w:numId w:val="21"/>
        </w:numPr>
        <w:jc w:val="both"/>
        <w:rPr/>
      </w:pPr>
      <w:r>
        <w:rPr/>
        <w:t>izboljšanje dostopa do zaposlitve iskalcem zaposlitve in neaktivnim, preprečevanje brezposelnosti, podaljševanje delovne dobe in povečevanje udeležbe žensk in migrantov na trgu dela (vsi elementi).</w:t>
      </w:r>
    </w:p>
    <w:p>
      <w:pPr>
        <w:pStyle w:val="Normal"/>
        <w:numPr>
          <w:ilvl w:val="0"/>
          <w:numId w:val="21"/>
        </w:numPr>
        <w:jc w:val="both"/>
        <w:rPr/>
      </w:pPr>
      <w:r>
        <w:rPr/>
        <w:t>Področje »okrepitev socialne vključenosti prikrajšanih ljudi in boj proti diskriminaciji« (vsi razdelki).</w:t>
      </w:r>
    </w:p>
    <w:p>
      <w:pPr>
        <w:pStyle w:val="Normal"/>
        <w:numPr>
          <w:ilvl w:val="0"/>
          <w:numId w:val="21"/>
        </w:numPr>
        <w:jc w:val="both"/>
        <w:rPr/>
      </w:pPr>
      <w:r>
        <w:rPr/>
        <w:t xml:space="preserve">Aktiviranje za reforme na področjih zaposlovanja in vključenosti, zlasti s spodbujanjem razvoja partnerstev in paktov s pomočjo mrežnega povezovanja pomembnih zainteresiranih strani na nacionalni, regionalni in lokalni ravni. </w:t>
      </w:r>
    </w:p>
    <w:p>
      <w:pPr>
        <w:pStyle w:val="Normal"/>
        <w:numPr>
          <w:ilvl w:val="0"/>
          <w:numId w:val="21"/>
        </w:numPr>
        <w:jc w:val="both"/>
        <w:rPr/>
      </w:pPr>
      <w:r>
        <w:rPr/>
        <w:t>Večanje obsega in izboljšanje naložb v človeški kapital (področje »izvajanja reform na področju sistemov za povečanje pomena začetnega izobraževanja in usposabljanja za trg dela, nenehno nadgrajevanje znanje učnega in drugega osebja«, »večja udeležba v izobraževanju in usposabljanju skozi vso življenjsko dobo«).</w:t>
      </w:r>
    </w:p>
    <w:p>
      <w:pPr>
        <w:pStyle w:val="Normal"/>
        <w:numPr>
          <w:ilvl w:val="0"/>
          <w:numId w:val="21"/>
        </w:numPr>
        <w:jc w:val="both"/>
        <w:rPr/>
      </w:pPr>
      <w:r>
        <w:rPr/>
        <w:t xml:space="preserve">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 (vsa področja). </w:t>
      </w:r>
    </w:p>
    <w:p>
      <w:pPr>
        <w:pStyle w:val="Normal"/>
        <w:jc w:val="both"/>
        <w:rPr/>
      </w:pPr>
      <w:r>
        <w:rPr/>
      </w:r>
    </w:p>
    <w:p>
      <w:pPr>
        <w:pStyle w:val="Normal"/>
        <w:autoSpaceDE w:val="false"/>
        <w:jc w:val="both"/>
        <w:rPr/>
      </w:pPr>
      <w:r>
        <w:rPr/>
        <w:t xml:space="preserve">Obstoječa analiza stanja je pomanjkljiva na večih področjih, in v nekaterih elementih bolj ko ne opravičuje v nadaljevanju izbrane razvojne prioritete. Prav tako ni nikjer navedene analize povezane z učinkovitostjo javne uprave, pravosodja in zdravstva. To lahko pomeni, da v OP nismo določili pravih ali vseh razvojnih prioritet, ki bodo odgovarjale na konkurenčnost in potrebe slovenskega gospodarstva ter prebivalcev. Dejstvo pa je, da so razvojne prioritete najverjetneje pripravljene na osnovi izkušenj, notranjih analiz in opaženih potreb za to odgovornih organizacij. Zato predlagamo, da se dodatno analizirajo področja trga dela (trendi in nesorazmerja), javne uprave, pravosodja in medicine ter izobraževanja. </w:t>
      </w:r>
    </w:p>
    <w:p>
      <w:pPr>
        <w:pStyle w:val="Normal"/>
        <w:autoSpaceDE w:val="false"/>
        <w:jc w:val="both"/>
        <w:rPr/>
      </w:pPr>
      <w:r>
        <w:rPr/>
      </w:r>
    </w:p>
    <w:p>
      <w:pPr>
        <w:pStyle w:val="Normal"/>
        <w:jc w:val="both"/>
        <w:rPr/>
      </w:pPr>
      <w:r>
        <w:rPr/>
        <w:t>Analiza stanja je pripravljena v treh podpoglavjih: konkurenčnost slovenskega gospodarstva, trg dela in razvoj človeških virov. Na tem mestu so podana splošne ugotovitve in zaključki.</w:t>
      </w:r>
    </w:p>
    <w:p>
      <w:pPr>
        <w:pStyle w:val="Normal"/>
        <w:numPr>
          <w:ilvl w:val="0"/>
          <w:numId w:val="34"/>
        </w:numPr>
        <w:jc w:val="both"/>
        <w:rPr/>
      </w:pPr>
      <w:r>
        <w:rPr/>
        <w:t xml:space="preserve">Analiza je pomanjkljivo pripravljena. Predlagamo, da se analiza dopolni po poglavjih, kot jih določa člen 3 Uredbe o ESS in se tako ločijo tudi poglavja. </w:t>
      </w:r>
    </w:p>
    <w:p>
      <w:pPr>
        <w:pStyle w:val="Normal"/>
        <w:numPr>
          <w:ilvl w:val="0"/>
          <w:numId w:val="34"/>
        </w:numPr>
        <w:jc w:val="both"/>
        <w:rPr/>
      </w:pPr>
      <w:r>
        <w:rPr/>
        <w:t xml:space="preserve">Jasno naj se ločijo poglavja stanje, trendi in potrebe, ter da se vključi zaključek poglavja, kjer bi bila vsebovana utemeljitev izbranih prioritet (oziroma se ta del besedila premakne v del dokumenta, ki govori o prioritetah). </w:t>
      </w:r>
    </w:p>
    <w:p>
      <w:pPr>
        <w:pStyle w:val="Normal"/>
        <w:numPr>
          <w:ilvl w:val="0"/>
          <w:numId w:val="34"/>
        </w:numPr>
        <w:jc w:val="both"/>
        <w:rPr/>
      </w:pPr>
      <w:r>
        <w:rPr/>
        <w:t>Predlagamo, da se v naslednji osnutek OP vključi definicija pojmov: anketna brezposelnost.</w:t>
      </w:r>
    </w:p>
    <w:p>
      <w:pPr>
        <w:pStyle w:val="Normal"/>
        <w:numPr>
          <w:ilvl w:val="0"/>
          <w:numId w:val="34"/>
        </w:numPr>
        <w:jc w:val="both"/>
        <w:rPr/>
      </w:pPr>
      <w:r>
        <w:rPr/>
        <w:t>V analizi pa ni podatkov o socialni vključenosti rizičnih družbenih skupin.</w:t>
      </w:r>
    </w:p>
    <w:p>
      <w:pPr>
        <w:pStyle w:val="Normal"/>
        <w:autoSpaceDE w:val="false"/>
        <w:jc w:val="both"/>
        <w:rPr/>
      </w:pPr>
      <w:r>
        <w:rPr/>
      </w:r>
    </w:p>
    <w:p>
      <w:pPr>
        <w:pStyle w:val="Normal"/>
        <w:jc w:val="both"/>
        <w:rPr/>
      </w:pPr>
      <w:r>
        <w:rPr/>
        <w:t xml:space="preserve">V SWOT analizi so prednosti, slabosti, priložnosti in nevarnosti med seboj konfliktne, oziroma se celo ponavljajo. Potrebno je jasno opredeliti vsako prednost, slabost, priložnost in nevarnost, ločiti med enimi in drugimi ter paziti, da se isti elementi ne pojavljajo v vseh razdelkih. Prav tako je potrebno SWOT analize dopolniti z manjkajočimi elementi, glede na obseg pomoči določen v Uredbi. </w:t>
      </w:r>
    </w:p>
    <w:p>
      <w:pPr>
        <w:pStyle w:val="Normal"/>
        <w:jc w:val="both"/>
        <w:rPr/>
      </w:pPr>
      <w:r>
        <w:rPr/>
      </w:r>
    </w:p>
    <w:p>
      <w:pPr>
        <w:pStyle w:val="Heading1"/>
        <w:jc w:val="both"/>
        <w:rPr>
          <w:bCs/>
        </w:rPr>
      </w:pPr>
      <w:bookmarkStart w:id="20" w:name="__RefHeading___Toc156635968"/>
      <w:bookmarkEnd w:id="20"/>
      <w:r>
        <w:rPr>
          <w:bCs/>
        </w:rPr>
        <w:t>Ugotovitve 2. poročila</w:t>
      </w:r>
    </w:p>
    <w:p>
      <w:pPr>
        <w:pStyle w:val="Heading2"/>
        <w:jc w:val="both"/>
        <w:rPr>
          <w:lang w:val="sl-SI"/>
        </w:rPr>
      </w:pPr>
      <w:r>
        <w:rPr>
          <w:lang w:val="sl-SI"/>
        </w:rPr>
        <w:t>Primerjava pripomb 1. poročila z osnutkom 23.11.2006 in ugotovitve 2. poročila o dopolnitvah Operativnega programa</w:t>
      </w:r>
    </w:p>
    <w:p>
      <w:pPr>
        <w:pStyle w:val="Normal"/>
        <w:rPr>
          <w:lang w:val="sl-SI"/>
        </w:rPr>
      </w:pPr>
      <w:r>
        <w:rPr>
          <w:lang w:val="sl-SI"/>
        </w:rPr>
      </w:r>
    </w:p>
    <w:p>
      <w:pPr>
        <w:pStyle w:val="Normal"/>
        <w:jc w:val="both"/>
        <w:rPr/>
      </w:pPr>
      <w:r>
        <w:rPr/>
        <w:t xml:space="preserve">V nadaljevanju so predstavljene ključne ugotovitve oziroma spremembe OP glede na ugotovitve in priporočila 1. poročila predhodnega vrednotenja (povzeto iz poglavja 12. ugotovitve 1. poročila):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Pripomba 1. Poročila</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Ugotovitev 2. poročil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ne obsega vseh področij, ki jih Evropski socialni sklad podpira, predvsem na področjih:</w:t>
            </w:r>
          </w:p>
          <w:p>
            <w:pPr>
              <w:pStyle w:val="Normal"/>
              <w:jc w:val="both"/>
              <w:rPr/>
            </w:pPr>
            <w:r>
              <w:rPr/>
              <w:t>- Povečanja obsega investicij s strani podjetij in delavcev v človeške v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izboljšanje dostopa do zaposlitve iskalcem zaposlitve in neaktivnim, preprečevanje brezposelnosti, podaljševanje delovne dobe in povečevanje udeležbe žensk in migrantov na trgu dela</w:t>
            </w:r>
          </w:p>
          <w:p>
            <w:pPr>
              <w:pStyle w:val="Normal"/>
              <w:jc w:val="both"/>
              <w:rPr/>
            </w:pPr>
            <w:r>
              <w:rPr/>
            </w:r>
          </w:p>
          <w:p>
            <w:pPr>
              <w:pStyle w:val="Normal"/>
              <w:jc w:val="both"/>
              <w:rPr/>
            </w:pPr>
            <w:r>
              <w:rPr/>
              <w:t>- področje »okrepitev socialne vključenosti prikrajšanih ljudi in boj proti diskriminacij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Aktiviranje za reforme na področjih zaposlovanja in vključenosti, zlasti s spodbujanjem razvoja partnerstev in paktov s pomočjo mrežnega povezovanja pomembnih zainteresiranih strani na nacionalni, regionalni in lokalni ravni. </w:t>
            </w:r>
          </w:p>
          <w:p>
            <w:pPr>
              <w:pStyle w:val="Normal"/>
              <w:jc w:val="both"/>
              <w:rPr/>
            </w:pPr>
            <w:r>
              <w:rPr/>
            </w:r>
          </w:p>
          <w:p>
            <w:pPr>
              <w:pStyle w:val="Normal"/>
              <w:jc w:val="both"/>
              <w:rPr/>
            </w:pPr>
            <w:r>
              <w:rPr/>
              <w:t>- Večanje obsega in izboljšanje naložb v človeški kapital</w:t>
            </w:r>
          </w:p>
          <w:p>
            <w:pPr>
              <w:pStyle w:val="Normal"/>
              <w:jc w:val="both"/>
              <w:rPr/>
            </w:pPr>
            <w:r>
              <w:rPr/>
            </w:r>
          </w:p>
          <w:p>
            <w:pPr>
              <w:pStyle w:val="Normal"/>
              <w:jc w:val="both"/>
              <w:rPr/>
            </w:pPr>
            <w:r>
              <w:rPr/>
            </w:r>
          </w:p>
          <w:p>
            <w:pPr>
              <w:pStyle w:val="Normal"/>
              <w:jc w:val="both"/>
              <w:rPr/>
            </w:pPr>
            <w:r>
              <w:rPr/>
              <w:t>- Okrepitev institucionalne usposobljenosti in učinkovitosti javne uprave in javnih služb na nacionalni, regionalni in lokalni ravni z namenom vključiti reforme in odgovorno vodenje, posebno na gospodarskem področju, področju zaposlovanja, na socialnem, okoljskem in pravosodnem področju</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osnutku z dne 23.11.2006 so vključene naslednje dopolnitve:</w:t>
            </w:r>
          </w:p>
          <w:p>
            <w:pPr>
              <w:pStyle w:val="Normal"/>
              <w:jc w:val="both"/>
              <w:rPr/>
            </w:pPr>
            <w:r>
              <w:rPr/>
            </w:r>
          </w:p>
          <w:p>
            <w:pPr>
              <w:pStyle w:val="Normal"/>
              <w:jc w:val="both"/>
              <w:rPr/>
            </w:pPr>
            <w:r>
              <w:rPr/>
              <w:t>- v analizi stanja je opisano, da je vlaganje podjetij v človeške vire pomanjkljivo, vendar področje ni analizirano. Predlagamo, da se analiza dodatno dopolni z na primer podatkom o % vlaganja v človeške vire v podjetjih in inštitucijah glede na dejavnost po SKD in promet;</w:t>
            </w:r>
          </w:p>
          <w:p>
            <w:pPr>
              <w:pStyle w:val="Normal"/>
              <w:jc w:val="both"/>
              <w:rPr/>
            </w:pPr>
            <w:r>
              <w:rPr/>
            </w:r>
          </w:p>
          <w:p>
            <w:pPr>
              <w:pStyle w:val="Normal"/>
              <w:jc w:val="both"/>
              <w:rPr/>
            </w:pPr>
            <w:r>
              <w:rPr/>
              <w:t>- področja so delno dopolnjena. Področje podaljševanja delovne dobe ni dopolnjeno, prav tako je pomanjkljivo dopolnjeno področje udeležbe migrantov na trgu dela. Predlagamo, da se omenjeni področji temeljiteje dopolnita;</w:t>
            </w:r>
          </w:p>
          <w:p>
            <w:pPr>
              <w:pStyle w:val="Normal"/>
              <w:jc w:val="both"/>
              <w:rPr/>
            </w:pPr>
            <w:r>
              <w:rPr/>
            </w:r>
          </w:p>
          <w:p>
            <w:pPr>
              <w:pStyle w:val="Normal"/>
              <w:jc w:val="both"/>
              <w:rPr/>
            </w:pPr>
            <w:r>
              <w:rPr/>
              <w:t>- področje okrepitve socialne vključenosti prikrajšanih ljudi je vključeno (opredeljene so ranljive skupine prebivalstva, medtem ko je analiza stanja za večino teh skupin (razen za invalide in Rome) pomanjkljiva. Predlagamo, da se analiza stanja za ostale ranljive skupine dopolni;</w:t>
            </w:r>
          </w:p>
          <w:p>
            <w:pPr>
              <w:pStyle w:val="Normal"/>
              <w:jc w:val="both"/>
              <w:rPr/>
            </w:pPr>
            <w:r>
              <w:rPr/>
            </w:r>
          </w:p>
          <w:p>
            <w:pPr>
              <w:pStyle w:val="Normal"/>
              <w:jc w:val="both"/>
              <w:rPr/>
            </w:pPr>
            <w:r>
              <w:rPr/>
              <w:t>- analiza stanja na področju partnerstev in mreženja za reforme na področju zaposlovanja ni vključena. Predlagamo, da se analiza ustrezno dopolni;</w:t>
            </w:r>
          </w:p>
          <w:p>
            <w:pPr>
              <w:pStyle w:val="Normal"/>
              <w:jc w:val="both"/>
              <w:rPr/>
            </w:pPr>
            <w:r>
              <w:rPr/>
            </w:r>
          </w:p>
          <w:p>
            <w:pPr>
              <w:pStyle w:val="Normal"/>
              <w:jc w:val="both"/>
              <w:rPr/>
            </w:pPr>
            <w:r>
              <w:rPr/>
            </w:r>
          </w:p>
          <w:p>
            <w:pPr>
              <w:pStyle w:val="Normal"/>
              <w:jc w:val="both"/>
              <w:rPr/>
            </w:pPr>
            <w:r>
              <w:rPr/>
            </w:r>
          </w:p>
          <w:p>
            <w:pPr>
              <w:pStyle w:val="Normal"/>
              <w:jc w:val="both"/>
              <w:rPr/>
            </w:pPr>
            <w:r>
              <w:rPr/>
              <w:t>- področje naložb v človeški kapital je v analizo stanja sicer vključeno, vendar pomanjkljivo opisano;</w:t>
            </w:r>
          </w:p>
          <w:p>
            <w:pPr>
              <w:pStyle w:val="Normal"/>
              <w:jc w:val="both"/>
              <w:rPr/>
            </w:pPr>
            <w:r>
              <w:rPr/>
            </w:r>
          </w:p>
          <w:p>
            <w:pPr>
              <w:pStyle w:val="Normal"/>
              <w:jc w:val="both"/>
              <w:rPr/>
            </w:pPr>
            <w:r>
              <w:rPr/>
              <w:t>- analiza institucionalne usposobljenosti je v analizo stanja vključena, vendar je bolj usmerjena v opis področja in dejavnost ki se trenutno izvajajo, kot v opredeljevanje potreb, zato jo je potrebno dopolniti. V analizo stanja ni vključena analiza institucionalne usposobljenosti na okoljskem področju. Posledično, je analiza pomanjkljiva, zato predlagamo, da se analizo ustrezno dopolni.</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bstoječa analiza stanja je pomanjkljiva na večih področjih, in v nekaterih elementih bolj ko ne opravičuje v nadaljevanju izbrane razvojne priorite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delno dopolnjena. Še vedno pa na večih področjih ni jasne povezave med analizo stanja in izbranimi prioritetami. Predlagamo, da se SWOT analiza premakne na koncu analize posamičnih področij, in da se doda zaključek analize, kjer se na kratko opredelijo osnovne razvojne potrebe področja (na primer v alinejah).</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Ni navedene analize povezane z učinkovitostjo javne uprave, pravosodja in zdrav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v novi različici OP vključena, potrebno pa jo je preoblikovati bolj v analizo stanja na omenjenem področju in manj v opis področja in sedanjih aktivnosti. Predlagamo, da se analiza stanj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Dodatno naj se analizirajo področja trga dela (trendi in nesorazmerja), javne uprave, pravosodja in medicine, ter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endi na področju trga dela so le delno dopolnjeni. V analizo stanja so pomanjkljivo vključena področja javne uprave, pravosodja in medicine. Analiza izobraževanja je pomanjkljiva in vsebovana le posredn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stanja je pripravljena v treh podpoglavjih: konkurenčnost slovenskega gospodarstva, trg dela in razvoj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pripravljena v naslednjih poglavjih: Konkurenčnost slovenskega gospodarstva, Trg dela, Razvoj človeških virov, Socialna vključenost in enakost možnosti, Učinkovita in cenejša država ter administrativna usposobljenost vladnega in nevladnega sektorja. Zaradi preglednosti poglavij analize predlagamo, da se poglavja razdelijo še v podpoglavja po področjih – to še posebej velja za področja kot so socialna vključenost, ter administrativna usposobljenost.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Splošne ugotovitve vrednotenja analize stanja:</w:t>
            </w:r>
          </w:p>
          <w:p>
            <w:pPr>
              <w:pStyle w:val="Normal"/>
              <w:jc w:val="both"/>
              <w:rPr/>
            </w:pPr>
            <w:r>
              <w:rPr/>
              <w:t>Analiza je pripravljena pomanjkljivo. Predlagamo, da se analiza dopolni po poglavjih, kot jih določa člen 3 Uredbe o ESS in se tako ločijo tudi poglav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stanja je delno dopolnjena, vendar je v nekaterih poglavjih še vedno pomanjkljiva. Prav tako so podatki o posamičnih področjih v različnih poglavjih analize konfliktni. Predlagamo, da se analiza stanja »prečisti« in se podatki v posamičnih podpoglavjih usklad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Jasno naj se ločijo poglavja stanje, trendi in potrebe, ter da se vključi zaključek poglavja, kjer bi bila vsebovana utemeljitev izbranih priorite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V novem osnutku ta predlog ni upoštevan. Predlagamo, da se  analiza ustrezno dopoln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dlagamo, da se v naslednji osnutek OP vključi definicija pojmov: anketna brezposel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brazložitev pojma je vključe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analizi ni podatkov o socialni vključenosti rizičnih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nljive družbene skupine so opredeljene. Analiza stanja za nekatere skupine je vključena in dovolj podrobna (na primer Romi in invalidi). Za druge ranljive skupine je analiza stanja le deln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SWOT analizi so prednosti, slabosti, priložnosti in nevarnosti med seboj konfliktne, oziroma se celo ponavljajo. Potrebno je jasno opredeliti vsako prednost, slabost, priložnost in nevarnost, ločiti med enimi in drugimi in paziti, da se isti elementi ne pojavljajo v vseh razdelkih. Prav tako je potrebno SWOT analize dopolniti z manjkajočimi elemen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OT analiza je pripravljena za vsako področje posebej. Predlagamo, da se naslovi SWOT analiz za posamično področje uskladijo z naslovi podpoglavij v analizi stanja, da se posamična SWOT analiza premakne za analizo stanja področja. V SWOT analizah se nekatere navedbe še vedno ne skladajo z analizo stanja in so med seboj  konfliktne. Prav tako SWOT analiza različnih področij vsebuje konfliktne podatke. Predlagamo, da se SWOT analize ponovno pregleda, uskladi z analizo stanja in jasno razmeji med prednostmi, slabostmi, priložnostmi in nevarnostmi. </w:t>
            </w:r>
          </w:p>
        </w:tc>
      </w:tr>
    </w:tbl>
    <w:p>
      <w:pPr>
        <w:pStyle w:val="Normal"/>
        <w:jc w:val="both"/>
        <w:rPr/>
      </w:pPr>
      <w:r>
        <w:rPr/>
      </w:r>
    </w:p>
    <w:p>
      <w:pPr>
        <w:pStyle w:val="Normal"/>
        <w:jc w:val="both"/>
        <w:rPr/>
      </w:pPr>
      <w:r>
        <w:rPr/>
      </w:r>
    </w:p>
    <w:p>
      <w:pPr>
        <w:pStyle w:val="Normal"/>
        <w:jc w:val="both"/>
        <w:rPr/>
      </w:pPr>
      <w:r>
        <w:rPr/>
        <w:t>Ocena analize stanja po posamičnih področjih kot ji določa Uredba o upravičenih področjih pomoči:</w:t>
      </w:r>
    </w:p>
    <w:tbl>
      <w:tblPr>
        <w:tblW w:w="9571" w:type="dxa"/>
        <w:jc w:val="left"/>
        <w:tblInd w:w="-113" w:type="dxa"/>
        <w:tblLayout w:type="fixed"/>
        <w:tblCellMar>
          <w:top w:w="0" w:type="dxa"/>
          <w:left w:w="108" w:type="dxa"/>
          <w:bottom w:w="0" w:type="dxa"/>
          <w:right w:w="108" w:type="dxa"/>
        </w:tblCellMar>
      </w:tblPr>
      <w:tblGrid>
        <w:gridCol w:w="3438"/>
        <w:gridCol w:w="3462"/>
        <w:gridCol w:w="2671"/>
      </w:tblGrid>
      <w:tr>
        <w:trPr/>
        <w:tc>
          <w:tcPr>
            <w:tcW w:w="34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46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67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2. poročil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 Povečanje obsega investicij s strani podjetij in delavcev v človeške vir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 povečanje obsega investicij s strani podjetij in delavcev v človeške vire z:</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i vseživljenjskega uče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vseživljenjskega učenja je posledično in posredno delno narejena v ostalih poglavjih, vendar je pomanjkljiva in ne vsebuje analize vključenosti odraslih v vseživljenjsko izobraževanje, niti njihovih potreb.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pa, da se analiza še dopolni s podatki o vseživljenjskem izobraževanju predvsem ranljivih skupin prebivalstv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trategijami, ki zagotavljajo lažji dostop do izobraževanja nižje kvalificiranim in starejšim delavcem</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dostopa do izobraževanja nižje kvalificiranih in starejših delavcev ni nare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z analizo obstoječih strategij, ki zagotavljajo lažji dostop do izobraževanja za navedene ciljne skupine in da se obenem opredelijo njihove potreb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eglednost izobrazbe in sposobnosti v podjetjih</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Narejena je splošna analiza na nacionalni ravni in za določene sektorje (na primer predelovalna industrija). Analiza je pomanjkljiv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razširjanje znanj s področja IKT</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znanj s tega področja ni narejena. V analizi konkurenčnosti slovenskega gospodarstva je opisana potreba po razširjanju mreže širokopasovnih povezav. Analiza stanja na tem področju je opisana, vendar ni na voljo statističnih podatkov, ki bi odražali dejansko stanje. Prav tako ni na voljo analize o enotnem digitalnem radijskem omrežju, ki naj bi bil ena od dejavnosti, financiranih s pomočjo Evropskega socialnega sklad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je opisana potreba po širitvi digitalnega omrežja, vendar je sedanje stanje pomanjkljivo opisano in tako ni mogoče opredeliti ali je ugotovitev potrebe pravilna. Prav tako je analiza umeščena v poglavje o konkurenčnosti gospodarstva, kjer je področje IKT pomanjkljivo analizirano. Pri tem so investicije v IKT opravičene kot razlog za povečanje produktivnosti kar ni smiselno in povezljiv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pravljanje ter spodbujanje podjetništva in inovac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elno narejena predvsem glede statističnih podatkov- nova podjetja, smrtnost podjetij, število raziskovalcev v podjetjih in podobno. Pomanjkljiva pa je glede števila inovacij, stopnje inovativnih podjetij in s tem povezanih podatkov</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z dodatnimi podatki, še vedno pa pogrešamo podatke o inovativnih podjetjih, o inovativnih produktih, registriranih patentih in podobno, ki bi omogočili realno primerjavo med Slovenijo in E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w:t>
            </w:r>
            <w:r>
              <w:rPr>
                <w:i/>
              </w:rPr>
              <w:t>predvidevanja in učinkovitega obvladovanja ekonomskih potreb z</w:t>
            </w:r>
            <w:r>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oblikovanjem in razširjanjem inovativnih in bolj produktivnih oblik organizacije dela (boljši zdravstveni pogoji, varnost pri delu, prepoznavanjem prihodnjih zahtev za delo in  znanja, oblikovanjem posebnih služb za zaposlovanje, usposabljanjem ter podporo delavcem v okviru prestrukturiranja podjetij in sektorjev)</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prilagodljivosti podjetij ni narejena, prav tako ni narejena analiza  varstva pri delu in zdravstvenih pogojev zaposlenih.</w:t>
            </w:r>
          </w:p>
          <w:p>
            <w:pPr>
              <w:pStyle w:val="Normal"/>
              <w:jc w:val="both"/>
              <w:rPr/>
            </w:pPr>
            <w:r>
              <w:rPr/>
              <w:t>Pripravljena tudi ni analiza sposobnosti prepoznavanja trendov in zahtev za delo in znanja, kadrovskih služb v gospodarstvu.</w:t>
            </w:r>
          </w:p>
          <w:p>
            <w:pPr>
              <w:pStyle w:val="Normal"/>
              <w:jc w:val="both"/>
              <w:rPr/>
            </w:pPr>
            <w:r>
              <w:rPr/>
              <w:t xml:space="preserve">Pripravljena tudi ni analiza podpore delavcem v primeru prestrukturiranja podjetij.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s podatki o delovnih nesrečah po panogah, podatki o tem katere panoge so najbolj občutljive in v procesu prestrukturiranja, zdravstvenim stanjem zaposlenih v gospodarskih panogah in podobnim.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izboljšanje dostopa do zaposlitve iskalcem zaposlitve in neaktivnim, preprečevanje brezposelnosti, podaljševanje delovne dobe in povečevanje udeležbe žensk in migrantov na trgu del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posodabljanja in okrepitve institucij na trgu dela,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Posebno poglavje je namenjeno analizi trga dela, vendar ne govori o institucijah na trgu dela. Predvsem pogrešamo identifikacijo potreb institucij na trgu del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glavje je dopolnjeno za delno analizo Zavoda za zaposlovanje RS, delno so omenjeni Centri za socialno delo. Druge institucije niso omenjene. Potrebe na trgu dela so le posredno opredeljene v analizi Zavoda za zaposlovanje. Predlagamo, da se analiza dopolni s stališča potreb registriranih na zavodu za zaposlovanje in oblikovanja posamezniku prijazne institucij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i) izvajanje aktivnih in preventivnih ukrepov za: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agotavljanje zgodnjega prepoznavanja potreb in osebnega svetovanj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zgodnjega prepoznavanja potreb in osebnega svetovanj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ustrezno dopolni oziroma, da se v analizi stanja napiše, da metode zgodnjega prepoznavanja niso razvi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iskanja zaposlitve in mobilnost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le posredno vsebovana v nekaterih poglavjih. Predlagamo, da se analiza dopolni s stališča panog, in izobrazb, ki so najbolj mobilne, in tistih, ki so najbolj rigidne (tako panožno kot geografsk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samozaposlovanja in ustanavljanja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Pomanjkljiva je predvsem v opredelitvi vzrokov za  smrtnost podjetij in neuspešnost podjetij. Prav tako je pomanjkljiva analiza perspektivnih panog in alternativnih načinov samozaposlovanj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glede opredelitve vzrokov smrtnosti, perspektivnih panog in alternativnih načinov zaposlovanj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posebnih ukrepov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nje obsega trajnostne udeležbe in napredka žensk v zaposlovanju</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zmanjšanje razlik med spoli na trgu delovne sile, vključno z odpravljanjem osnove za različne plače med spoloma</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analizi stanja piše, da ima Slovenija eno boljših razmerij med plačami moških in žensk. Ni pa vsebovanih podatkov o tem kakšno to razmerje je, koliko je žensk na vodilnih položajih, zaposlenost žensk in moških po panogah in podobno.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ukrepi za usklajevanje dela in privatnega življenja vključno z lažje dostopnim varstvom otrok in skrbjo za nepreskrbljene oseb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Predlagamo da se analizira število organizacij, ki imajo na območju vrtec, katera podjetja so družini prijazna, koliko je nepreskrbljenih oseb in podobno.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v) posebnih ukrepov za okrepitev socialnega vključevanja migrantov in povečanja njihove udeležbe v zaposlovanju, vključno z </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usmerjevalnim in jezikovnim izobraževanjem  </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socialna vključenost je opisana potreba po multikulturalnosti v šolah. Razen tega, analiza ni ustrezno dopolnjena. Predlagamo, da se analiza dodat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otrjevanjem izobrazbe pridobljene v tuji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z informacijami o tem koliko slovenskih študentov in strokovnjakov je izobrazbo pridobilo v tujini, kje so največji zapleti pri potrjevanju izobrazbe, koliko časa posameznik potrebuje za pridobitev potrditve o pridobljeni izobrazb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okrepitev socialne vključenosti prikrajšanih ljudi in boj proti diskriminaciji zlasti s spodbujanjem:</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možnosti in načini vključevanja v zaposlovanje za:</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prikrajšane ljud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bili socialno izključe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ki so predčasno opustili šolanj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Predlagamo, da se analiza še dopolni glede stopnje osipnikov, ki se vrnejo v izobraževalni sistem, in metod, ki so uspešne, ter stopnja osipnikov, ki je prijavljena na zavodu za zaposlovanje, oziroma je v delovnem razmerju.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manjšine</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dopolnjena glede socialne vključenosti manjšin, in delno glede vključenosti migrantov in Romov  v delovni proces. Vendar pa je analiza pomanjkljiva glede ostalih narodnih skupnost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pPr>
            <w:r>
              <w:rPr/>
              <w:t>- ljudi, nezmožne za delo</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opolnjena glede delovne vključenosti invalidov.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raznolikosti na delovnem mestu in boja proti diskriminaciji pri nastopanju na trgu dela s pomočjo ozaveščanja in vključevanja lokalnih skupnosti in podjetij</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Ni analize o najpogostejših oblikah diskriminacije na delovnem mestu. Predlagamo, da se analiza ustrezno dopolni.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ktiviranje za reforme na področjih zaposlovanja in vključenosti, zlasti s spodbujanjem razvoja partnerstev in paktov s pomočjo mrežnega povezovanja pomembnih zainteresiranih strani na nacionalni, regionalni in lokalni ravn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pripravljena</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ogrešamo predvsem podatke o tem, koliko partnerstev za razvoj človeških virov je v Sloveniji, koliko je javno zasebnih štipendijskih shem in podobne podatke.  </w:t>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374"/>
        <w:gridCol w:w="2753"/>
      </w:tblGrid>
      <w:tr>
        <w:trPr/>
        <w:tc>
          <w:tcPr>
            <w:tcW w:w="34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Predlog uredbe - področja obsega pomoči po 3. členu</w:t>
            </w:r>
          </w:p>
        </w:tc>
        <w:tc>
          <w:tcPr>
            <w:tcW w:w="33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ev 1. poročila</w:t>
            </w:r>
          </w:p>
        </w:tc>
        <w:tc>
          <w:tcPr>
            <w:tcW w:w="275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Ugotovitve 2. poročil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 večanje obsega in izboljšanje naložb v človeški kapital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i) izvajanja reform na področju sistemov za </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izobraževanje in usposabljanj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delno vsebovana v različnih poglavjih, predvsem kar se tiče področja prilagodljivosti.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povečati pomen začetnega izobraževanja in usposabljanja za trg del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lagamo da se analiza dopol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t>- nenehno nadgrajevati znanje učnega in drugega osebja</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o stanju na področju lahko posredno sklepamo iz analize stanja na drugih področjih in trditve, da je izobraževalni sistem neustrezen.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večji udeležbi v izobraževanju in usposabljanju skozi vso življenjsko dobo</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je dopolnjena.</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i) razvoja človeških virov na področju raziskav in inovacij, zlasti s pomočjo podiplomskih študijev in usposabljanja raziskovalcev ter s povezanimi mrežnimi aktivnostmi med visokošolskimi zavodi, raziskovalnimi centri in podjetj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je pripravljena, vendar pogrešamo analizo perspektivnih panog.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ustrezno dopolnjena predlagamo, da se analiza dopolni s podatki o perspektivnih panogah, najbolj uspešnih podjetjih in makroekonomskimi napovedmi o perspektivnosti panog ter trendih na tem področju.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 okrepitev institucionalne usposobljenosti in učinkovitosti javne uprave in javnih služb na nacionalni, regionalni in lokalni ravni z namenom vključiti reforme in odgovorno vodenje, posebno na gospodarskem področju, področju zaposlovanja, na socialnem , okoljskem in pravosodnem področju zlasti s spodbujanjem</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i) dobrega načrtovanja, spremljanja in ocenjevanja politike in programov s študijami, statističnimi analizami in ekspertizami, podpore medresorskemu usklajevanju in dialoga med določenim delom javnosti in zasebnimi organi</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dopolnjena. Predvidevamo, da se to področje zaenkrat v Sloveniji ni spremljalo in zato podatkov na to temo ni.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i) usposabljanja za izvajanje politik in programov, vključno z upoštevanjem uveljavljanja zakonodaje, zlasti s pomočjo usposabljanja vodij in osebja ter posebne podpore ključnim službam, inšpektoratom in socialno ekonomskim udeležencem ter pomembnejšim nevladnim organizacijam</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ni pripravljena. </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t>Analiza ni dopolnjena. Predvidevamo, da se to področje zaenkrat v Sloveniji ni spremljalo in zato podatkov na to temo ni.</w:t>
            </w:r>
          </w:p>
        </w:tc>
      </w:tr>
    </w:tbl>
    <w:p>
      <w:pPr>
        <w:pStyle w:val="Normal"/>
        <w:jc w:val="both"/>
        <w:rPr/>
      </w:pPr>
      <w:r>
        <w:rPr/>
      </w:r>
    </w:p>
    <w:p>
      <w:pPr>
        <w:pStyle w:val="Normal"/>
        <w:jc w:val="both"/>
        <w:rPr/>
      </w:pPr>
      <w:r>
        <w:rPr/>
        <w:t xml:space="preserve">V osnutku z dne 23.11.2006 </w:t>
      </w:r>
      <w:r>
        <w:rPr>
          <w:u w:val="single"/>
        </w:rPr>
        <w:t>niso bile upoštevane naslednje pripombe</w:t>
      </w:r>
      <w:r>
        <w:rPr/>
        <w:t>:</w:t>
      </w:r>
    </w:p>
    <w:p>
      <w:pPr>
        <w:pStyle w:val="Normal"/>
        <w:numPr>
          <w:ilvl w:val="0"/>
          <w:numId w:val="33"/>
        </w:numPr>
        <w:jc w:val="both"/>
        <w:rPr/>
      </w:pPr>
      <w:r>
        <w:rPr/>
        <w:t xml:space="preserve">Analiza še vedno ne vsebuje analize opredeljenih področij pomembnih za konkurenčnost slovenskega gospodarstva. Pomanjkljiva je predvsem analiza stanja na področju turizma (je/ ni), prav tako so pomanjkljive analize naslednjih področij: IKT tehnologija, podjetniško okolje, inovativnost. </w:t>
      </w:r>
    </w:p>
    <w:p>
      <w:pPr>
        <w:pStyle w:val="Normal"/>
        <w:numPr>
          <w:ilvl w:val="0"/>
          <w:numId w:val="11"/>
        </w:numPr>
        <w:jc w:val="both"/>
        <w:rPr/>
      </w:pPr>
      <w:r>
        <w:rPr/>
        <w:t xml:space="preserve">Analiza je pripravljena bolj v smeri utemeljitve razvojnih prioritet kot pa v smeri objektivne analize stanja na področju. </w:t>
      </w:r>
    </w:p>
    <w:p>
      <w:pPr>
        <w:pStyle w:val="Normal"/>
        <w:numPr>
          <w:ilvl w:val="0"/>
          <w:numId w:val="11"/>
        </w:numPr>
        <w:jc w:val="both"/>
        <w:rPr/>
      </w:pPr>
      <w:r>
        <w:rPr/>
        <w:t xml:space="preserve">Višina vlaganj v R&amp;R je opredeljena kot težava, še posebej kar se tiče zasebnega sektorja – vendar zasebni sektor v R&amp;R vlaga 43% evropskega povprečja, medtem ko javni sektor vlaga 46% povprečja,  kar pomeni, da odstopanja niso velika med enim in drugim sektorjem. </w:t>
      </w:r>
    </w:p>
    <w:p>
      <w:pPr>
        <w:pStyle w:val="Normal"/>
        <w:numPr>
          <w:ilvl w:val="0"/>
          <w:numId w:val="11"/>
        </w:numPr>
        <w:jc w:val="both"/>
        <w:rPr/>
      </w:pPr>
      <w:r>
        <w:rPr/>
        <w:t xml:space="preserve">Predlagamo, da se vključi tudi analiza perspektivnih panog v gospodarstvu, za katere bi se lahko razvili specifični inštrumenti, ki bi spodbujali njihovo hitrejšo rast. </w:t>
      </w:r>
    </w:p>
    <w:p>
      <w:pPr>
        <w:pStyle w:val="Normal"/>
        <w:numPr>
          <w:ilvl w:val="0"/>
          <w:numId w:val="11"/>
        </w:numPr>
        <w:jc w:val="both"/>
        <w:rPr/>
      </w:pPr>
      <w:r>
        <w:rPr/>
        <w:t xml:space="preserve">V primeru primerjave analize stanja (predvsem razdelek trg dela), pogrešamo predvsem povezavo nekaterih odstavkov analize z upravičenimi aktivnostmi, ki so del naslednjih razdelkov. Tako je na primer izpostavljena nizka stopnja zaposlenosti starejših, vendar pri upravičenih aktivnostih ne najdemo dejavnosti, ki bi bile usmerjene neposredne v to ciljno skupino. </w:t>
      </w:r>
    </w:p>
    <w:p>
      <w:pPr>
        <w:pStyle w:val="Normal"/>
        <w:numPr>
          <w:ilvl w:val="0"/>
          <w:numId w:val="11"/>
        </w:numPr>
        <w:jc w:val="both"/>
        <w:rPr/>
      </w:pPr>
      <w:r>
        <w:rPr/>
        <w:t xml:space="preserve">Za področja, kjer so analize pripravljene opažamo pomanjkanje povezav z upravičenimi dejavnostmi, oziroma medsebojne povezave med različnimi področji. </w:t>
      </w:r>
    </w:p>
    <w:p>
      <w:pPr>
        <w:pStyle w:val="Normal"/>
        <w:numPr>
          <w:ilvl w:val="0"/>
          <w:numId w:val="29"/>
        </w:numPr>
        <w:jc w:val="both"/>
        <w:rPr/>
      </w:pPr>
      <w:r>
        <w:rPr/>
        <w:t xml:space="preserve">Ni narejena analiza dostopa do trga dela za brezposelne in ranljive skupine. Predlagamo, da se podatki (kjer je to primerno in mogoče) posodobijo z najnovejšimi razpoložljivimi podatki. </w:t>
      </w:r>
    </w:p>
    <w:p>
      <w:pPr>
        <w:pStyle w:val="Normal"/>
        <w:numPr>
          <w:ilvl w:val="0"/>
          <w:numId w:val="29"/>
        </w:numPr>
        <w:jc w:val="both"/>
        <w:rPr/>
      </w:pPr>
      <w:r>
        <w:rPr/>
        <w:t xml:space="preserve">Aktivna politika zaposlovanja, ki je eno od izhodišč tega OPja, v zadnjem času ni bila deležna evalvacij, zato so pripravljavci uporabili rezultate študije evropske aktivne politike zaposlovanja, ki so jo pripravili Kluwe in drugi (2005). Vendar pa na osnovi teh podatkov ne moremo pozitivno oceniti identifikacijo najpomembnejših potreb in trendov na trgu dela. Analiza je dopolnjena v smislu kvalitativne ocene APZ in neodvisnega vrednotenja izvajanja strukturnih skladov v Sloveniji za obdobje 2004-2006, vendar ni na voljo podatkov o potrebah in trendih na trgu dela. </w:t>
      </w:r>
    </w:p>
    <w:p>
      <w:pPr>
        <w:pStyle w:val="Normal"/>
        <w:numPr>
          <w:ilvl w:val="0"/>
          <w:numId w:val="31"/>
        </w:numPr>
        <w:jc w:val="both"/>
        <w:rPr/>
      </w:pPr>
      <w:r>
        <w:rPr/>
        <w:t xml:space="preserve">Predlagamo, da se vključijo podatki o odlivu v tujino med študenti in kadri, ki imajo doseženo sekundarno in terciarno stopnjo izobrazbe. </w:t>
      </w:r>
    </w:p>
    <w:p>
      <w:pPr>
        <w:pStyle w:val="Normal"/>
        <w:numPr>
          <w:ilvl w:val="0"/>
          <w:numId w:val="31"/>
        </w:numPr>
        <w:jc w:val="both"/>
        <w:rPr/>
      </w:pPr>
      <w:r>
        <w:rPr/>
        <w:t xml:space="preserve">Razmerje med ponudbo programov izobraževanja in usposabljanja ter potrebe gospodarstva, trga dela in posameznikov: vsebovani so vzroki za počasno prilagajanje izobraževalnega sistema gospodarstvu, vendar ni navedenih podatkov, ki bi jih podpirali. </w:t>
      </w:r>
    </w:p>
    <w:p>
      <w:pPr>
        <w:pStyle w:val="Normal"/>
        <w:numPr>
          <w:ilvl w:val="0"/>
          <w:numId w:val="31"/>
        </w:numPr>
        <w:jc w:val="both"/>
        <w:rPr/>
      </w:pPr>
      <w:r>
        <w:rPr/>
        <w:t xml:space="preserve">Upravljanje s človeškimi viri v podjetjih: na tem področju so opredeljene težave, oziroma vzroki za neintenzivno upravljanje s človeškimi viri v podjetjih. Razen kadrovskih štipendij ni na voljo statističnih podatkov na tem področju. </w:t>
      </w:r>
    </w:p>
    <w:p>
      <w:pPr>
        <w:pStyle w:val="Normal"/>
        <w:numPr>
          <w:ilvl w:val="0"/>
          <w:numId w:val="31"/>
        </w:numPr>
        <w:jc w:val="both"/>
        <w:rPr/>
      </w:pPr>
      <w:r>
        <w:rPr/>
        <w:t xml:space="preserve">Glede na to, da so kot kritična področja opredeljeni podiplomski študiji ter naravoslovno-matematične vede, predlagamo, da se vključijo podatki o potrebah gospodarstva in povežejo s perspektivnimi panogami. </w:t>
      </w:r>
    </w:p>
    <w:p>
      <w:pPr>
        <w:pStyle w:val="Normal"/>
        <w:jc w:val="both"/>
        <w:rPr/>
      </w:pPr>
      <w:r>
        <w:rPr/>
      </w:r>
    </w:p>
    <w:p>
      <w:pPr>
        <w:pStyle w:val="Heading2"/>
        <w:jc w:val="both"/>
        <w:rPr>
          <w:lang w:val="sl-SI"/>
        </w:rPr>
      </w:pPr>
      <w:r>
        <w:rPr>
          <w:lang w:val="sl-SI"/>
        </w:rPr>
        <w:t>Vrednotenje dopolnitev analize stanja po posamičnih področjih</w:t>
      </w:r>
    </w:p>
    <w:p>
      <w:pPr>
        <w:pStyle w:val="Normal"/>
        <w:jc w:val="both"/>
        <w:rPr/>
      </w:pPr>
      <w:r>
        <w:rPr/>
        <w:t>V osnutku z dne 23.11.2006 so vsebovane znatne dopolnitve analize stanja. Glavne pripombe in predlogi vrednotenja za (</w:t>
      </w:r>
      <w:r>
        <w:rPr>
          <w:b/>
        </w:rPr>
        <w:t>ob zgoraj navedenih</w:t>
      </w:r>
      <w:r>
        <w:rPr/>
        <w:t>) še nadaljnje izboljšanje analize stanja so naslednje:</w:t>
      </w:r>
    </w:p>
    <w:p>
      <w:pPr>
        <w:pStyle w:val="Normal"/>
        <w:numPr>
          <w:ilvl w:val="1"/>
          <w:numId w:val="52"/>
        </w:numPr>
        <w:jc w:val="both"/>
        <w:rPr/>
      </w:pPr>
      <w:r>
        <w:rPr/>
        <w:t xml:space="preserve">analiza obstoječega in potrebnega podpornega okolja. V analizi stanja, na strani 17 je navedena pomembnost podpornega okolja kot so tehnološki parki, inkubatorji,…. Vendar v analizi stanja ni opredeljena potreba po novih subjektih. Dejstvo namreč je, da v Sloveniji že obstaja kar veliko število tehnoloških parkov, inkubatorjev in podobnih subjektov kot je navedeno na strani 17. </w:t>
      </w:r>
    </w:p>
    <w:p>
      <w:pPr>
        <w:pStyle w:val="Normal"/>
        <w:numPr>
          <w:ilvl w:val="1"/>
          <w:numId w:val="52"/>
        </w:numPr>
        <w:jc w:val="both"/>
        <w:rPr/>
      </w:pPr>
      <w:r>
        <w:rPr/>
        <w:t>Višina vlaganj v R&amp;R je opredeljena kot težava, še posebej kar se tiče zasebnega sektorja – vendar zasebni sektor v R&amp;R vlaga 43% evropskega povprečja, medtem ko javni sektor vlaga 46% povprečja,  kar pomeni, da odstopanja niso velika med enim in drugim sektorjem.</w:t>
      </w:r>
    </w:p>
    <w:p>
      <w:pPr>
        <w:pStyle w:val="Normal"/>
        <w:numPr>
          <w:ilvl w:val="1"/>
          <w:numId w:val="52"/>
        </w:numPr>
        <w:jc w:val="both"/>
        <w:rPr/>
      </w:pPr>
      <w:r>
        <w:rPr/>
        <w:t xml:space="preserve">Priporočamo, da se pripravljavci analize stanja dosledno držijo primerjave z evropskimi državami. V osnutku OP se namreč takšni podatki nekje uporabljajo, drugje pa ne, kar lahko pripelje do različne interpretacije podatkov. Seveda pa je razumljivo, da za nekatere elemente priporočljivih podatkov ni. </w:t>
      </w:r>
    </w:p>
    <w:p>
      <w:pPr>
        <w:pStyle w:val="Normal"/>
        <w:numPr>
          <w:ilvl w:val="1"/>
          <w:numId w:val="52"/>
        </w:numPr>
        <w:jc w:val="both"/>
        <w:rPr/>
      </w:pPr>
      <w:r>
        <w:rPr/>
        <w:t xml:space="preserve">V nekaterih razdelkih so navedeni konfliktni podatki (na primer stran 26 – različni podatki EUROSTAT in Andragoškega centra). Predlagamo, da se uporabljajo mednarodno primerljivi podatki ( da ne bi prišlo do uporabe tistih podatkov, ki so za izbrano strategijo bolj ugodni). </w:t>
      </w:r>
    </w:p>
    <w:p>
      <w:pPr>
        <w:pStyle w:val="Normal"/>
        <w:numPr>
          <w:ilvl w:val="1"/>
          <w:numId w:val="52"/>
        </w:numPr>
        <w:jc w:val="both"/>
        <w:rPr/>
      </w:pPr>
      <w:r>
        <w:rPr/>
        <w:t>Področje socialne vključenosti: najbolj ranljive skupine so jasno opredeljene – za jasnejše razumevanje analize stanja predlagamo, da se analiza stanja razdeli na posamične ranljive skupine, kot so opredeljene, in da se dopolni z analizo stanja za vsako od ranljivih skupin.</w:t>
      </w:r>
    </w:p>
    <w:p>
      <w:pPr>
        <w:pStyle w:val="Normal"/>
        <w:numPr>
          <w:ilvl w:val="1"/>
          <w:numId w:val="52"/>
        </w:numPr>
        <w:jc w:val="both"/>
        <w:rPr/>
      </w:pPr>
      <w:r>
        <w:rPr/>
        <w:t xml:space="preserve">Področje učinkovita in cenejša država ter administrativna usposobljenost vladnega in nevladnega sektorja: za </w:t>
      </w:r>
      <w:r>
        <w:rPr>
          <w:u w:val="single"/>
        </w:rPr>
        <w:t>javni sektor in podporo podjetništvu</w:t>
      </w:r>
      <w:r>
        <w:rPr/>
        <w:t xml:space="preserve"> je značilno, da je v analizi stanja večinoma vsebovan opis področja ter sedanjih aktivnosti, ne pa analiza stanja in opis potreb. Predlagamo, da se analiza ustrezno dopolni kjer je to možno. Na področju </w:t>
      </w:r>
      <w:r>
        <w:rPr>
          <w:u w:val="single"/>
        </w:rPr>
        <w:t>institucij dela</w:t>
      </w:r>
      <w:r>
        <w:rPr/>
        <w:t xml:space="preserve">, je v analizi stanja vsebovana utemeljitev prioritet. Podobno kot za javni sektor velja vrednotenje analize stanja na področju </w:t>
      </w:r>
      <w:r>
        <w:rPr>
          <w:u w:val="single"/>
        </w:rPr>
        <w:t>zdravstva</w:t>
      </w:r>
      <w:r>
        <w:rPr/>
        <w:t xml:space="preserve">, saj le-ta govori o aktivnostih in ne o analizi stanja na področju zdravstva. Predlagamo, da se analiza ustrezno dopolni. </w:t>
      </w:r>
    </w:p>
    <w:p>
      <w:pPr>
        <w:pStyle w:val="Normal"/>
        <w:numPr>
          <w:ilvl w:val="1"/>
          <w:numId w:val="52"/>
        </w:numPr>
        <w:jc w:val="both"/>
        <w:rPr/>
      </w:pPr>
      <w:r>
        <w:rPr/>
        <w:t xml:space="preserve">Naslovi SWOT analiz naj se uskladijo z naslovi analize stanja po področjih oziroma obratno. Nekatere prednosti, slabosti, priložnosti in nevarnosti so med seboj združljive in se dopolnjujejo (na primer pomanjkanje določenih profilov visokokvalificiranih kadrov in neravnotežje med ponudbo in povpraševanjem po tehnično in naravoslovno izobraženih kadrih na trgu dela). Trditve v posamičnih SWOT analizah so včasih konfliktne. Spodaj pa so navedeni nekateri primeri zgornjih priporočil za vsako od obravnavanih področij. </w:t>
      </w:r>
    </w:p>
    <w:p>
      <w:pPr>
        <w:pStyle w:val="Normal"/>
        <w:numPr>
          <w:ilvl w:val="1"/>
          <w:numId w:val="52"/>
        </w:numPr>
        <w:jc w:val="both"/>
        <w:rPr/>
      </w:pPr>
      <w:r>
        <w:rPr/>
        <w:t>SWOT analiza za področje spodbujanje podjetništva in prilagodljivosti: priporočamo, da se SWOT analiza uskladi z opisom analize stanja. Visoka stopnja zaposlenosti žensk sama po sebi ni nujno prednost. Analiza stanja na primer tudi trdi, da se delež raziskovalcev v poslovnem sektorju povečuje, obenem je delež inovacij nizek, tako da so ta in podobne prednosti vprašljive. Med priložnostmi je izpuščena priložnost reforme šolskega sistema, ki bi povzročila večjo fleksibilnost.</w:t>
      </w:r>
    </w:p>
    <w:p>
      <w:pPr>
        <w:pStyle w:val="Normal"/>
        <w:numPr>
          <w:ilvl w:val="1"/>
          <w:numId w:val="52"/>
        </w:numPr>
        <w:jc w:val="both"/>
        <w:rPr/>
      </w:pPr>
      <w:r>
        <w:rPr/>
        <w:t xml:space="preserve">SWOT analiza za področje spodbujanje zaposljivosti iskalcev dela in neaktivnih: večina nevarnosti so v sedanjosti slabosti zato predlagamo, da se nevarnosti na tem področju še enkrat pregledajo in po potrebi dopolnijo. </w:t>
      </w:r>
    </w:p>
    <w:p>
      <w:pPr>
        <w:pStyle w:val="Normal"/>
        <w:numPr>
          <w:ilvl w:val="1"/>
          <w:numId w:val="52"/>
        </w:numPr>
        <w:jc w:val="both"/>
        <w:rPr/>
      </w:pPr>
      <w:r>
        <w:rPr/>
        <w:t>SWOT analiza za področje razvoja človeških virov in vseživljenjskega učenja: vztrajne razlike med regijami so na primer slabost.</w:t>
      </w:r>
    </w:p>
    <w:p>
      <w:pPr>
        <w:pStyle w:val="Normal"/>
        <w:numPr>
          <w:ilvl w:val="1"/>
          <w:numId w:val="52"/>
        </w:numPr>
        <w:jc w:val="both"/>
        <w:rPr/>
      </w:pPr>
      <w:r>
        <w:rPr/>
        <w:t xml:space="preserve">Področje socialne vključenosti: sam obstoj razvitih storitev za zaposlene ni prednost, prednost je lahko, če so te storitve razvejane in kvalitetne. Prav tako v SWOT analizi niso izrecno vključene ranljive družbene skupine (razen invalidov), pogrešamo tudi večjo vključenost analize SWOT za področje enakih možnosti. </w:t>
      </w:r>
    </w:p>
    <w:p>
      <w:pPr>
        <w:pStyle w:val="Normal"/>
        <w:numPr>
          <w:ilvl w:val="1"/>
          <w:numId w:val="52"/>
        </w:numPr>
        <w:jc w:val="both"/>
        <w:rPr/>
      </w:pPr>
      <w:r>
        <w:rPr/>
        <w:t>Institucionalna in administrativna usposobljenost: področja prava, zdravstva in tudi javne uprave v SWOT analizo niso dovolj dobro vključena.</w:t>
      </w:r>
    </w:p>
    <w:p>
      <w:pPr>
        <w:pStyle w:val="Normal"/>
        <w:ind w:left="1080" w:hanging="0"/>
        <w:jc w:val="both"/>
        <w:rPr/>
      </w:pPr>
      <w:r>
        <w:rPr/>
      </w:r>
    </w:p>
    <w:p>
      <w:pPr>
        <w:pStyle w:val="Normal"/>
        <w:jc w:val="both"/>
        <w:rPr/>
      </w:pPr>
      <w:r>
        <w:rPr/>
      </w:r>
    </w:p>
    <w:p>
      <w:pPr>
        <w:pStyle w:val="Heading1"/>
        <w:jc w:val="both"/>
        <w:rPr>
          <w:bCs/>
        </w:rPr>
      </w:pPr>
      <w:bookmarkStart w:id="21" w:name="__RefHeading___Toc156635969"/>
      <w:bookmarkEnd w:id="21"/>
      <w:r>
        <w:rPr>
          <w:bCs/>
        </w:rPr>
        <w:t>Zaključki in priporočila</w:t>
      </w:r>
    </w:p>
    <w:p>
      <w:pPr>
        <w:pStyle w:val="Normal"/>
        <w:jc w:val="both"/>
        <w:rPr/>
      </w:pPr>
      <w:r>
        <w:rPr/>
        <w:t>Skladno s priporočili prvega poročila predhodnega vrednotenja, je bila analiza stanja delno dopolnjena. V okviru predlogov za izboljšanje OP in njegove uporabnosti ter kvalitete izbranih prioritet predlagamo naslednje:</w:t>
      </w:r>
    </w:p>
    <w:p>
      <w:pPr>
        <w:pStyle w:val="Normal"/>
        <w:numPr>
          <w:ilvl w:val="1"/>
          <w:numId w:val="52"/>
        </w:numPr>
        <w:jc w:val="both"/>
        <w:rPr/>
      </w:pPr>
      <w:r>
        <w:rPr/>
        <w:t>dopolnitev področij, kot je razvidno iz zgornjega poglavja, kar bo utemeljilo pravilnost izbranih strategij;</w:t>
      </w:r>
    </w:p>
    <w:p>
      <w:pPr>
        <w:pStyle w:val="Normal"/>
        <w:numPr>
          <w:ilvl w:val="1"/>
          <w:numId w:val="52"/>
        </w:numPr>
        <w:jc w:val="both"/>
        <w:rPr/>
      </w:pPr>
      <w:r>
        <w:rPr/>
        <w:t>uskladitev SWOT analiz z analizami stanja s čimer se izognemo konfliktnim podatkom in navedbam;</w:t>
      </w:r>
    </w:p>
    <w:p>
      <w:pPr>
        <w:pStyle w:val="Normal"/>
        <w:numPr>
          <w:ilvl w:val="1"/>
          <w:numId w:val="52"/>
        </w:numPr>
        <w:jc w:val="both"/>
        <w:rPr/>
      </w:pPr>
      <w:r>
        <w:rPr/>
        <w:t>zaradi preglednosti izbranih prioritet in obsežnosti področja predlagamo, da se ob koncu analize za vsako področje doda kratek razdelek opredelitve (navedbe) potreb;</w:t>
      </w:r>
    </w:p>
    <w:p>
      <w:pPr>
        <w:pStyle w:val="Normal"/>
        <w:numPr>
          <w:ilvl w:val="1"/>
          <w:numId w:val="52"/>
        </w:numPr>
        <w:jc w:val="both"/>
        <w:rPr/>
      </w:pPr>
      <w:r>
        <w:rPr/>
        <w:t xml:space="preserve">v času med osnutkom 23.6. 2006 in 23.11.2006 se je delno spremenila tudi Uredba o evropskem socialnem skladu. Pri pripravi novega osnutka operativnega programa zato predlagamo, da se dodatna pozornost posveti naslednjim področjem, ki so v tokratnem osnutku zapostavljena: </w:t>
      </w:r>
    </w:p>
    <w:p>
      <w:pPr>
        <w:pStyle w:val="Normal"/>
        <w:numPr>
          <w:ilvl w:val="0"/>
          <w:numId w:val="2"/>
        </w:numPr>
        <w:jc w:val="both"/>
        <w:rPr/>
      </w:pPr>
      <w:r>
        <w:rPr/>
        <w:t>oblikovanje in razširjanje inovativnih in bolj produktivnih oblik organizacije dela, vključno z boljšimi zdravstvenimi pogoji in varnostjo pri delu, prepoznavanjem, prihodnjih zahtev glede poklicnih znanj in spodobnosti ter oblikovanjem posebnih storitev zaposlovanja, usposabljanja in podpore delavcem, vključno z iskanjem nadomestne zaposlitve, v okviru prestrukturiranja podjetij in sektorjev;</w:t>
      </w:r>
    </w:p>
    <w:p>
      <w:pPr>
        <w:pStyle w:val="Normal"/>
        <w:numPr>
          <w:ilvl w:val="0"/>
          <w:numId w:val="2"/>
        </w:numPr>
        <w:jc w:val="both"/>
        <w:rPr/>
      </w:pPr>
      <w:r>
        <w:rPr/>
        <w:t>vključevanja v politike in posebnih ukrepov za izboljšanje dostopa do zaposlitve in povečanja obsega trajnostne udeležbe in napredka žensk v zaposlovanje za zmanjšanje razlik med spoloma na trgu delovne sile, vključno z odpravljanjem prvotnih posrednih in neposrednih vzrokov za različne plače med spoloma;</w:t>
      </w:r>
    </w:p>
    <w:p>
      <w:pPr>
        <w:pStyle w:val="Normal"/>
        <w:numPr>
          <w:ilvl w:val="0"/>
          <w:numId w:val="2"/>
        </w:numPr>
        <w:jc w:val="both"/>
        <w:rPr/>
      </w:pPr>
      <w:r>
        <w:rPr/>
        <w:t xml:space="preserve">posebnih ukrepov za povečanje sodelovanja migrantov v zaposlovanju in s tem krepitev njihove družbene integracije ter olajšanje geografske in poklicne mobilnosti delavcev ter vključitev čezmejnih trgov dela, tudi s pomočjo karierne orientacije, jezikovnega usposabljanja ter vrednotenjem usposobljenosti in pridobljenih spretnosti. </w:t>
      </w:r>
    </w:p>
    <w:p>
      <w:pPr>
        <w:pStyle w:val="Normal"/>
        <w:ind w:left="1080" w:hanging="0"/>
        <w:jc w:val="both"/>
        <w:rPr/>
      </w:pPr>
      <w:r>
        <w:rPr/>
      </w:r>
    </w:p>
    <w:p>
      <w:pPr>
        <w:pStyle w:val="Normal"/>
        <w:jc w:val="both"/>
        <w:rPr/>
      </w:pPr>
      <w:r>
        <w:rPr/>
      </w:r>
    </w:p>
    <w:p>
      <w:pPr>
        <w:pStyle w:val="Glavni"/>
        <w:jc w:val="both"/>
        <w:rPr/>
      </w:pPr>
      <w:bookmarkStart w:id="22" w:name="__RefHeading___Toc156635970"/>
      <w:bookmarkEnd w:id="22"/>
      <w:r>
        <w:rPr/>
        <w:t>Vrednotenje racionalnosti, utemeljenosti strategij in notranja skladnost programa</w:t>
      </w:r>
    </w:p>
    <w:p>
      <w:pPr>
        <w:pStyle w:val="Heading1"/>
        <w:jc w:val="both"/>
        <w:rPr/>
      </w:pPr>
      <w:bookmarkStart w:id="23" w:name="__RefHeading___Toc156635971"/>
      <w:bookmarkEnd w:id="23"/>
      <w:r>
        <w:rPr/>
        <w:t>Metoda vrednotenja</w:t>
      </w:r>
    </w:p>
    <w:p>
      <w:pPr>
        <w:pStyle w:val="Heading2"/>
        <w:jc w:val="both"/>
        <w:rPr>
          <w:lang w:val="sl-SI"/>
        </w:rPr>
      </w:pPr>
      <w:r>
        <w:rPr>
          <w:lang w:val="sl-SI"/>
        </w:rPr>
        <w:t>Metoda vrednotenja racionalnosti izbranih strategij</w:t>
      </w:r>
    </w:p>
    <w:p>
      <w:pPr>
        <w:pStyle w:val="Normal"/>
        <w:jc w:val="both"/>
        <w:rPr/>
      </w:pPr>
      <w:r>
        <w:rPr/>
        <w:t>Skladno z »Draft Working Paper on Ex Ante Evaluation« je racionalnost izbranih strategij pripravljena za naslednje element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LEMENT VREDNOTENJA</w:t>
            </w:r>
          </w:p>
        </w:tc>
        <w:tc>
          <w:tcPr>
            <w:tcW w:w="4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OPIS METODE IN NAMENA VREDNOTE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Ocena primernosti finančne teže razvojnih prioritet glede na opredeljene potrebe in priporočila v strateških dokumentih države in posledična ocena koncentracije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Glede na zaključke analize, opredeljene dejavnosti in kazalnike je pripravljena ocena smotrnosti finančnih alokacij in posledične koncentraci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Ustreznost in pomembnost sofinanciranja nacionalnih politik</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 primerjalno matriko so ocenjeni možni učinki financiranja posamičnih razvojnih priorite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a prispevka posamičnih aktivnosti k Lizbonskim cil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Skladno z razpoložljivimi merljivimi cilji (kazalniki) je ocenjen prispevek posamične aktivnosti k Lizbonskim ciljem</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rednotenje razmerja med kurativnimi in preventivnimi ukrepi</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predlagane dejavnosti je ocenjeno ali gre za preventivne oziroma kurativne ukre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Prenos načel ESS v nacionalne politike</w:t>
            </w:r>
          </w:p>
          <w:p>
            <w:pPr>
              <w:pStyle w:val="Normal"/>
              <w:jc w:val="both"/>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pravljeno je vrednotenje za načela partnerstva, enakosti spolov, mednarodno sodelovanje in inovativne ukrepe</w:t>
            </w:r>
          </w:p>
        </w:tc>
      </w:tr>
    </w:tbl>
    <w:p>
      <w:pPr>
        <w:pStyle w:val="Heading2"/>
        <w:jc w:val="both"/>
        <w:rPr>
          <w:lang w:val="sl-SI"/>
        </w:rPr>
      </w:pPr>
      <w:r>
        <w:rPr>
          <w:lang w:val="sl-SI"/>
        </w:rPr>
        <w:t>Metoda vrednotenja usklajenosti izbranih strategij</w:t>
      </w:r>
    </w:p>
    <w:p>
      <w:pPr>
        <w:pStyle w:val="Normal"/>
        <w:jc w:val="both"/>
        <w:rPr/>
      </w:pPr>
      <w:r>
        <w:rPr/>
        <w:t xml:space="preserve">Usklajenost izbranih strategij vrednotimo tako, da s primerjalno matriko med seboj primerjamo dopolnjevanja in morebitne konflikte razvojnih prioritet in po potrebi tudi prednostnih usmeritev. </w:t>
      </w:r>
    </w:p>
    <w:p>
      <w:pPr>
        <w:pStyle w:val="Heading2"/>
        <w:jc w:val="both"/>
        <w:rPr>
          <w:lang w:val="sl-SI"/>
        </w:rPr>
      </w:pPr>
      <w:r>
        <w:rPr>
          <w:lang w:val="sl-SI"/>
        </w:rPr>
        <w:t>Metoda vrednotenja notranje skladnosti izbranih strategij</w:t>
      </w:r>
    </w:p>
    <w:p>
      <w:pPr>
        <w:pStyle w:val="Normal"/>
        <w:jc w:val="both"/>
        <w:rPr/>
      </w:pPr>
      <w:r>
        <w:rPr/>
        <w:t xml:space="preserve">Za vsako od izbranih razvojnih prioritet je pregledana smiselnost izbranih prednostnih usmeritev in predvidenih dejavnosti. Ista primerjava je narejena tudi med prioritetami. Predlagane so smiselne spremembe in združevanja aktivnosti, kjer je to primerno. </w:t>
      </w:r>
      <w:r>
        <w:br w:type="page"/>
      </w:r>
    </w:p>
    <w:p>
      <w:pPr>
        <w:pStyle w:val="Heading1"/>
        <w:jc w:val="both"/>
        <w:rPr/>
      </w:pPr>
      <w:bookmarkStart w:id="24" w:name="__RefHeading___Toc156635972"/>
      <w:bookmarkEnd w:id="24"/>
      <w:r>
        <w:rPr/>
        <w:t>Vrednotenje racionalnosti izbranih strategij</w:t>
      </w:r>
    </w:p>
    <w:p>
      <w:pPr>
        <w:pStyle w:val="Heading2"/>
        <w:jc w:val="both"/>
        <w:rPr>
          <w:lang w:val="sl-SI"/>
        </w:rPr>
      </w:pPr>
      <w:r>
        <w:rPr>
          <w:lang w:val="sl-SI"/>
        </w:rPr>
        <w:t>Analiza finančnega razmerja med politikami glede na najpomembnejše potrebe trga dela</w:t>
      </w:r>
    </w:p>
    <w:p>
      <w:pPr>
        <w:pStyle w:val="Normal"/>
        <w:jc w:val="both"/>
        <w:rPr/>
      </w:pPr>
      <w:r>
        <w:rPr/>
        <w:t xml:space="preserve">V Sloveniji je Nacionalni akcijski načrt zaposlovanja pripravljen za obdobje od 2004-2006. Posledično ne moremo analizirati finančnih razmerij med politikami glede na najpomembnejše potrebe trga dela. Po sprejetju dokumenta bo v primeru primerljivosti podatkov ovrednoten prispevek ESS k financiranju Nacionalnega akcijskega načrta zaposlovanja. </w:t>
      </w:r>
    </w:p>
    <w:p>
      <w:pPr>
        <w:pStyle w:val="Normal"/>
        <w:jc w:val="both"/>
        <w:rPr/>
      </w:pPr>
      <w:r>
        <w:rPr/>
      </w:r>
    </w:p>
    <w:p>
      <w:pPr>
        <w:pStyle w:val="Normal"/>
        <w:jc w:val="both"/>
        <w:rPr/>
      </w:pPr>
      <w:r>
        <w:rPr/>
        <w:t>Resolucija o nacionalnem programu socialnega varstva je predvidena za obdobje od leta 2006-2010 in določa naslednje cilje:</w:t>
      </w:r>
    </w:p>
    <w:p>
      <w:pPr>
        <w:pStyle w:val="Normal"/>
        <w:jc w:val="both"/>
        <w:rPr/>
      </w:pPr>
      <w:r>
        <w:rPr/>
        <w:t>1. CILJ:    Prispevati k večji socialni vključenosti posameznikov in povezanosti slovenske družbe</w:t>
        <w:br/>
        <w:t>2. CILJ:    Izboljšati dostop do storitev in programov</w:t>
      </w:r>
    </w:p>
    <w:p>
      <w:pPr>
        <w:pStyle w:val="Normal"/>
        <w:jc w:val="both"/>
        <w:rPr/>
      </w:pPr>
      <w:r>
        <w:rPr/>
        <w:t>3. CILJ:    Doseči večjo učinkovitost pri dodeljevanju denarne socialne pomoči ter izboljšati kakovost storitev in programov ter hkrati povečati njihovo ciljno usmerjenost in učinkovitost</w:t>
        <w:br/>
        <w:t>4. CILJ:    Krepiti strokovno avtonomijo, upravljavsko samostojnost in racionalno poslovanje na področju socialnega varstva</w:t>
      </w:r>
    </w:p>
    <w:p>
      <w:pPr>
        <w:pStyle w:val="Normal"/>
        <w:jc w:val="both"/>
        <w:rPr/>
      </w:pPr>
      <w:r>
        <w:rPr/>
      </w:r>
    </w:p>
    <w:p>
      <w:pPr>
        <w:pStyle w:val="Preglednica"/>
        <w:jc w:val="both"/>
        <w:rPr>
          <w:lang w:val="sl-SI"/>
        </w:rPr>
      </w:pPr>
      <w:bookmarkStart w:id="25" w:name="__RefHeading___Toc156636002"/>
      <w:r>
        <w:rPr>
          <w:lang w:val="sl-SI"/>
        </w:rPr>
        <w:t>Preglednica: Finančna alokacija virov za doseganje zgoraj naštetih ciljev je v Resoluciji</w:t>
      </w:r>
      <w:bookmarkEnd w:id="25"/>
      <w:r>
        <w:rPr>
          <w:lang w:val="sl-SI"/>
        </w:rPr>
        <w:t xml:space="preserve"> </w:t>
      </w:r>
    </w:p>
    <w:p>
      <w:pPr>
        <w:pStyle w:val="Normal"/>
        <w:jc w:val="both"/>
        <w:rPr>
          <w:rFonts w:ascii="Arial" w:hAnsi="Arial" w:cs="Arial"/>
          <w:sz w:val="20"/>
        </w:rPr>
      </w:pPr>
      <w:r>
        <w:rPr>
          <w:rFonts w:cs="Arial" w:ascii="Arial" w:hAnsi="Arial"/>
          <w:sz w:val="20"/>
        </w:rPr>
        <w:drawing>
          <wp:inline distT="0" distB="0" distL="0" distR="0">
            <wp:extent cx="5922645" cy="2998470"/>
            <wp:effectExtent l="0" t="0" r="0" b="0"/>
            <wp:docPr id="4" name="RS_-2006-039-01683-OB~P00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_-2006-039-01683-OB~P001-0000" descr=""/>
                    <pic:cNvPicPr>
                      <a:picLocks noChangeAspect="1" noChangeArrowheads="1"/>
                    </pic:cNvPicPr>
                  </pic:nvPicPr>
                  <pic:blipFill>
                    <a:blip r:link="rId6"/>
                    <a:srcRect l="-2147483648" t="-2147483648" r="-2147483648" b="-2147483648"/>
                    <a:stretch>
                      <a:fillRect/>
                    </a:stretch>
                  </pic:blipFill>
                  <pic:spPr bwMode="auto">
                    <a:xfrm>
                      <a:off x="0" y="0"/>
                      <a:ext cx="5922645" cy="2998470"/>
                    </a:xfrm>
                    <a:prstGeom prst="rect">
                      <a:avLst/>
                    </a:prstGeom>
                  </pic:spPr>
                </pic:pic>
              </a:graphicData>
            </a:graphic>
          </wp:inline>
        </w:drawing>
      </w:r>
    </w:p>
    <w:p>
      <w:pPr>
        <w:pStyle w:val="Normal"/>
        <w:jc w:val="both"/>
        <w:rPr/>
      </w:pPr>
      <w:r>
        <w:rPr>
          <w:b/>
          <w:sz w:val="18"/>
          <w:szCs w:val="18"/>
        </w:rPr>
        <w:t>Vir: RESOLUCIJO O NACIONALNEM PROGRAMU SOCIALNEGA VARSTVA ZA OBDOBJE 2006–2010 (ReNPSV06-10), Ur. l. RS, 39/2006 z dne 13.4.2006</w:t>
      </w:r>
    </w:p>
    <w:p>
      <w:pPr>
        <w:pStyle w:val="Normal"/>
        <w:jc w:val="both"/>
        <w:rPr>
          <w:b/>
          <w:b/>
          <w:sz w:val="18"/>
          <w:szCs w:val="18"/>
        </w:rPr>
      </w:pPr>
      <w:r>
        <w:rPr>
          <w:b/>
          <w:sz w:val="18"/>
          <w:szCs w:val="18"/>
        </w:rPr>
      </w:r>
    </w:p>
    <w:p>
      <w:pPr>
        <w:pStyle w:val="Normal"/>
        <w:jc w:val="both"/>
        <w:rPr/>
      </w:pPr>
      <w:r>
        <w:rPr/>
        <w:t xml:space="preserve">Zaradi drugačnega načina priprave Resolucije, ni mogoče analizirati razmerja med resolucijo in razvojnimi prioritetami. V primeru, pridobitve podatkov s strani pripravljavcev Resolucije, pa bo to razmerje možno ovrednoti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Analiza pomembnosti in ustreznost sofinanciranja nacionalnih politik</w:t>
      </w:r>
    </w:p>
    <w:tbl>
      <w:tblPr>
        <w:tblW w:w="9437" w:type="dxa"/>
        <w:jc w:val="left"/>
        <w:tblInd w:w="-17" w:type="dxa"/>
        <w:tblLayout w:type="fixed"/>
        <w:tblCellMar>
          <w:top w:w="0" w:type="dxa"/>
          <w:left w:w="70" w:type="dxa"/>
          <w:bottom w:w="0" w:type="dxa"/>
          <w:right w:w="70" w:type="dxa"/>
        </w:tblCellMar>
      </w:tblPr>
      <w:tblGrid>
        <w:gridCol w:w="2422"/>
        <w:gridCol w:w="7015"/>
      </w:tblGrid>
      <w:tr>
        <w:trPr>
          <w:trHeight w:val="458" w:hRule="atLeast"/>
        </w:trPr>
        <w:tc>
          <w:tcPr>
            <w:tcW w:w="242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both"/>
              <w:rPr/>
            </w:pPr>
            <w:r>
              <w:rPr>
                <w:b/>
              </w:rPr>
              <w:t>Razvojna prioriteta/</w:t>
              <w:br/>
              <w:t>Prednostna usmeritev</w:t>
            </w:r>
          </w:p>
        </w:tc>
        <w:tc>
          <w:tcPr>
            <w:tcW w:w="701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Učinki vzvoda, vpliv na sisteme in strukture, izvedljivost in stranski učinki</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1. Spodbujanje podjetništva in prilagodljiv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S to razvojno prioriteto bomo dosegli posledično večjo konkurenčnost delovne sile pa tudi razvoj gospodarstva. Posledično bomo dosegli večjo konkurenčnost gospodarstva, povečali BDP na prebivalca in splošno blaginjo prebivalcev Slovenije. Za gospodarski razvoj je potrebno doseči tudi reformo javne uprave, na kar bo razvoj podjetništva posledično tudi vplival. </w:t>
            </w:r>
          </w:p>
          <w:p>
            <w:pPr>
              <w:pStyle w:val="Normal"/>
              <w:jc w:val="both"/>
              <w:rPr/>
            </w:pPr>
            <w:r>
              <w:rPr>
                <w:szCs w:val="24"/>
              </w:rPr>
              <w:t xml:space="preserve">Razvojna prioriteta je izvedljiva, vendar je aktivnosti potrebno usmeriti v perspektivne panoge, v katerih je slovensko gospodarstvo lahko konkurenčno. Prav tako je potrebno aktivnosti štipendijskih shem odpreti za vse poklice in s tem omogočiti gospodarstvu razvoj in ga ne omejiti v specifične panoge. S tem preprečimo tudi stranske učinke. </w:t>
            </w:r>
          </w:p>
          <w:p>
            <w:pPr>
              <w:pStyle w:val="Normal"/>
              <w:jc w:val="both"/>
              <w:rPr/>
            </w:pPr>
            <w:r>
              <w:rPr>
                <w:szCs w:val="24"/>
              </w:rPr>
              <w:t xml:space="preserve">S dodatnimi sredstvi iz Evropskega sklada za socialni razvoj, bo na voljo več sredstev za gospodarske subjekte, kar jim bo olajšalo prehod v konkurenčno gospodarstvu usmerjeno v ustvarjanje proizvodov in storitev z visoko dodano vrednostjo.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2. Spodbujanje zaposljivosti iskalcev </w:t>
              <w:br/>
              <w:t>dela in neaktivnih</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Druga razvojna prioriteta bo omogočila povečanje stopnje zaposljivosti prebivalstva in posledično tudi zmanjšanje brezposelnosti. Posledično se bodo znižali javni izdatki za brezposelne, gospodarstvo bo bolj konkurenčno, pretok znanja bo večji in razvile se bodo fleksibilne oblike zaposlovanja. </w:t>
            </w:r>
          </w:p>
          <w:p>
            <w:pPr>
              <w:pStyle w:val="Normal"/>
              <w:jc w:val="both"/>
              <w:rPr/>
            </w:pPr>
            <w:r>
              <w:rPr>
                <w:szCs w:val="24"/>
              </w:rPr>
              <w:t xml:space="preserve">Končno bo ostanek sredstev lahko namenjen za nadaljnje spodbujanje konkurenčnosti gospodarstva  in kreiranje novih delovnih mest. Da bi lahko dosegli zaželene učinke je potrebno doseči tudi reformo sistema zaposlovanja in odpraviti birokratske ovire za razvoj novih oblik zaposlovanja in programe izobraževanja, ki bi iskalcem dela omogočili večjo zaposljivost.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3. Razvoj človeških virov in vseživljenjskega učenja</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V današnjem, modernem času se je potrebno za konkurenčnost človeških virov in aktivnega prebivalstva neprestano zaposlovati, za kar je potrebno razviti nove moderne programe izobraževanja in pristope k razvoju človeških virov, ki ne bodo usmerjeni le k izobraževanju in razvijanju vodilnih kadrov temveč tudi ostalih zaposlenih v vseh organizacijah. Da bi to dosegli je potrebno ponovno usmeriti napore v odpravo birokratskih ovir pri pripravi in sprejemu novih programov, zagotoviti znanja in predvsem pregled nad potrebami trga. Prav tako je potrebno vsem zainteresiranim zagotoviti moderen dostop do znanj in zagotoviti zaposlitve za vse udeležene v procesu izobraževanj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4. Spodbujanje socialne vključenosti</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Eden od perečih problemov slovenske družbe so marginalne družbene skupine (na primer starejši, manjšine, Romi, migranti, invalidi, otroci, ljudje z nižjo izobrazbo,…). Ti se tudi težje vključijo na trg dela, procese izobraževanja in na splošno v družbeno življenje. Da bi presegli marginalnost teh družbenih skupin jih moramo ob vzpodbudnem okolju države aktivno vključevati v vsakodnevno življenje in trg dela.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5. Institucionalna in administrativna usposobljenost</w:t>
            </w:r>
          </w:p>
        </w:tc>
        <w:tc>
          <w:tcPr>
            <w:tcW w:w="7015" w:type="dxa"/>
            <w:tcBorders>
              <w:left w:val="single" w:sz="4" w:space="0" w:color="000000"/>
              <w:bottom w:val="single" w:sz="4" w:space="0" w:color="000000"/>
              <w:right w:val="single" w:sz="4" w:space="0" w:color="000000"/>
            </w:tcBorders>
          </w:tcPr>
          <w:p>
            <w:pPr>
              <w:pStyle w:val="Normal"/>
              <w:jc w:val="both"/>
              <w:rPr/>
            </w:pPr>
            <w:r>
              <w:rPr>
                <w:szCs w:val="24"/>
              </w:rPr>
              <w:t xml:space="preserve">Za aktivno in uspešno izvajanje vseh zgoraj navedenih razvojnih prioritet in tudi za boljšo konkurenčnost slovenskega gospodarstva in splošen razvoj je potrebno okrepiti institucije, ki so deficitne. Tako je potrebno okrepiti javno upravo, da bo omogočila učinkovitejšo in cenejšo državo in bo sposobna odpraviti birokratske ovire. Posodobiti je potrebno pravosodni sektor, ki bo omogočal razvoj sodobne pravne države. Prav tako je potrebno posodobiti institucije na trgu dela, ki bodo omogočile modernizacijo in prilagajanje sodobnim trendom. Za izvedbo vseh aktivnosti, je potrebna močna politična volja in prilagodljivost akterjev. </w:t>
            </w:r>
          </w:p>
        </w:tc>
      </w:tr>
      <w:tr>
        <w:trPr>
          <w:trHeight w:val="498" w:hRule="atLeast"/>
        </w:trPr>
        <w:tc>
          <w:tcPr>
            <w:tcW w:w="2422" w:type="dxa"/>
            <w:tcBorders>
              <w:left w:val="single" w:sz="4" w:space="0" w:color="000000"/>
              <w:bottom w:val="single" w:sz="4" w:space="0" w:color="000000"/>
              <w:right w:val="single" w:sz="4" w:space="0" w:color="000000"/>
            </w:tcBorders>
          </w:tcPr>
          <w:p>
            <w:pPr>
              <w:pStyle w:val="Normal"/>
              <w:jc w:val="both"/>
              <w:rPr>
                <w:szCs w:val="24"/>
              </w:rPr>
            </w:pPr>
            <w:r>
              <w:rPr>
                <w:szCs w:val="24"/>
              </w:rPr>
              <w:t>6. Tehnična pomoč</w:t>
            </w:r>
          </w:p>
        </w:tc>
        <w:tc>
          <w:tcPr>
            <w:tcW w:w="7015" w:type="dxa"/>
            <w:tcBorders>
              <w:left w:val="single" w:sz="4" w:space="0" w:color="000000"/>
              <w:bottom w:val="single" w:sz="4" w:space="0" w:color="000000"/>
              <w:right w:val="single" w:sz="4" w:space="0" w:color="000000"/>
            </w:tcBorders>
          </w:tcPr>
          <w:p>
            <w:pPr>
              <w:pStyle w:val="Normal"/>
              <w:jc w:val="both"/>
              <w:rPr>
                <w:szCs w:val="24"/>
              </w:rPr>
            </w:pPr>
            <w:r>
              <w:rPr>
                <w:szCs w:val="24"/>
              </w:rPr>
              <w:t xml:space="preserve">Razvojna prioriteta tehnična pomoč je nujno potrebna za izvedbo, spremljanje in učinkovitost vseh ostalih prioritet. Za uspešno izvedbo nalog tehnične pomoči so potrebni strokovno usposobljeni kadri. </w:t>
            </w:r>
          </w:p>
        </w:tc>
      </w:tr>
    </w:tbl>
    <w:p>
      <w:pPr>
        <w:pStyle w:val="Heading2"/>
        <w:jc w:val="both"/>
        <w:rPr>
          <w:lang w:val="sl-SI"/>
        </w:rPr>
      </w:pPr>
      <w:r>
        <w:rPr>
          <w:lang w:val="sl-SI"/>
        </w:rPr>
        <w:t>Vrednotenje prispevka aktivnosti k Lizbonskim ciljem</w:t>
      </w:r>
    </w:p>
    <w:p>
      <w:pPr>
        <w:pStyle w:val="Normal"/>
        <w:jc w:val="both"/>
        <w:rPr/>
      </w:pPr>
      <w:r>
        <w:rPr/>
        <w:t xml:space="preserve">V spodnji tabeli je kvalitativno opisano, katera od navedenih razvojnih prioritet lahko vpliva na cilje Lizbonske strategije in v kakšni meri.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Ni mogoče oceniti do kakšne mere, saj kazalniki v Operativnem programu niso določen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druge in tretje prioritete ter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morda posreden prispevek prv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tretj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en prispevek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in drug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tretj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i neposrednega prispevka. Delni posredni prispevek morda v pet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eti razvojni prioriteti –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 – učinkovita javna uprava in modernizacija pravosodnega sistem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četrt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tretje in četrte razvojne prioritete.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Večina ukrepov Operativnega programa za človeške vire je kurativne narave, kar se nanaša na vse prioritete. V postopku vrednotenja nismo zasledili mnogo aktivnosti, ki bi bile usmerjene v preventivne ukrepe. Po posamičnih razvojnih prioritetah in prednostnih usmeritvah je razmerje naslednje:</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RAZVOJNA PRIORITETA OZIROMA PREDNOSTNA USMERITEV</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CENA RAZMERJA MED PREVENTIVNIMI IN KURATIVNIMI UKREPI</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1. Spodbujanje podjetništva in prilagodljiv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1. Strokovnjaki in raziskovalci za konkurenčnost podjet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usmerjena sicer bolj v kurativno izboljšanje negativnih pojavov, vendar je delno lahko tudi preventivna v smislu preprečevanja poslabšanja stanja.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2. Usposabljanje in izobraževanja za konkurenčnost in zaposljiv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3. Štipendijske shem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 preventivne narave, ki omogočajo lažje in uspešnejše izobraževanje in s tem izboljšajo konkurenčnost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4. Pospeševanje razvoja novih zaposlitvenih mož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dvsem kurativne narave, saj želi zmanjšati neskladja na trgu dela. Nekatere (manjši del) aktivnosti so usmerjene v preventivno prilagajanje spremembam na trgu.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2.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1. Spodbujanje zaposljivosti iskalcev dela in neaktivnih</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in aktivnosti so izrazito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Razvoj človeških virov in vseživljenjskega učenja</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1. Usposobljeni ljudje za gospodarstvo, javni in nevladni sekto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Isto velja za aktivnosti.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2. Posodabljanje izobraževalnega sistema in zagotavljanje kako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izobraževalnega sistema in preventivne narave v smislu zagotavljanja kakovosti in spremljanja izvajanja refor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3. Izobraževanje in usposabljanje učiteljev in izobraževalc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preventivne narav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4. Razvoj sistema IK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vendar je delno tudi usmerjena v preprečevanje nekonkurenčnosti delovne sile.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3.5. Kakovost, konkurenčnost in odzivnost visokega šo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delno preventivne in delno kurativne narave – kurativne v smislu nujno potrebne reforme visokega šolstva in zagotavljanja njegove konkurenčnosti in preventivne narave v smislu zagotavljanja kakovosti in spremljanja izvajanja programov.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Spodbujanje socialne vključenosti</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1. Okrepitev socialne vključenosti in boj proti diskriminac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 je izrazito kurativne narav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2. Povečati dostopnost in enake možnosti v sistemu vzgoje in izobraževa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stremi k odpravljanju nesklad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4.3. Kultura v podporo socialni vključenosti družbenih skupin</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vključiti tiste skupine, ki so na robu izključitve oziroma že izključene in marginaliziran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5. Institucionalna in administrativna usposobljenost</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rPr>
            </w:pPr>
            <w:r>
              <w:rPr>
                <w: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1. Učinkovita in uspešna javna upra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zastarel sistem in institucijo.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2. Reforma institucij na trgu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posodobiti institucijo, ki ne odgovarja sodobnim potrebam.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3. Spodbujanje razvoja nevladnih organizacij in civilnega dialog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saj želi obrniti negativen trend upadanja delovanja nevladnih organizac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5.4. Izboljšanje zdravstvenega stanja prebival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nostna usmeritev je kurativne narave. </w:t>
            </w:r>
          </w:p>
        </w:tc>
      </w:tr>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6. Tehnična pomoč</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Preventivne narave usmerjena v učinkovito izvajanje sistema. </w:t>
            </w:r>
          </w:p>
        </w:tc>
      </w:tr>
    </w:tbl>
    <w:p>
      <w:pPr>
        <w:pStyle w:val="Heading2"/>
        <w:jc w:val="both"/>
        <w:rPr>
          <w:lang w:val="sl-SI"/>
        </w:rPr>
      </w:pPr>
      <w:r>
        <w:rPr>
          <w:lang w:val="sl-SI"/>
        </w:rPr>
        <w:t>Analiza orodij za prenos načel EU v državo članico</w:t>
      </w:r>
    </w:p>
    <w:p>
      <w:pPr>
        <w:pStyle w:val="Normal"/>
        <w:jc w:val="both"/>
        <w:rPr/>
      </w:pPr>
      <w:r>
        <w:rPr/>
        <w:t xml:space="preserve">Horizontalna prednostna naloga Operativnega programa za razvoj človeških virov je »zagotavljanje enakih možnosti«. Horizontalna prednostna naloga je usmerjena predvsem v enake možnosti moških in žensk, čeprav je v opisu z utemeljitvijo govora tudi o ostalih marginalnih družbenih skupinah (poleg enakih možnosti med spoloma je največ pozornosti usmerjeno k invalidom). Orodja za prenos načel EU niso opisana in tudi ne predvidena. </w:t>
      </w:r>
    </w:p>
    <w:p>
      <w:pPr>
        <w:pStyle w:val="Normal"/>
        <w:jc w:val="both"/>
        <w:rPr/>
      </w:pPr>
      <w:r>
        <w:rPr/>
      </w:r>
    </w:p>
    <w:p>
      <w:pPr>
        <w:pStyle w:val="Normal"/>
        <w:jc w:val="both"/>
        <w:rPr/>
      </w:pPr>
      <w:r>
        <w:rPr/>
        <w:t xml:space="preserve">Partnerstvo kot načelo je omenjeno v posamičnih predvidenih dejavnostih različnih prioritet vendar bolj v smislu mednarodnega partnerstva. Prav tako posamične prednostne usmeritve predvidevajo nekatere aktivnosti, ki so usmerjene k inovativnim programom in inovativnim dejavnostim. </w:t>
      </w:r>
    </w:p>
    <w:p>
      <w:pPr>
        <w:pStyle w:val="Normal"/>
        <w:jc w:val="both"/>
        <w:rPr/>
      </w:pPr>
      <w:r>
        <w:rPr/>
      </w:r>
    </w:p>
    <w:p>
      <w:pPr>
        <w:pStyle w:val="Normal"/>
        <w:jc w:val="both"/>
        <w:rPr/>
      </w:pPr>
      <w:r>
        <w:rPr/>
        <w:t xml:space="preserve">Predlagamo, da se v predvidene dejavnosti OP vključi večji poudarek na oblikovanju partnerstev med javnimi in zasebnimi institucijami, ostale marginalne družbene skupine in večji poudarek na mednarodnem sodelovanju in inovativnih aktivnostih. </w:t>
      </w:r>
    </w:p>
    <w:p>
      <w:pPr>
        <w:pStyle w:val="Heading1"/>
        <w:jc w:val="both"/>
        <w:rPr/>
      </w:pPr>
      <w:bookmarkStart w:id="26" w:name="__RefHeading___Toc156635973"/>
      <w:r>
        <w:rPr/>
        <w:t>Vrednotenje usklajenosti izbranih strategij</w:t>
      </w:r>
      <w:bookmarkEnd w:id="26"/>
      <w:r>
        <w:rPr/>
        <w:t xml:space="preserve"> </w:t>
      </w:r>
    </w:p>
    <w:p>
      <w:pPr>
        <w:pStyle w:val="Normal"/>
        <w:jc w:val="both"/>
        <w:rPr/>
      </w:pPr>
      <w:r>
        <w:rPr/>
        <w:t>Postopek vrednotenja je v prvi fazi pokazal na naslednje pomanjkljivosti in nejasnosti:</w:t>
      </w:r>
    </w:p>
    <w:p>
      <w:pPr>
        <w:pStyle w:val="Normal"/>
        <w:numPr>
          <w:ilvl w:val="0"/>
          <w:numId w:val="12"/>
        </w:numPr>
        <w:jc w:val="both"/>
        <w:rPr/>
      </w:pPr>
      <w:r>
        <w:rPr/>
        <w:t xml:space="preserve">Tako razvojne prioritete kot tudi prednostne usmeritve so si v večih primerih med seboj izredno podobne. Zato predlagamo smiselno združevanje vsebin že po prednostnih usmeritvah oziroma predvidenih dejavnostih. Obenem predlagamo razširitev predvidenih dejavnosti na čim širši krog ciljnih skupin, kjer je to mogoče. Predlog združevanja je vsebovan v zaključku tega poglavja oziroma v prilogi temu dokumentu. </w:t>
      </w:r>
    </w:p>
    <w:p>
      <w:pPr>
        <w:pStyle w:val="Normal"/>
        <w:numPr>
          <w:ilvl w:val="0"/>
          <w:numId w:val="12"/>
        </w:numPr>
        <w:jc w:val="both"/>
        <w:rPr/>
      </w:pPr>
      <w:r>
        <w:rPr/>
        <w:t xml:space="preserve">Horizontalne razvojne prioritete naj se vključijo v ostale prioritete in naj ne delujejo kot posebna prioriteta (tudi prioriteta socialna vključenost). </w:t>
      </w:r>
    </w:p>
    <w:p>
      <w:pPr>
        <w:pStyle w:val="Normal"/>
        <w:numPr>
          <w:ilvl w:val="0"/>
          <w:numId w:val="12"/>
        </w:numPr>
        <w:jc w:val="both"/>
        <w:rPr/>
      </w:pPr>
      <w:r>
        <w:rPr/>
        <w:t xml:space="preserve">Pri vseh aktivnostih izobraževanja in usposabljanja, mobilnosti delovne sile in podobno, bi bilo smiselno že v pripravi Operativnih programov paziti na povezanost z ukrepi ESRR, predvsem z razvojno prioriteto Razvojna mreža Slovenije (Izboljšanje konkurenčnih sposobnosti podjetij in raziskovalna odličnost, spodbujanje podjetništva, gospodarsko-razvojno-logistična središča, informacijska družba, razvoj raziskovalno-izobraževalne infrastrukture) in razvojno prioriteto 3. Razvoj regij. </w:t>
      </w:r>
    </w:p>
    <w:p>
      <w:pPr>
        <w:pStyle w:val="Normal"/>
        <w:numPr>
          <w:ilvl w:val="0"/>
          <w:numId w:val="12"/>
        </w:numPr>
        <w:jc w:val="both"/>
        <w:rPr/>
      </w:pPr>
      <w:r>
        <w:rPr/>
        <w:t xml:space="preserve">V primeru ohranjanja obstoječe strukture Operativnega programa je potrebno posvetiti posebno pozornost podvajanju aktivnosti in jasnemu ločevanju med predvidenimi ciljnimi skupinami. </w:t>
      </w:r>
    </w:p>
    <w:p>
      <w:pPr>
        <w:pStyle w:val="Heading1"/>
        <w:jc w:val="both"/>
        <w:rPr/>
      </w:pPr>
      <w:bookmarkStart w:id="27" w:name="__RefHeading___Toc156635974"/>
      <w:r>
        <w:rPr/>
        <w:t>Vrednotenje notranje skladnosti izbranih strategij</w:t>
      </w:r>
      <w:bookmarkEnd w:id="27"/>
      <w:r>
        <w:rPr/>
        <w:t xml:space="preserve">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Heading2"/>
        <w:jc w:val="both"/>
        <w:rPr>
          <w:lang w:val="sl-SI"/>
        </w:rPr>
      </w:pPr>
      <w:r>
        <w:rPr>
          <w:lang w:val="sl-SI"/>
        </w:rPr>
        <w:t>Razvojna prioriteta Spodbujanje podjetništva in prilagodljivosti</w:t>
      </w:r>
    </w:p>
    <w:p>
      <w:pPr>
        <w:pStyle w:val="Normal"/>
        <w:jc w:val="both"/>
        <w:rPr/>
      </w:pPr>
      <w:r>
        <w:rPr/>
        <w:t xml:space="preserve">Razvojna prioriteta Spodbujanje podjetništva in prilagodljivosti je usmerjena v doseganje polne zaposlenosti. Polno zaposlenost države bomo dosegli z izboljšanjem konkurenčnosti gospodarstva. Analize že pripravljene v Sloveniji pa so pokazale določene pomanjkljivosti med slovenskim gospodarstvom in izobraževalnim področjem.  »Rast zaposlenosti bo dosegljiva le ob stabilni gospodarski rasti, ki bo temeljila na pospeševanju tehnološke prenove industrije, povečanih investicijah v znanje in inovativnost, oblikovanju podjetniških mrež, pospeševanju podjetništva, oblikovanju spodbudnega okolja za naložbe, tako domače kot tuje neposredne naložbe, spodbujanju rasti malih in srednjih podjetij ter vzpostavljanja fleksibilnega trga dela«. </w:t>
      </w:r>
    </w:p>
    <w:p>
      <w:pPr>
        <w:pStyle w:val="Normal"/>
        <w:jc w:val="both"/>
        <w:rPr/>
      </w:pPr>
      <w:r>
        <w:rPr/>
      </w:r>
    </w:p>
    <w:p>
      <w:pPr>
        <w:pStyle w:val="Normal"/>
        <w:jc w:val="both"/>
        <w:rPr/>
      </w:pPr>
      <w:r>
        <w:rPr/>
        <w:t>Da bi dosegli polno zaposlenost so pripravljene naslednje razvojne usmeritve:</w:t>
      </w:r>
    </w:p>
    <w:p>
      <w:pPr>
        <w:pStyle w:val="Normal"/>
        <w:jc w:val="both"/>
        <w:rPr/>
      </w:pPr>
      <w:r>
        <w:rPr>
          <w:u w:val="single"/>
        </w:rPr>
        <w:t>Strokovnjaki in raziskovalci za konkurenčnost podjetij</w:t>
      </w:r>
      <w:r>
        <w:rPr/>
        <w:t xml:space="preserve"> – ukrepi te prednostne usmeritve so usmerjeni v krepitev ustreznih človeških virov za potrebe gospodarstva s stimuliranjem povečevanja deleža vrhunsko izobraženih kadrov v gospodarstvu. Poleg razvijanja tehnično-naravoslovnih znanj je predvideno tudi spodbujanje mednarodne mobilnosti, kot tudi spodbujanje razvojnih kadrov iz inštitucij znanja v gospodarstvo. Poleg tega je predviden tudi program Mladi raziskovalci za gospodarstvo, ki je program doktorskega izobraževanja. V okviru prednostne usmeritve so predvidene naslednje dejavnosti:</w:t>
      </w:r>
    </w:p>
    <w:p>
      <w:pPr>
        <w:pStyle w:val="Normal"/>
        <w:numPr>
          <w:ilvl w:val="0"/>
          <w:numId w:val="22"/>
        </w:numPr>
        <w:jc w:val="both"/>
        <w:rPr/>
      </w:pPr>
      <w:r>
        <w:rPr/>
        <w:t>krepitev podiplomskega znanja kadrov v gospodarstvu,</w:t>
      </w:r>
    </w:p>
    <w:p>
      <w:pPr>
        <w:pStyle w:val="Normal"/>
        <w:numPr>
          <w:ilvl w:val="0"/>
          <w:numId w:val="22"/>
        </w:numPr>
        <w:jc w:val="both"/>
        <w:rPr/>
      </w:pPr>
      <w:r>
        <w:rPr/>
        <w:t>spodbujanje prehoda raziskovalcev iz institucij znanja v gospodarstvo,</w:t>
      </w:r>
    </w:p>
    <w:p>
      <w:pPr>
        <w:pStyle w:val="Normal"/>
        <w:numPr>
          <w:ilvl w:val="0"/>
          <w:numId w:val="22"/>
        </w:numPr>
        <w:jc w:val="both"/>
        <w:rPr/>
      </w:pPr>
      <w:r>
        <w:rPr/>
        <w:t>oblikovanje interdisciplinarnih skupin za delo na projektih v gospodarstvu.</w:t>
      </w:r>
    </w:p>
    <w:p>
      <w:pPr>
        <w:pStyle w:val="Normal"/>
        <w:jc w:val="both"/>
        <w:rPr>
          <w:u w:val="single"/>
        </w:rPr>
      </w:pPr>
      <w:r>
        <w:rPr>
          <w:u w:val="single"/>
        </w:rPr>
      </w:r>
    </w:p>
    <w:p>
      <w:pPr>
        <w:pStyle w:val="Normal"/>
        <w:jc w:val="both"/>
        <w:rPr/>
      </w:pPr>
      <w:r>
        <w:rPr>
          <w:u w:val="single"/>
        </w:rPr>
        <w:t>Štipendijske sheme</w:t>
      </w:r>
      <w:r>
        <w:rPr/>
        <w:t xml:space="preserve"> – Aktivnosti imajo za cilj krepitev ustreznih človeških virov za potrebe na znanju temelječega gospodarstva, kar po eni strani vključuje spodbude za povečanje deleža visoko izobraženih kadrov v gospodarstvu s prioritetnim razvijanjem naravoslovno-tehničnih znanj. </w:t>
      </w:r>
    </w:p>
    <w:p>
      <w:pPr>
        <w:pStyle w:val="Normal"/>
        <w:jc w:val="both"/>
        <w:rPr>
          <w:u w:val="single"/>
        </w:rPr>
      </w:pPr>
      <w:r>
        <w:rPr>
          <w:u w:val="single"/>
        </w:rPr>
      </w:r>
    </w:p>
    <w:p>
      <w:pPr>
        <w:pStyle w:val="Normal"/>
        <w:jc w:val="both"/>
        <w:rPr/>
      </w:pPr>
      <w:r>
        <w:rPr>
          <w:u w:val="single"/>
        </w:rPr>
        <w:t>Pospeševanje razvoja novih zaposlitvenih možnosti</w:t>
      </w:r>
      <w:r>
        <w:rPr/>
        <w:t xml:space="preserve"> – izhodišča za pripravo te prednostne usmeritve so: premajhna geografska in poklicna mobilnost. S tem pa je potrebno povezati potrebo po vseživljenjskem izobraževanju, vključevanju rizičnih skupin. »Usposabljanje in izobraževanje, tako brezposelnih, kakor tudi zaposlenih, na način da se zagotovi prenos znanja v izdelke ter storitve ter v razvoj inovacij, kot vire pospešene gospodarske rasti ter posledično ustvarjanja novih delovnih mest, je pri tem ključnega pomena«. V okviru te prednostne dejavnosti so predvidene  naslednje aktivnosti:</w:t>
      </w:r>
    </w:p>
    <w:p>
      <w:pPr>
        <w:pStyle w:val="Normal"/>
        <w:numPr>
          <w:ilvl w:val="0"/>
          <w:numId w:val="45"/>
        </w:numPr>
        <w:jc w:val="both"/>
        <w:rPr/>
      </w:pPr>
      <w:r>
        <w:rPr/>
        <w:t>spodbujanje in promocija podjetništva in inovativnosti,</w:t>
      </w:r>
    </w:p>
    <w:p>
      <w:pPr>
        <w:pStyle w:val="Normal"/>
        <w:numPr>
          <w:ilvl w:val="0"/>
          <w:numId w:val="45"/>
        </w:numPr>
        <w:jc w:val="both"/>
        <w:rPr/>
      </w:pPr>
      <w:r>
        <w:rPr/>
        <w:t>spodbujanje samozaposlovanja brezposelnih, ki želijo uresničiti podjetniško idejo,</w:t>
      </w:r>
    </w:p>
    <w:p>
      <w:pPr>
        <w:pStyle w:val="Normal"/>
        <w:numPr>
          <w:ilvl w:val="0"/>
          <w:numId w:val="45"/>
        </w:numPr>
        <w:jc w:val="both"/>
        <w:rPr/>
      </w:pPr>
      <w:r>
        <w:rPr/>
        <w:t>povečevanje zaposljivosti posameznika,</w:t>
      </w:r>
    </w:p>
    <w:p>
      <w:pPr>
        <w:pStyle w:val="Normal"/>
        <w:numPr>
          <w:ilvl w:val="0"/>
          <w:numId w:val="45"/>
        </w:numPr>
        <w:jc w:val="both"/>
        <w:rPr/>
      </w:pPr>
      <w:r>
        <w:rPr/>
        <w:t>vzpostavitev bolj fleksibilnega trga dela,</w:t>
      </w:r>
    </w:p>
    <w:p>
      <w:pPr>
        <w:pStyle w:val="Normal"/>
        <w:numPr>
          <w:ilvl w:val="0"/>
          <w:numId w:val="45"/>
        </w:numPr>
        <w:jc w:val="both"/>
        <w:rPr/>
      </w:pPr>
      <w:r>
        <w:rPr/>
        <w:t>spodbujanje izobraževanja in usposabljanja zaposlenih za povečevanja konkurenčnih sposobnosti podjetij,</w:t>
      </w:r>
    </w:p>
    <w:p>
      <w:pPr>
        <w:pStyle w:val="Normal"/>
        <w:numPr>
          <w:ilvl w:val="0"/>
          <w:numId w:val="45"/>
        </w:numPr>
        <w:jc w:val="both"/>
        <w:rPr/>
      </w:pPr>
      <w:r>
        <w:rPr/>
        <w:t>razvoj kvalifikacijskega ogrodja in podpornih struktur-prijava nove sheme.</w:t>
      </w:r>
    </w:p>
    <w:p>
      <w:pPr>
        <w:pStyle w:val="Normal"/>
        <w:jc w:val="both"/>
        <w:rPr/>
      </w:pPr>
      <w:r>
        <w:rPr/>
      </w:r>
    </w:p>
    <w:p>
      <w:pPr>
        <w:pStyle w:val="Normal"/>
        <w:jc w:val="both"/>
        <w:rPr/>
      </w:pPr>
      <w:r>
        <w:rPr/>
        <w:t>Glede na to, da so prednostne usmeritve razvojne prioritete med seboj dokaj povezane, smo na tem mestu pripravili vrednotenje utemeljenosti celotne razvojne prioritete:</w:t>
      </w:r>
    </w:p>
    <w:p>
      <w:pPr>
        <w:pStyle w:val="Normal"/>
        <w:numPr>
          <w:ilvl w:val="0"/>
          <w:numId w:val="61"/>
        </w:numPr>
        <w:jc w:val="both"/>
        <w:rPr/>
      </w:pPr>
      <w:r>
        <w:rPr/>
        <w:t xml:space="preserve">Zaradi preglednosti razvojne prioritete in v izogib dvojnemu financiranju predlagamo, da se Štipendijska shema združi s prvo aktivnostjo prioritete, to je </w:t>
      </w:r>
      <w:r>
        <w:rPr>
          <w:u w:val="single"/>
        </w:rPr>
        <w:t xml:space="preserve">Strokovnjaki in raziskovalci za konkurenčnost podjetij. </w:t>
      </w:r>
    </w:p>
    <w:p>
      <w:pPr>
        <w:pStyle w:val="Normal"/>
        <w:numPr>
          <w:ilvl w:val="0"/>
          <w:numId w:val="61"/>
        </w:numPr>
        <w:jc w:val="both"/>
        <w:rPr/>
      </w:pPr>
      <w:r>
        <w:rPr/>
        <w:t xml:space="preserve">Glede na dejstvo, da je potrebno izboljšati konkurenčnost slovenskega gospodarstva na vseh področjih, predlagamo tudi, da se omogoči pridobitev dodatnih znanj tudi kadrom iz dejavnosti, ki niso neposredno povezane z naravoslovno-matematičnimi vedami. </w:t>
      </w:r>
    </w:p>
    <w:p>
      <w:pPr>
        <w:pStyle w:val="Normal"/>
        <w:numPr>
          <w:ilvl w:val="0"/>
          <w:numId w:val="61"/>
        </w:numPr>
        <w:jc w:val="both"/>
        <w:rPr/>
      </w:pPr>
      <w:r>
        <w:rPr/>
        <w:t xml:space="preserve">Prav tako predlagamo, da imajo možnost pridobitve poglobljenih in strokovnih znanj tudi kadri iz gospodarstva, ki še nimajo visokošolske izobrazbe. </w:t>
      </w:r>
    </w:p>
    <w:p>
      <w:pPr>
        <w:pStyle w:val="Normal"/>
        <w:numPr>
          <w:ilvl w:val="0"/>
          <w:numId w:val="61"/>
        </w:numPr>
        <w:jc w:val="both"/>
        <w:rPr/>
      </w:pPr>
      <w:r>
        <w:rPr/>
        <w:t xml:space="preserve">Dejavnost </w:t>
      </w:r>
      <w:r>
        <w:rPr>
          <w:u w:val="single"/>
        </w:rPr>
        <w:t>Pospeševanje razvoja novih zaposlitvenih možnosti</w:t>
      </w:r>
      <w:r>
        <w:rPr/>
        <w:t xml:space="preserve"> naj v podaktivnosti spodbujanje samozaposlovanja brezposelnih podporo pri oblikovanju poslovnega  načrta ne omeji le na vavčerski sistem. Prav tako predlagamo, da pri dejavnosti povečevanje zaposljivosti posameznika, drugo poddejavnost (spodbujanje pridobivanja znanj na področju IKT, tujih jezikov, prezentiranja ipd razširimo na pridobivanje poslovnih znanj. </w:t>
      </w:r>
    </w:p>
    <w:p>
      <w:pPr>
        <w:pStyle w:val="Normal"/>
        <w:numPr>
          <w:ilvl w:val="0"/>
          <w:numId w:val="61"/>
        </w:numPr>
        <w:jc w:val="both"/>
        <w:rPr/>
      </w:pPr>
      <w:r>
        <w:rPr/>
        <w:t xml:space="preserve">Predlagamo tudi, da se doda nova aktivnost, ki bi podjetjem omogočala bolj učinkovito organiziranje delovnih procesov. </w:t>
      </w:r>
    </w:p>
    <w:p>
      <w:pPr>
        <w:pStyle w:val="Normal"/>
        <w:numPr>
          <w:ilvl w:val="0"/>
          <w:numId w:val="61"/>
        </w:numPr>
        <w:jc w:val="both"/>
        <w:rPr/>
      </w:pPr>
      <w:r>
        <w:rPr/>
        <w:t xml:space="preserve">Predlagamo tudi, da se aktivnost »razvoj kvalifikacijskega ogrodja in podpornih struktur -  nova shema skupaj z vsemi aktivnostmi za pridobivanje certifikatov in zagotavljanje kakovosti združi v eno prednostno usmeritev. </w:t>
      </w:r>
    </w:p>
    <w:p>
      <w:pPr>
        <w:pStyle w:val="Normal"/>
        <w:numPr>
          <w:ilvl w:val="0"/>
          <w:numId w:val="61"/>
        </w:numPr>
        <w:jc w:val="both"/>
        <w:rPr/>
      </w:pPr>
      <w:r>
        <w:rPr/>
        <w:t xml:space="preserve">Predlagamo tudi, da se aktivnosti povezujejo z ukrepi ESRR. </w:t>
      </w:r>
    </w:p>
    <w:p>
      <w:pPr>
        <w:pStyle w:val="Heading2"/>
        <w:jc w:val="both"/>
        <w:rPr>
          <w:lang w:val="sl-SI"/>
        </w:rPr>
      </w:pPr>
      <w:r>
        <w:rPr>
          <w:lang w:val="sl-SI"/>
        </w:rPr>
        <w:t>Razvojna prioriteta Spodbujanje iskalcev dela in neaktivnih</w:t>
      </w:r>
    </w:p>
    <w:p>
      <w:pPr>
        <w:pStyle w:val="Normal"/>
        <w:jc w:val="both"/>
        <w:rPr/>
      </w:pPr>
      <w:r>
        <w:rPr/>
        <w:t>Razvojna prioriteta Spodbujanje iskalcev dela in neaktivnih</w:t>
      </w:r>
      <w:r>
        <w:rPr>
          <w:b/>
        </w:rPr>
        <w:t xml:space="preserve"> </w:t>
      </w:r>
      <w:r>
        <w:rPr/>
        <w:t xml:space="preserve">je del integriranih smernic EU. Ta razvojna prioriteta vključuje »ukrepe pomoči pri iskanju zaposlitve in odpravljanju ovir za uspešno nastopanje na trgu dela in za pospeševanje zaposlovanja ne glede na to, ali gre za prvo zaposlitev, vrnitev v zaposlitev po premoru ali željo po podaljšanju delovne aktivnosti«. </w:t>
      </w:r>
    </w:p>
    <w:p>
      <w:pPr>
        <w:pStyle w:val="Normal"/>
        <w:jc w:val="both"/>
        <w:rPr>
          <w:u w:val="single"/>
        </w:rPr>
      </w:pPr>
      <w:r>
        <w:rPr>
          <w:u w:val="single"/>
        </w:rPr>
      </w:r>
    </w:p>
    <w:p>
      <w:pPr>
        <w:pStyle w:val="Normal"/>
        <w:jc w:val="both"/>
        <w:rPr/>
      </w:pPr>
      <w:r>
        <w:rPr/>
        <w:t xml:space="preserve">Da bi prispevali k tej razvojni prioriteti je pripravljena prednostna usmeritev </w:t>
      </w:r>
      <w:r>
        <w:rPr>
          <w:u w:val="single"/>
        </w:rPr>
        <w:t xml:space="preserve">Spodbujanje zaposljivosti iskalcev dela in neaktivnih: </w:t>
      </w:r>
      <w:r>
        <w:rPr/>
        <w:t>»Prednostna usmeritev je usmerjena na ključne kritične točke  na slovenskem trgu dela tj. odpravljanju vrzeli med povpraševanjem delodajalcev in ponudbo na trg dela, premajhna fleksibilnost, tako delodajalcev kot tudi posameznikov, potreba po večjem vlaganju v človeški kapital in udeležba odraslih, brezposelnih in zaposlenih, v vseživljenjskem učenju«. Za uresničitev prednostne usmeritve so predvidene naslednje dejavnosti:</w:t>
      </w:r>
    </w:p>
    <w:p>
      <w:pPr>
        <w:pStyle w:val="Normal"/>
        <w:numPr>
          <w:ilvl w:val="1"/>
          <w:numId w:val="17"/>
        </w:numPr>
        <w:jc w:val="both"/>
        <w:rPr/>
      </w:pPr>
      <w:r>
        <w:rPr/>
        <w:t>krepitev informiranja in svetovanja na vseh ravneh izobraževanja, usposabljanja in dela oz. zaposlovanja: podpora inovativnim pristopom dela z mladimi, brezposelnimi in težje zaposljivimi osebami, približevanje svetovanja uporabniku, okrepitev kariernega svetovanja v OŠ, SŠ in na fakultetah – ZRSZ, posodabljanje posredovanja dela in intenzivnega motiviranja, kariernega svetovanja in obravnave brezposelnih na ZRSZ.</w:t>
      </w:r>
    </w:p>
    <w:p>
      <w:pPr>
        <w:pStyle w:val="Normal"/>
        <w:numPr>
          <w:ilvl w:val="1"/>
          <w:numId w:val="17"/>
        </w:numPr>
        <w:jc w:val="both"/>
        <w:rPr/>
      </w:pPr>
      <w:r>
        <w:rPr/>
        <w:t>Spodbujanje in podpora brezposelnim, da aktivno pristopijo k reševanju lastne brezposelnosti, da se zaposlijo in ohranijo zaposlitev.</w:t>
      </w:r>
    </w:p>
    <w:p>
      <w:pPr>
        <w:pStyle w:val="Normal"/>
        <w:numPr>
          <w:ilvl w:val="1"/>
          <w:numId w:val="17"/>
        </w:numPr>
        <w:jc w:val="both"/>
        <w:rPr/>
      </w:pPr>
      <w:r>
        <w:rPr/>
        <w:t>Razvoj in uveljavitev centrov za usposabljanje – training centrov.</w:t>
      </w:r>
    </w:p>
    <w:p>
      <w:pPr>
        <w:pStyle w:val="Normal"/>
        <w:numPr>
          <w:ilvl w:val="1"/>
          <w:numId w:val="17"/>
        </w:numPr>
        <w:jc w:val="both"/>
        <w:rPr/>
      </w:pPr>
      <w:r>
        <w:rPr/>
        <w:t>Usposabljanje na delovnem mestu za brezposelne in krajše oblike usposabljanja.</w:t>
      </w:r>
    </w:p>
    <w:p>
      <w:pPr>
        <w:pStyle w:val="Normal"/>
        <w:numPr>
          <w:ilvl w:val="1"/>
          <w:numId w:val="17"/>
        </w:numPr>
        <w:jc w:val="both"/>
        <w:rPr/>
      </w:pPr>
      <w:r>
        <w:rPr/>
        <w:t>Razvoj novih pristopov in spodbud na področju regijske in poklicne mobilnosti.</w:t>
      </w:r>
    </w:p>
    <w:p>
      <w:pPr>
        <w:pStyle w:val="Normal"/>
        <w:numPr>
          <w:ilvl w:val="1"/>
          <w:numId w:val="17"/>
        </w:numPr>
        <w:jc w:val="both"/>
        <w:rPr/>
      </w:pPr>
      <w:r>
        <w:rPr/>
        <w:t>Spodbujanje zaposlovanja: spodbujanje za zaposlovanje brezposelnih in neaktivnih, ustvarjanje novih delovnih mest in spodbujanje zaposlovanja, predvsem v storitvenih dejavnostih in neprofitnem, NVO sektorju, spodbujanje zaposlovanja visokokvalificiranih kadrov v regijah z nizkim gospodarskim potencialom.</w:t>
      </w:r>
    </w:p>
    <w:p>
      <w:pPr>
        <w:pStyle w:val="Normal"/>
        <w:numPr>
          <w:ilvl w:val="1"/>
          <w:numId w:val="17"/>
        </w:numPr>
        <w:jc w:val="both"/>
        <w:rPr/>
      </w:pPr>
      <w:r>
        <w:rPr/>
        <w:t>Razvoj in uveljavitev novih oblik preventivnih dejavnosti za preprečevanje prehoda v odprto brezposelnost.</w:t>
      </w:r>
    </w:p>
    <w:p>
      <w:pPr>
        <w:pStyle w:val="Normal"/>
        <w:numPr>
          <w:ilvl w:val="1"/>
          <w:numId w:val="17"/>
        </w:numPr>
        <w:jc w:val="both"/>
        <w:rPr/>
      </w:pPr>
      <w:r>
        <w:rPr/>
        <w:t>Podpora inovativnim ukrepom in mednacionalnim projektom.</w:t>
      </w:r>
    </w:p>
    <w:p>
      <w:pPr>
        <w:pStyle w:val="Normal"/>
        <w:numPr>
          <w:ilvl w:val="1"/>
          <w:numId w:val="17"/>
        </w:numPr>
        <w:jc w:val="both"/>
        <w:rPr/>
      </w:pPr>
      <w:r>
        <w:rPr/>
        <w:t>Podpora lokalno zaposlitvenim programom, ki potekajo na nacionalnem in lokalnem nivoju in katerih izvajalci oz. naročniki so nevladne organizacije.</w:t>
      </w:r>
    </w:p>
    <w:p>
      <w:pPr>
        <w:pStyle w:val="Normal"/>
        <w:numPr>
          <w:ilvl w:val="1"/>
          <w:numId w:val="17"/>
        </w:numPr>
        <w:jc w:val="both"/>
        <w:rPr/>
      </w:pPr>
      <w:r>
        <w:rPr/>
        <w:t>Vzpodbujanje inovativnih in specifičnih pristopov in projektov na področju aktivnih politik trga dela.</w:t>
      </w:r>
    </w:p>
    <w:p>
      <w:pPr>
        <w:pStyle w:val="Normal"/>
        <w:jc w:val="both"/>
        <w:rPr/>
      </w:pPr>
      <w:r>
        <w:rPr/>
      </w:r>
    </w:p>
    <w:p>
      <w:pPr>
        <w:pStyle w:val="Normal"/>
        <w:jc w:val="both"/>
        <w:rPr/>
      </w:pPr>
      <w:r>
        <w:rPr/>
        <w:t xml:space="preserve">Prednostna usmeritev in predvidene dejavnosti sovpadajo s potrebami na trgu dela. Priporočamo pa natančno določenost ciljnih skupin za vsako od upravičenih dejavnosti in spodbujanje javno zasebnih partnerstev pri vseh dejavnostih. Potrebna je dodatna pozornost glede podvajanja in prekrivanja med naslednjimi aktivnostmi Razvoj novih pristopov in spodbud na področju regijske in poklicne mobilnosti, Podpora inovativnim ukrepom in mednacionalnim projektom te prednostne usmeritve in prednostno usmeritvijo </w:t>
      </w:r>
      <w:r>
        <w:rPr>
          <w:u w:val="single"/>
        </w:rPr>
        <w:t xml:space="preserve">Pospeševanje razvoja novih zaposlitvenih možnosti. </w:t>
      </w:r>
      <w:r>
        <w:rPr/>
        <w:t xml:space="preserve">Predvsem na področju geografske mobilnosti je potrebno izvajanje dejavnosti povezovati z dejavnostmi ESRR. </w:t>
      </w:r>
    </w:p>
    <w:p>
      <w:pPr>
        <w:pStyle w:val="Heading2"/>
        <w:jc w:val="both"/>
        <w:rPr>
          <w:lang w:val="sl-SI"/>
        </w:rPr>
      </w:pPr>
      <w:r>
        <w:rPr>
          <w:lang w:val="sl-SI"/>
        </w:rPr>
        <w:t>Razvojna prioriteta je Razvoj človeških virov in vseživljenjskega učenja</w:t>
      </w:r>
    </w:p>
    <w:p>
      <w:pPr>
        <w:pStyle w:val="Normal"/>
        <w:jc w:val="both"/>
        <w:rPr/>
      </w:pPr>
      <w:r>
        <w:rPr/>
        <w:t>Namen te razvojne prioritete je stalno izboljšanje znanja delovne sile in prebivalstva skozi celotno aktivno obdobje tudi izven formalnega izobraževanja. Kakovostno usposabljanje pa ne moremo zagotoviti brez ustreznega sistema za zagotavljanje kakovosti. Predvidene so naslednje prednostne usmeritve:</w:t>
      </w:r>
    </w:p>
    <w:p>
      <w:pPr>
        <w:pStyle w:val="Normal"/>
        <w:jc w:val="both"/>
        <w:rPr/>
      </w:pPr>
      <w:r>
        <w:rPr>
          <w:u w:val="single"/>
        </w:rPr>
        <w:t>Usposobljeni ljudje za gospodarstvo, javni in nevladni sektor</w:t>
      </w:r>
      <w:r>
        <w:rPr/>
        <w:t xml:space="preserve"> – v okviru te prednostne usmeritve gre predvsem za uspešno vključevanje ljudi v gospodarstvo in v izboljšanje njihove prilagodljivosti in fleksibilnosti. Da bi prispevali k doseganju ciljev prednostne usmeritve so predvidene naslednje dejavnosti: </w:t>
      </w:r>
    </w:p>
    <w:p>
      <w:pPr>
        <w:pStyle w:val="Normal"/>
        <w:numPr>
          <w:ilvl w:val="0"/>
          <w:numId w:val="43"/>
        </w:numPr>
        <w:jc w:val="both"/>
        <w:rPr/>
      </w:pPr>
      <w:r>
        <w:rPr/>
        <w:t xml:space="preserve">razvoj programov izobraževanja in usposabljanja, </w:t>
      </w:r>
    </w:p>
    <w:p>
      <w:pPr>
        <w:pStyle w:val="Normal"/>
        <w:numPr>
          <w:ilvl w:val="0"/>
          <w:numId w:val="43"/>
        </w:numPr>
        <w:jc w:val="both"/>
        <w:rPr/>
      </w:pPr>
      <w:r>
        <w:rPr/>
        <w:t xml:space="preserve">razviti MIC, </w:t>
      </w:r>
    </w:p>
    <w:p>
      <w:pPr>
        <w:pStyle w:val="Normal"/>
        <w:numPr>
          <w:ilvl w:val="0"/>
          <w:numId w:val="43"/>
        </w:numPr>
        <w:jc w:val="both"/>
        <w:rPr/>
      </w:pPr>
      <w:r>
        <w:rPr/>
        <w:t xml:space="preserve">implementacija novih programov na pilotnih šolah, </w:t>
      </w:r>
    </w:p>
    <w:p>
      <w:pPr>
        <w:pStyle w:val="Normal"/>
        <w:numPr>
          <w:ilvl w:val="0"/>
          <w:numId w:val="43"/>
        </w:numPr>
        <w:jc w:val="both"/>
        <w:rPr/>
      </w:pPr>
      <w:r>
        <w:rPr/>
        <w:t xml:space="preserve">razvoj instrumentov/ogrodja kvalifikacij, </w:t>
      </w:r>
    </w:p>
    <w:p>
      <w:pPr>
        <w:pStyle w:val="Normal"/>
        <w:numPr>
          <w:ilvl w:val="0"/>
          <w:numId w:val="43"/>
        </w:numPr>
        <w:jc w:val="both"/>
        <w:rPr/>
      </w:pPr>
      <w:r>
        <w:rPr/>
        <w:t xml:space="preserve">zagotavljanje instrumentov za izvajanje usposabljanja pri delodajalcih, </w:t>
      </w:r>
    </w:p>
    <w:p>
      <w:pPr>
        <w:pStyle w:val="Normal"/>
        <w:numPr>
          <w:ilvl w:val="0"/>
          <w:numId w:val="43"/>
        </w:numPr>
        <w:jc w:val="both"/>
        <w:rPr/>
      </w:pPr>
      <w:r>
        <w:rPr/>
        <w:t xml:space="preserve">razvoj modelov za merjenje in priznavanje znanja in kompetenc, </w:t>
      </w:r>
    </w:p>
    <w:p>
      <w:pPr>
        <w:pStyle w:val="Normal"/>
        <w:numPr>
          <w:ilvl w:val="0"/>
          <w:numId w:val="43"/>
        </w:numPr>
        <w:jc w:val="both"/>
        <w:rPr/>
      </w:pPr>
      <w:r>
        <w:rPr/>
        <w:t xml:space="preserve">vpeljati nov model financiranja v vse srednje šole, </w:t>
      </w:r>
    </w:p>
    <w:p>
      <w:pPr>
        <w:pStyle w:val="Normal"/>
        <w:numPr>
          <w:ilvl w:val="0"/>
          <w:numId w:val="43"/>
        </w:numPr>
        <w:jc w:val="both"/>
        <w:rPr/>
      </w:pPr>
      <w:r>
        <w:rPr/>
        <w:t xml:space="preserve">izobraževanje in usposabljanje za odpravo izobrazbenega primanjkljaja in strukturnega neskladja, </w:t>
      </w:r>
    </w:p>
    <w:p>
      <w:pPr>
        <w:pStyle w:val="Normal"/>
        <w:numPr>
          <w:ilvl w:val="0"/>
          <w:numId w:val="43"/>
        </w:numPr>
        <w:jc w:val="both"/>
        <w:rPr/>
      </w:pPr>
      <w:r>
        <w:rPr/>
        <w:t xml:space="preserve">oblikovanje in razvijanje svetovalnih centrov za izobraževanje odraslih, </w:t>
      </w:r>
    </w:p>
    <w:p>
      <w:pPr>
        <w:pStyle w:val="Normal"/>
        <w:numPr>
          <w:ilvl w:val="0"/>
          <w:numId w:val="43"/>
        </w:numPr>
        <w:jc w:val="both"/>
        <w:rPr/>
      </w:pPr>
      <w:r>
        <w:rPr/>
        <w:t xml:space="preserve">razvijanje in implementacija programov za spremljanje kakovosti izobraževanja odraslih. </w:t>
      </w:r>
    </w:p>
    <w:p>
      <w:pPr>
        <w:pStyle w:val="Normal"/>
        <w:jc w:val="both"/>
        <w:rPr/>
      </w:pPr>
      <w:r>
        <w:rPr/>
      </w:r>
    </w:p>
    <w:p>
      <w:pPr>
        <w:pStyle w:val="Normal"/>
        <w:jc w:val="both"/>
        <w:rPr/>
      </w:pPr>
      <w:r>
        <w:rPr/>
        <w:t>Razvojna prioriteta odgovarja ugotovljenemu stanju in posledičnim potrebam. Predlagamo pa naslednje dopolnitve:</w:t>
      </w:r>
    </w:p>
    <w:p>
      <w:pPr>
        <w:pStyle w:val="Normal"/>
        <w:numPr>
          <w:ilvl w:val="0"/>
          <w:numId w:val="62"/>
        </w:numPr>
        <w:jc w:val="both"/>
        <w:rPr/>
      </w:pPr>
      <w:r>
        <w:rPr/>
        <w:t xml:space="preserve">Jasna razmejitev med storitvami in investicijami. Predlagamo, da se vse investicije izvajajo in financirajo iz ESRR, medtem ko se aktivnosti storitev, izobraževanja, razvoja in raziskav financirajo iz ESS. </w:t>
      </w:r>
    </w:p>
    <w:p>
      <w:pPr>
        <w:pStyle w:val="Normal"/>
        <w:numPr>
          <w:ilvl w:val="0"/>
          <w:numId w:val="62"/>
        </w:numPr>
        <w:jc w:val="both"/>
        <w:rPr/>
      </w:pPr>
      <w:r>
        <w:rPr/>
        <w:t xml:space="preserve">Aktivnost »implementacija novih programov na pilotnih šolah« naj vključuje vse šole. </w:t>
      </w:r>
    </w:p>
    <w:p>
      <w:pPr>
        <w:pStyle w:val="Normal"/>
        <w:ind w:left="360" w:hanging="0"/>
        <w:jc w:val="both"/>
        <w:rPr/>
      </w:pPr>
      <w:r>
        <w:rPr/>
      </w:r>
    </w:p>
    <w:p>
      <w:pPr>
        <w:pStyle w:val="Normal"/>
        <w:jc w:val="both"/>
        <w:rPr/>
      </w:pPr>
      <w:r>
        <w:rPr>
          <w:u w:val="single"/>
        </w:rPr>
        <w:t>Posodabljanje izobraževalnega sistema in zagotavljanje kakovosti</w:t>
      </w:r>
      <w:r>
        <w:rPr/>
        <w:t xml:space="preserve"> – da bi dosegli razvojne cilje je potrebno vpeljati sisteme ugotavljanja in zagotavljanja kakovosti, tako na ravni notranje kot zunanje evalvacije. Pri tem so predvidene naslednje dejavnosti:</w:t>
      </w:r>
    </w:p>
    <w:p>
      <w:pPr>
        <w:pStyle w:val="Normal"/>
        <w:numPr>
          <w:ilvl w:val="0"/>
          <w:numId w:val="56"/>
        </w:numPr>
        <w:jc w:val="both"/>
        <w:rPr/>
      </w:pPr>
      <w:r>
        <w:rPr/>
        <w:t>razvoj instrumentov in implementacija mehanizmov za ugotavljanje in zagotavljanje kakovosti na šolah,</w:t>
      </w:r>
    </w:p>
    <w:p>
      <w:pPr>
        <w:pStyle w:val="Normal"/>
        <w:numPr>
          <w:ilvl w:val="0"/>
          <w:numId w:val="56"/>
        </w:numPr>
        <w:jc w:val="both"/>
        <w:rPr/>
      </w:pPr>
      <w:r>
        <w:rPr/>
        <w:t>razvoj novih programov in oblik izvajanja vzgojno-izobraževalnega dela,</w:t>
      </w:r>
    </w:p>
    <w:p>
      <w:pPr>
        <w:pStyle w:val="Normal"/>
        <w:numPr>
          <w:ilvl w:val="0"/>
          <w:numId w:val="56"/>
        </w:numPr>
        <w:jc w:val="both"/>
        <w:rPr/>
      </w:pPr>
      <w:r>
        <w:rPr/>
        <w:t>implementacija novih programov in projektov na šolah in drugih institucijah za uresničevanje zastavljenih ciljev: fleksibilna organizacija, pluralnost programov, medkulturno sodelovanje, zgodnje učenje jezikov, dvig pismenosti,</w:t>
      </w:r>
    </w:p>
    <w:p>
      <w:pPr>
        <w:pStyle w:val="Normal"/>
        <w:numPr>
          <w:ilvl w:val="0"/>
          <w:numId w:val="56"/>
        </w:numPr>
        <w:jc w:val="both"/>
        <w:rPr/>
      </w:pPr>
      <w:r>
        <w:rPr/>
        <w:t>razvoj instrumentov in implementacija programov za povečanje vključenosti v izobraževanje in usposabljanje (mladih/osipnikov, starejših, prostovoljcev v NVO  in drugih), izvajanje programov za uresničevanje inkluzije,</w:t>
      </w:r>
    </w:p>
    <w:p>
      <w:pPr>
        <w:pStyle w:val="Normal"/>
        <w:numPr>
          <w:ilvl w:val="0"/>
          <w:numId w:val="56"/>
        </w:numPr>
        <w:jc w:val="both"/>
        <w:rPr/>
      </w:pPr>
      <w:r>
        <w:rPr/>
        <w:t>razvoj instrumentov in implementacija projektov za spodbujanje neformalnega (in priložnostnega) učenja za mladino,</w:t>
      </w:r>
    </w:p>
    <w:p>
      <w:pPr>
        <w:pStyle w:val="Normal"/>
        <w:numPr>
          <w:ilvl w:val="0"/>
          <w:numId w:val="56"/>
        </w:numPr>
        <w:jc w:val="both"/>
        <w:rPr/>
      </w:pPr>
      <w:r>
        <w:rPr/>
        <w:t>razvoj inštrumentov in programov za izobraževanje in usposabljanje poklicnih in prostovoljnih kadrov v nevladnih organizacijah.</w:t>
      </w:r>
    </w:p>
    <w:p>
      <w:pPr>
        <w:pStyle w:val="Normal"/>
        <w:jc w:val="both"/>
        <w:rPr/>
      </w:pPr>
      <w:r>
        <w:rPr/>
      </w:r>
    </w:p>
    <w:p>
      <w:pPr>
        <w:pStyle w:val="Normal"/>
        <w:jc w:val="both"/>
        <w:rPr/>
      </w:pPr>
      <w:r>
        <w:rPr/>
        <w:t xml:space="preserve">Vrednotenje utemeljenosti prednostne usmeritve je pripeljalo do naslednjih zaključkov in priporočil: </w:t>
      </w:r>
    </w:p>
    <w:p>
      <w:pPr>
        <w:pStyle w:val="Normal"/>
        <w:numPr>
          <w:ilvl w:val="0"/>
          <w:numId w:val="35"/>
        </w:numPr>
        <w:jc w:val="both"/>
        <w:rPr/>
      </w:pPr>
      <w:r>
        <w:rPr/>
        <w:t xml:space="preserve">Dejavnost »razvoj inštrumentov in programov za izobraževanje in usposabljanje poklicnih in prostovoljnih kadrov v nevladnih organizacijah« je potrebno razširiti na vse organizacije javnega in zasebnega prava neprofitne dejavnosti«. </w:t>
      </w:r>
    </w:p>
    <w:p>
      <w:pPr>
        <w:pStyle w:val="Normal"/>
        <w:numPr>
          <w:ilvl w:val="0"/>
          <w:numId w:val="35"/>
        </w:numPr>
        <w:jc w:val="both"/>
        <w:rPr/>
      </w:pPr>
      <w:r>
        <w:rPr/>
        <w:t>Predlagamo tudi dejavnosti, ki se bo usmerila v preprečevanje izključenosti (na primer, preprečevanje osipa v osnovnih in srednjih šolah,…).</w:t>
      </w:r>
    </w:p>
    <w:p>
      <w:pPr>
        <w:pStyle w:val="Normal"/>
        <w:numPr>
          <w:ilvl w:val="0"/>
          <w:numId w:val="35"/>
        </w:numPr>
        <w:jc w:val="both"/>
        <w:rPr/>
      </w:pPr>
      <w:r>
        <w:rPr/>
        <w:t xml:space="preserve">Predlagamo, da se aktivnost »razvoj instrumentov in implementacija mehanizmov za ugotavljanje in zagotavljanje kakovosti na šolah« razširi na ugotavljanje in zagotavljanje kakovosti v vseh oblikah izobraževanja, ne glede na njegovo obliko in stopnjo (tudi oblike usposabljanja na delovnem mestu). </w:t>
      </w:r>
    </w:p>
    <w:p>
      <w:pPr>
        <w:pStyle w:val="Normal"/>
        <w:ind w:left="360" w:hanging="0"/>
        <w:jc w:val="both"/>
        <w:rPr/>
      </w:pPr>
      <w:r>
        <w:rPr/>
      </w:r>
    </w:p>
    <w:p>
      <w:pPr>
        <w:pStyle w:val="Normal"/>
        <w:jc w:val="both"/>
        <w:rPr/>
      </w:pPr>
      <w:r>
        <w:rPr>
          <w:u w:val="single"/>
        </w:rPr>
        <w:t>Izobraževanja in usposabljanje učiteljev in izobraževalcev</w:t>
      </w:r>
      <w:r>
        <w:rPr/>
        <w:t xml:space="preserve"> – ta prednostna usmeritev je usmerjena v krepitev profesionalnega in osebnostnega razvoja ter omogočanja pridobivanja kompetenc strokovnih delavcev ter usposabljanje vodilnih in vodstvenih delavcev v šolstvu in športu za novo vlogo v družbi znanja. Pri tem so predvidene naslednje dejavnosti:</w:t>
      </w:r>
    </w:p>
    <w:p>
      <w:pPr>
        <w:pStyle w:val="Normal"/>
        <w:numPr>
          <w:ilvl w:val="0"/>
          <w:numId w:val="50"/>
        </w:numPr>
        <w:jc w:val="both"/>
        <w:rPr/>
      </w:pPr>
      <w:r>
        <w:rPr/>
        <w:t>Priprava programov za izobraževanje učiteljev in drugih izobraževalcev v šolstvu ter strokovnih delavcev v športu za pedagoško, strokovno in raziskovalno delo s ciljno naravnanimi raziskovalnimi projekti za takojšnjo uporabo v praksi.</w:t>
      </w:r>
    </w:p>
    <w:p>
      <w:pPr>
        <w:pStyle w:val="Normal"/>
        <w:numPr>
          <w:ilvl w:val="0"/>
          <w:numId w:val="50"/>
        </w:numPr>
        <w:jc w:val="both"/>
        <w:rPr/>
      </w:pPr>
      <w:r>
        <w:rPr/>
        <w:t>Omogočiti pridobivanje dodatnih kvalifikacij in licenc in ob tem zagotoviti poenotenje kakovosti, optimiziranje stroškov in povečanje dostopnosti ter odprtosti programov nadaljnjega izobraževanja in usposabljanja v šolstvu in športu.</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 xml:space="preserve">Zagotoviti sistemsko rešitev za nenehen profesionalni in osebnosti razvoj učiteljev in drugih izobraževalcev v šolstvu. </w:t>
      </w:r>
    </w:p>
    <w:p>
      <w:pPr>
        <w:pStyle w:val="Normal"/>
        <w:numPr>
          <w:ilvl w:val="0"/>
          <w:numId w:val="50"/>
        </w:numPr>
        <w:jc w:val="both"/>
        <w:rPr/>
      </w:pPr>
      <w:r>
        <w:rPr/>
        <w:t>Razviti kakovostne  programe usposabljanja za učitelje in druge izobraževalce v šolstvu ter strokovne delavce v športu.</w:t>
      </w:r>
    </w:p>
    <w:p>
      <w:pPr>
        <w:pStyle w:val="Normal"/>
        <w:numPr>
          <w:ilvl w:val="0"/>
          <w:numId w:val="50"/>
        </w:numPr>
        <w:jc w:val="both"/>
        <w:rPr/>
      </w:pPr>
      <w:r>
        <w:rPr/>
        <w:t>Zagotoviti sistemsko rešitev za nenehen profesionalni in osebnosti razvoj učiteljev in drugih izobraževalcev v šolstvu.</w:t>
      </w:r>
    </w:p>
    <w:p>
      <w:pPr>
        <w:pStyle w:val="Normal"/>
        <w:numPr>
          <w:ilvl w:val="0"/>
          <w:numId w:val="50"/>
        </w:numPr>
        <w:jc w:val="both"/>
        <w:rPr/>
      </w:pPr>
      <w:r>
        <w:rPr/>
        <w:t xml:space="preserve">Zagotoviti sistemsko rešitev za nenehen profesionalni in osebnosti razvoj strokovnih delavcev v športu v povezavi z razvojem športnega turizma in zdravega načina življenja. </w:t>
      </w:r>
    </w:p>
    <w:p>
      <w:pPr>
        <w:pStyle w:val="Normal"/>
        <w:numPr>
          <w:ilvl w:val="0"/>
          <w:numId w:val="50"/>
        </w:numPr>
        <w:jc w:val="both"/>
        <w:rPr/>
      </w:pPr>
      <w:r>
        <w:rPr/>
        <w:t xml:space="preserve">Razviti kakovostne  programe usposabljanja za vodilne in vodstvene delavce in zagotoviti sistemske rešitve za nenehen profesionalni in osebnosti razvoj vodilnih in vodstvenih delavcev tudi v okviru regionalnih centrov usposabljanja. </w:t>
      </w:r>
    </w:p>
    <w:p>
      <w:pPr>
        <w:pStyle w:val="Normal"/>
        <w:numPr>
          <w:ilvl w:val="0"/>
          <w:numId w:val="50"/>
        </w:numPr>
        <w:jc w:val="both"/>
        <w:rPr/>
      </w:pPr>
      <w:r>
        <w:rPr/>
        <w:t>Razviti kakovostne programe usposabljanja za nove programe na področju vseživljenjskega učenja ter športa glede na povpraševanje na trgu in zagotoviti sistemsko rešitev za mobilnost kadrov v šolstvu in športu v povezavi z regionalnimi centri usposabljanja.</w:t>
      </w:r>
    </w:p>
    <w:p>
      <w:pPr>
        <w:pStyle w:val="Normal"/>
        <w:numPr>
          <w:ilvl w:val="0"/>
          <w:numId w:val="50"/>
        </w:numPr>
        <w:jc w:val="both"/>
        <w:rPr/>
      </w:pPr>
      <w:r>
        <w:rPr/>
        <w:t xml:space="preserve">Razvoj programov usposabljanja za delo z ranljivimi družbenimi skupinami (invalidi, Romi). </w:t>
      </w:r>
    </w:p>
    <w:p>
      <w:pPr>
        <w:pStyle w:val="Normal"/>
        <w:numPr>
          <w:ilvl w:val="0"/>
          <w:numId w:val="50"/>
        </w:numPr>
        <w:autoSpaceDE w:val="false"/>
        <w:spacing w:lineRule="atLeast" w:line="240"/>
        <w:jc w:val="both"/>
        <w:rPr/>
      </w:pPr>
      <w:r>
        <w:rPr/>
        <w:t xml:space="preserve">Razvoj programov usposabljanja </w:t>
      </w:r>
    </w:p>
    <w:p>
      <w:pPr>
        <w:pStyle w:val="Normal"/>
        <w:numPr>
          <w:ilvl w:val="0"/>
          <w:numId w:val="50"/>
        </w:numPr>
        <w:autoSpaceDE w:val="false"/>
        <w:spacing w:lineRule="atLeast" w:line="240"/>
        <w:jc w:val="both"/>
        <w:rPr/>
      </w:pPr>
      <w:r>
        <w:rPr/>
        <w:t xml:space="preserve">Izvajanje programov usposabljanja.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je glede utemeljenosti le-te pripeljalo do naslednjih zaključkov:</w:t>
      </w:r>
    </w:p>
    <w:p>
      <w:pPr>
        <w:pStyle w:val="Normal"/>
        <w:numPr>
          <w:ilvl w:val="0"/>
          <w:numId w:val="24"/>
        </w:numPr>
        <w:autoSpaceDE w:val="false"/>
        <w:spacing w:lineRule="atLeast" w:line="240"/>
        <w:jc w:val="both"/>
        <w:rPr/>
      </w:pPr>
      <w:r>
        <w:rPr/>
        <w:t>zadnje dve dejavnosti sta nejasno opredeljeni in bi bila potrebna njihova obrazložitev;</w:t>
      </w:r>
    </w:p>
    <w:p>
      <w:pPr>
        <w:pStyle w:val="Normal"/>
        <w:numPr>
          <w:ilvl w:val="0"/>
          <w:numId w:val="24"/>
        </w:numPr>
        <w:autoSpaceDE w:val="false"/>
        <w:spacing w:lineRule="atLeast" w:line="240"/>
        <w:jc w:val="both"/>
        <w:rPr/>
      </w:pPr>
      <w:r>
        <w:rPr/>
        <w:t>aktivnosti prednostne usmeritve se med seboj v večih točkah prekrivajo, zato predlagamo, da se jih združi v pripravo programov za usposabljanje in v njihovo izvajanje;</w:t>
      </w:r>
    </w:p>
    <w:p>
      <w:pPr>
        <w:pStyle w:val="Normal"/>
        <w:numPr>
          <w:ilvl w:val="0"/>
          <w:numId w:val="24"/>
        </w:numPr>
        <w:autoSpaceDE w:val="false"/>
        <w:spacing w:lineRule="atLeast" w:line="240"/>
        <w:jc w:val="both"/>
        <w:rPr/>
      </w:pPr>
      <w:r>
        <w:rPr/>
        <w:t xml:space="preserve">predlagamo, da se doda tudi dejavnosti, ki bi omogočila pridobivanje neformalnih znanj za učitelje in izobraževalce, ki so že na trgu, kar bi bilo lahko delno bolj stroškovno učinkovito. Z uvedbo take aktivnosti, bi tudi porabili že obstoječa znanja na trgu, in se ne bi usmerjalo sredstev v pripravo sistema oziroma iskanje programov, ki morda niso potrebni. </w:t>
      </w:r>
    </w:p>
    <w:p>
      <w:pPr>
        <w:pStyle w:val="Heading2"/>
        <w:jc w:val="both"/>
        <w:rPr>
          <w:lang w:val="sl-SI"/>
        </w:rPr>
      </w:pPr>
      <w:r>
        <w:rPr>
          <w:lang w:val="sl-SI"/>
        </w:rPr>
        <w:t>Razvoj sistema IKT</w:t>
      </w:r>
    </w:p>
    <w:p>
      <w:pPr>
        <w:pStyle w:val="Normal"/>
        <w:autoSpaceDE w:val="false"/>
        <w:spacing w:lineRule="atLeast" w:line="240"/>
        <w:jc w:val="both"/>
        <w:rPr/>
      </w:pPr>
      <w:r>
        <w:rPr/>
        <w:t>Prednostna usmeritev Razvoj sistema IKT, je utemeljena s tem, da je potrebno razviti e-vsebine, ki bi zmanjšale razlike v dostopnosti in možnosti uporabe informacijsko-komunikacijske opreme. Prav tako je potrebno zagotoviti potrebne modele na vzgojno-izobraževalnih zavodih. V njenem okviru so predvidene naslednje dejavnosti:</w:t>
      </w:r>
    </w:p>
    <w:p>
      <w:pPr>
        <w:pStyle w:val="Normal"/>
        <w:numPr>
          <w:ilvl w:val="0"/>
          <w:numId w:val="36"/>
        </w:numPr>
        <w:autoSpaceDE w:val="false"/>
        <w:spacing w:lineRule="atLeast" w:line="240"/>
        <w:jc w:val="both"/>
        <w:rPr/>
      </w:pPr>
      <w:r>
        <w:rPr/>
        <w:t>izdelava in nadgradnja e-gradiv,</w:t>
      </w:r>
    </w:p>
    <w:p>
      <w:pPr>
        <w:pStyle w:val="Normal"/>
        <w:numPr>
          <w:ilvl w:val="0"/>
          <w:numId w:val="36"/>
        </w:numPr>
        <w:autoSpaceDE w:val="false"/>
        <w:spacing w:lineRule="atLeast" w:line="240"/>
        <w:jc w:val="both"/>
        <w:rPr/>
      </w:pPr>
      <w:r>
        <w:rPr/>
        <w:t>organizacija e-gradiv, dostop do e-gradiv in njihova promocija,</w:t>
      </w:r>
    </w:p>
    <w:p>
      <w:pPr>
        <w:pStyle w:val="Normal"/>
        <w:numPr>
          <w:ilvl w:val="0"/>
          <w:numId w:val="36"/>
        </w:numPr>
        <w:autoSpaceDE w:val="false"/>
        <w:spacing w:lineRule="atLeast" w:line="240"/>
        <w:jc w:val="both"/>
        <w:rPr/>
      </w:pPr>
      <w:r>
        <w:rPr/>
        <w:t>razvoj didaktike na področju vključevanja IKT v poučevanje in učenje,</w:t>
      </w:r>
    </w:p>
    <w:p>
      <w:pPr>
        <w:pStyle w:val="Normal"/>
        <w:numPr>
          <w:ilvl w:val="0"/>
          <w:numId w:val="36"/>
        </w:numPr>
        <w:autoSpaceDE w:val="false"/>
        <w:spacing w:lineRule="atLeast" w:line="240"/>
        <w:jc w:val="both"/>
        <w:rPr/>
      </w:pPr>
      <w:r>
        <w:rPr/>
        <w:t>didaktična in tehnična podpora uporabnikom e-gradiv: učenci, učitelji in drugi,</w:t>
      </w:r>
    </w:p>
    <w:p>
      <w:pPr>
        <w:pStyle w:val="Normal"/>
        <w:numPr>
          <w:ilvl w:val="0"/>
          <w:numId w:val="36"/>
        </w:numPr>
        <w:autoSpaceDE w:val="false"/>
        <w:spacing w:lineRule="atLeast" w:line="240"/>
        <w:jc w:val="both"/>
        <w:rPr/>
      </w:pPr>
      <w:r>
        <w:rPr/>
        <w:t>zagotovitev človeških virov vzgojno-izobraževalnim ustanovam za izvajanje celovite informatizacije,</w:t>
      </w:r>
    </w:p>
    <w:p>
      <w:pPr>
        <w:pStyle w:val="Normal"/>
        <w:numPr>
          <w:ilvl w:val="0"/>
          <w:numId w:val="36"/>
        </w:numPr>
        <w:autoSpaceDE w:val="false"/>
        <w:spacing w:lineRule="atLeast" w:line="240"/>
        <w:jc w:val="both"/>
        <w:rPr/>
      </w:pPr>
      <w:r>
        <w:rPr/>
        <w:t xml:space="preserve">eDostopnost za invalide in druge funkcionalno ovirane osebe. </w:t>
      </w:r>
    </w:p>
    <w:p>
      <w:pPr>
        <w:pStyle w:val="Normal"/>
        <w:autoSpaceDE w:val="false"/>
        <w:spacing w:lineRule="atLeast" w:line="240"/>
        <w:jc w:val="both"/>
        <w:rPr/>
      </w:pPr>
      <w:r>
        <w:rPr/>
      </w:r>
    </w:p>
    <w:p>
      <w:pPr>
        <w:pStyle w:val="Normal"/>
        <w:autoSpaceDE w:val="false"/>
        <w:spacing w:lineRule="atLeast" w:line="240"/>
        <w:jc w:val="both"/>
        <w:rPr/>
      </w:pPr>
      <w:r>
        <w:rPr/>
        <w:t>Vrednotenje prednostne usmeritve kaže na naslednja priporočila:</w:t>
      </w:r>
    </w:p>
    <w:p>
      <w:pPr>
        <w:pStyle w:val="Normal"/>
        <w:numPr>
          <w:ilvl w:val="0"/>
          <w:numId w:val="15"/>
        </w:numPr>
        <w:autoSpaceDE w:val="false"/>
        <w:spacing w:lineRule="atLeast" w:line="240"/>
        <w:jc w:val="both"/>
        <w:rPr/>
      </w:pPr>
      <w:r>
        <w:rPr/>
        <w:t xml:space="preserve">v ciljne skupine naj se vključi vse fizične in pravne osebe javnega in zasebnega prava, ki so registrirane za področje izobraževanja in usposabljanja. </w:t>
      </w:r>
    </w:p>
    <w:p>
      <w:pPr>
        <w:pStyle w:val="Heading2"/>
        <w:jc w:val="both"/>
        <w:rPr>
          <w:lang w:val="sl-SI"/>
        </w:rPr>
      </w:pPr>
      <w:r>
        <w:rPr>
          <w:lang w:val="sl-SI"/>
        </w:rPr>
        <w:t>Kakovost, konkurenčnost in odzivnost visokega šolstva</w:t>
      </w:r>
    </w:p>
    <w:p>
      <w:pPr>
        <w:pStyle w:val="Normal"/>
        <w:autoSpaceDE w:val="false"/>
        <w:spacing w:lineRule="atLeast" w:line="240"/>
        <w:jc w:val="both"/>
        <w:rPr/>
      </w:pPr>
      <w:r>
        <w:rPr/>
        <w:t>»Lizbonska strategija se na področju visokega šolstva, ki je eden njenih ključnih vzvodov, uresničuje z bolonjskim procesom. Univerze so gonilna sila za razvoj in prenos znanja, zato je za Slovenijo strateškega pomena, da se prilagajajo potrebam sodobne družbe in gospodarstva, ki temeljita na znanju. Za doseganje čim večje učinkovitosti in kakovosti visokošolskih institucij je treba ustvariti odprt visokošolski prostor v smislu oblikovanja novih institucij ter s tem večje konkurenčnosti«. V ta namen so predvidene naslednje dejavnosti:</w:t>
      </w:r>
    </w:p>
    <w:p>
      <w:pPr>
        <w:pStyle w:val="Normal"/>
        <w:numPr>
          <w:ilvl w:val="0"/>
          <w:numId w:val="15"/>
        </w:numPr>
        <w:jc w:val="both"/>
        <w:rPr/>
      </w:pPr>
      <w:r>
        <w:rPr/>
        <w:t>podpora nastajanju novih visokošolskih institucij;</w:t>
      </w:r>
    </w:p>
    <w:p>
      <w:pPr>
        <w:pStyle w:val="Normal"/>
        <w:numPr>
          <w:ilvl w:val="0"/>
          <w:numId w:val="15"/>
        </w:numPr>
        <w:jc w:val="both"/>
        <w:rPr/>
      </w:pPr>
      <w:r>
        <w:rPr/>
        <w:t>podpora pri izvedbi primerljivega sistema zunanjih in mednarodnih evalvacij ter vzpostavitvi mednarodno primerljivega sistema zagotavljanja kakovosti v visokem šolstvu;</w:t>
      </w:r>
    </w:p>
    <w:p>
      <w:pPr>
        <w:pStyle w:val="Normal"/>
        <w:numPr>
          <w:ilvl w:val="0"/>
          <w:numId w:val="15"/>
        </w:numPr>
        <w:jc w:val="both"/>
        <w:rPr/>
      </w:pPr>
      <w:r>
        <w:rPr/>
        <w:t xml:space="preserve">razvijanje kakovostnega visokošolskega izobraževanja s poudarkom na vrednotenju in priznavanju neformalno pridobljenega znanja in izkušenj, tutorskem pristopu k poučevanju, problemskem učenju, razvijanju kakovostnega visokošolskega izobraževanja s poudarkom na modularnem sistemu študija, odpiranju visokošolskih institucij v okolje s podporo razvoju programov izpopolnjevanja; </w:t>
      </w:r>
    </w:p>
    <w:p>
      <w:pPr>
        <w:pStyle w:val="Normal"/>
        <w:numPr>
          <w:ilvl w:val="0"/>
          <w:numId w:val="15"/>
        </w:numPr>
        <w:jc w:val="both"/>
        <w:rPr/>
      </w:pPr>
      <w:r>
        <w:rPr/>
        <w:t>podpora prehajanju kadra med visokim šolstvom, gospodarstvom in raziskovalnim prostorom ter pospeševanje izmenjave strokovnjakov;</w:t>
      </w:r>
    </w:p>
    <w:p>
      <w:pPr>
        <w:pStyle w:val="Normal"/>
        <w:numPr>
          <w:ilvl w:val="0"/>
          <w:numId w:val="15"/>
        </w:numPr>
        <w:jc w:val="both"/>
        <w:rPr/>
      </w:pPr>
      <w:r>
        <w:rPr/>
        <w:t>spodbujanje gostovanja tujih visokošolskih učiteljev in raziskovalcev, ki bodo na visokošolskih zavodih vključeni tudi v razvoj študijske in z njo povezane raziskovalne dejavnosti, ter spodbujanje vračanja slovenskih strokovnjakov iz tujine in njihovo vključevanje v visokošolski in raziskovalni prostor;</w:t>
      </w:r>
    </w:p>
    <w:p>
      <w:pPr>
        <w:pStyle w:val="Normal"/>
        <w:numPr>
          <w:ilvl w:val="0"/>
          <w:numId w:val="15"/>
        </w:numPr>
        <w:jc w:val="both"/>
        <w:rPr/>
      </w:pPr>
      <w:r>
        <w:rPr/>
        <w:t>podpora raziskovalnemu in drugemu projektnemu delu študentov za reševanje konkretnih problemov v gospodarstvu, v lokalnem okolju in pri drugih uporabnikih znanj.</w:t>
      </w:r>
    </w:p>
    <w:p>
      <w:pPr>
        <w:pStyle w:val="Normal"/>
        <w:jc w:val="both"/>
        <w:rPr/>
      </w:pPr>
      <w:r>
        <w:rPr/>
      </w:r>
    </w:p>
    <w:p>
      <w:pPr>
        <w:pStyle w:val="Normal"/>
        <w:jc w:val="both"/>
        <w:rPr/>
      </w:pPr>
      <w:r>
        <w:rPr/>
        <w:t>Na osnovi vrednotenja predlagamo, da:</w:t>
      </w:r>
    </w:p>
    <w:p>
      <w:pPr>
        <w:pStyle w:val="Normal"/>
        <w:numPr>
          <w:ilvl w:val="0"/>
          <w:numId w:val="59"/>
        </w:numPr>
        <w:jc w:val="both"/>
        <w:rPr/>
      </w:pPr>
      <w:r>
        <w:rPr/>
        <w:t xml:space="preserve">Se doda dejavnost razvoja sistema priznavanja izobrazbe pridobljene v tujini. </w:t>
      </w:r>
    </w:p>
    <w:p>
      <w:pPr>
        <w:pStyle w:val="Normal"/>
        <w:numPr>
          <w:ilvl w:val="0"/>
          <w:numId w:val="59"/>
        </w:numPr>
        <w:jc w:val="both"/>
        <w:rPr/>
      </w:pPr>
      <w:r>
        <w:rPr/>
        <w:t xml:space="preserve">Se dejavnosti »podpora prehajanju kadra med visokim šolstvom, gospodarstvom in raziskovalnim prostorom ter pospeševanje izmenjave strokovnjakov« in »podpora raziskovalnemu in drugemu projektnemu delu študentov za reševanje konkretnih problemov v gospodarstvu, v lokalnem okolju in pri drugih uporabnikih znanj« prestavita v prednostno usmeritev Strokovnjaki in raziskovalci za konkurenčnost podjetij prve razvojne prioritete tega sklada. </w:t>
      </w:r>
    </w:p>
    <w:p>
      <w:pPr>
        <w:pStyle w:val="Normal"/>
        <w:numPr>
          <w:ilvl w:val="0"/>
          <w:numId w:val="59"/>
        </w:numPr>
        <w:jc w:val="both"/>
        <w:rPr/>
      </w:pPr>
      <w:r>
        <w:rPr/>
        <w:t xml:space="preserve">Ciljne skupine: predlagamo, da se ciljne skupine razširijo in vključijo vse javne in zasebne organizacije, ki imajo med svojimi zaposlenimi registrirane tudi raziskovalce (kjer je to potrebno), v nasprotnem primeru pa vse javne in zasebne organizacije, ki imajo med svojimi zaposlenimi registrirane tudi raziskovalce.  </w:t>
      </w:r>
    </w:p>
    <w:p>
      <w:pPr>
        <w:pStyle w:val="Normal"/>
        <w:numPr>
          <w:ilvl w:val="0"/>
          <w:numId w:val="59"/>
        </w:numPr>
        <w:jc w:val="both"/>
        <w:rPr/>
      </w:pPr>
      <w:r>
        <w:rPr/>
        <w:t>Glede vzpostavitve sistema kakovosti predlagamo, da se namesto »Vzpostavitev sistema za zagotavljanje kakovosti visokega šolstva ter izvedba zunanjih in mednarodnih evalvacij bosta potekala ob sodelovanju tujih agencij za zagotavljanje kakovosti in mednarodnih združenj kot sta ENQA (European Association for Quality Assurance) in EUA (European University Association))«, vpiše, da bo »Vzpostavitev sistema za zagotavljanje kakovosti visokega šolstva ter izvedba zunanjih in mednarodnih evalvacij bosta potekala ob sodelovanju domačih in tujih agencij in združenj z izkušnjami na področju zagotavljanja kakovosti v visokem šolstvu«. Prav tako predlagamo, da se ta dejavnost prestavi v prednostno usmeritev Posodabljanje izobraževalnega sistema in zagotavljanje kakovosti.</w:t>
      </w:r>
    </w:p>
    <w:p>
      <w:pPr>
        <w:pStyle w:val="Normal"/>
        <w:numPr>
          <w:ilvl w:val="0"/>
          <w:numId w:val="59"/>
        </w:numPr>
        <w:jc w:val="both"/>
        <w:rPr/>
      </w:pPr>
      <w:r>
        <w:rPr/>
        <w:t xml:space="preserve">Tako predlagamo, da je prednostna usmeritev usmerjena izključno v podporo ustanovitvi novih visokošolskih inštitucij, in podporo razvoj visokokakovostnega visokošolskega izobraževanja. </w:t>
      </w:r>
    </w:p>
    <w:p>
      <w:pPr>
        <w:pStyle w:val="Heading2"/>
        <w:jc w:val="both"/>
        <w:rPr>
          <w:lang w:val="sl-SI"/>
        </w:rPr>
      </w:pPr>
      <w:r>
        <w:rPr>
          <w:lang w:val="sl-SI"/>
        </w:rPr>
        <w:t>Razvojna prioriteta spodbujanje socialne vključenosti</w:t>
      </w:r>
    </w:p>
    <w:p>
      <w:pPr>
        <w:pStyle w:val="Normal"/>
        <w:jc w:val="both"/>
        <w:rPr/>
      </w:pPr>
      <w:r>
        <w:rPr/>
        <w:t>Razvojna prioriteta spodbujanje socialne vključenosti je usmerjena v ustvarjanje primernega okolja, ki bo bolj motiviralo ljudi k večji aktivnosti in v katerem bodo ljudje lažje in hitreje našli delo, hkrati pa bodo uživali tudi potrebno raven socialne zaščite. V okviru te razvojne prioritete so predvidene naslednje prednostne usmeritve:</w:t>
      </w:r>
    </w:p>
    <w:p>
      <w:pPr>
        <w:pStyle w:val="Normal"/>
        <w:jc w:val="both"/>
        <w:rPr>
          <w:u w:val="single"/>
        </w:rPr>
      </w:pPr>
      <w:r>
        <w:rPr>
          <w:u w:val="single"/>
        </w:rPr>
      </w:r>
    </w:p>
    <w:p>
      <w:pPr>
        <w:pStyle w:val="Normal"/>
        <w:jc w:val="both"/>
        <w:rPr/>
      </w:pPr>
      <w:r>
        <w:rPr>
          <w:u w:val="single"/>
        </w:rPr>
        <w:t>Okrepitev socialne vključenosti in boj proti diskriminaciji</w:t>
      </w:r>
      <w:r>
        <w:rPr/>
        <w:t xml:space="preserve"> – ta je usmerjena v ciljne skupine težje zaposljivih oseb, zato je ta usmeritev namenjena predvsem njim. Predvidene so naslednje aktivnosti: </w:t>
      </w:r>
    </w:p>
    <w:p>
      <w:pPr>
        <w:pStyle w:val="Normal"/>
        <w:numPr>
          <w:ilvl w:val="0"/>
          <w:numId w:val="16"/>
        </w:numPr>
        <w:jc w:val="both"/>
        <w:rPr/>
      </w:pPr>
      <w:r>
        <w:rPr/>
        <w:t>Spodbujanje (delovne) aktivnosti brezposelnih, predvsem dolgotrajno brezposelnih in prejemnikov denarne socialne pomoči pri CSD,  - shema » INWORK BENEFIT«.</w:t>
      </w:r>
    </w:p>
    <w:p>
      <w:pPr>
        <w:pStyle w:val="Normal"/>
        <w:numPr>
          <w:ilvl w:val="0"/>
          <w:numId w:val="16"/>
        </w:numPr>
        <w:jc w:val="both"/>
        <w:rPr/>
      </w:pPr>
      <w:r>
        <w:rPr/>
        <w:t>Spodbujanje zaposlovanja v storitvenih dejavnostih ter s tem širjenje mreže ter razvoj novih oblik socialnih, socialno-varstvenih in drugih storitev v javnem interesu.</w:t>
      </w:r>
    </w:p>
    <w:p>
      <w:pPr>
        <w:pStyle w:val="Normal"/>
        <w:numPr>
          <w:ilvl w:val="0"/>
          <w:numId w:val="16"/>
        </w:numPr>
        <w:jc w:val="both"/>
        <w:rPr/>
      </w:pPr>
      <w:r>
        <w:rPr/>
        <w:t>Spodbujanje socialnega podjetništva.</w:t>
      </w:r>
    </w:p>
    <w:p>
      <w:pPr>
        <w:pStyle w:val="Normal"/>
        <w:numPr>
          <w:ilvl w:val="0"/>
          <w:numId w:val="16"/>
        </w:numPr>
        <w:jc w:val="both"/>
        <w:rPr/>
      </w:pPr>
      <w:r>
        <w:rPr/>
        <w:t>Zagotavljanje socialne vključenosti mladih, starejših, žensk, mladih, invalidov, Romov, migrantov, manjšin in ostalih ranljivih skupin na trgu dela preko vključitve v delo in v zaposlitev: Spodbujanje fleksibilnih oblik dela in zaposlovanja, kot npr. delo na domu, zaposlovanje za krajši delovni čas, delitve delovnega mesta, Spodbujanje razvoja novih programov in možnosti zaposlitev, predvsem v storitvenih dejavnostih in na področju dejavnosti, ki pomenijo širitev ponudbe socialnih storitev (nepridobitne dejavnosti), Projektno učenje za mlajše odrasle (PUM).</w:t>
      </w:r>
    </w:p>
    <w:p>
      <w:pPr>
        <w:pStyle w:val="Normal"/>
        <w:numPr>
          <w:ilvl w:val="0"/>
          <w:numId w:val="16"/>
        </w:numPr>
        <w:jc w:val="both"/>
        <w:rPr/>
      </w:pPr>
      <w:r>
        <w:rPr/>
        <w:t>Zagotavljanje dostopa do zaposlitve in usposabljanja v celotnem aktivnem obdobju: Spodbujanje zaposlovanja mladih in starejših brezposelnih, Spodbujanje ohranjanja aktivnosti starejših ter kasnejšega izstopa iz trga dela, Promocija zaposlovanja starejših delavcev usmerjeno v prikazovanje prednosti starostno uravnoteženih delovnih kolektivov in delovnega potenciala starejših delavcev, Spodbujanje prenosa znanja in izkušenj starejših, ki so pred upokojitvijo na mlade, ki se prvič zaposlijo (delna upokojitev, delna zaposlitev).</w:t>
      </w:r>
    </w:p>
    <w:p>
      <w:pPr>
        <w:pStyle w:val="Normal"/>
        <w:numPr>
          <w:ilvl w:val="0"/>
          <w:numId w:val="16"/>
        </w:numPr>
        <w:jc w:val="both"/>
        <w:rPr/>
      </w:pPr>
      <w:r>
        <w:rPr/>
        <w:t>Izvajanje akcij ozaveščanja za boj proti razlikovanju na trgu dela (z vključevanjem lokalnih skupnosti in podjetij).</w:t>
      </w:r>
    </w:p>
    <w:p>
      <w:pPr>
        <w:pStyle w:val="Normal"/>
        <w:numPr>
          <w:ilvl w:val="0"/>
          <w:numId w:val="16"/>
        </w:numPr>
        <w:jc w:val="both"/>
        <w:rPr/>
      </w:pPr>
      <w:r>
        <w:rPr/>
        <w:t>Razvoj javno zasebnega partnerstva na področju izvajanja storitev socialnega varstva in posredovanja del s ciljem pluralizacije, učinkovitosti in boljše ponudbe storitev.</w:t>
      </w:r>
    </w:p>
    <w:p>
      <w:pPr>
        <w:pStyle w:val="Normal"/>
        <w:numPr>
          <w:ilvl w:val="0"/>
          <w:numId w:val="16"/>
        </w:numPr>
        <w:jc w:val="both"/>
        <w:rPr/>
      </w:pPr>
      <w:r>
        <w:rPr/>
        <w:t>Spodbujanje izobraževanja in zaposlovanja moških in žensk na področjih, kjer so manjšinsko zastopani.</w:t>
      </w:r>
    </w:p>
    <w:p>
      <w:pPr>
        <w:pStyle w:val="Normal"/>
        <w:numPr>
          <w:ilvl w:val="0"/>
          <w:numId w:val="16"/>
        </w:numPr>
        <w:jc w:val="both"/>
        <w:rPr/>
      </w:pPr>
      <w:r>
        <w:rPr/>
        <w:t xml:space="preserve">Razvoj in uvajanje novih programov in storitev za skrb otrok in starejših odvisnih oseb. </w:t>
      </w:r>
    </w:p>
    <w:p>
      <w:pPr>
        <w:pStyle w:val="Normal"/>
        <w:numPr>
          <w:ilvl w:val="0"/>
          <w:numId w:val="16"/>
        </w:numPr>
        <w:jc w:val="both"/>
        <w:rPr/>
      </w:pPr>
      <w:r>
        <w:rPr/>
        <w:t>Priprava in izvedba socialnih projektov povezovanja družinskega in poklicnega življenja, projektov s področja zdravstva, kulture, šolstva, sociale.</w:t>
      </w:r>
    </w:p>
    <w:p>
      <w:pPr>
        <w:pStyle w:val="Normal"/>
        <w:numPr>
          <w:ilvl w:val="0"/>
          <w:numId w:val="16"/>
        </w:numPr>
        <w:jc w:val="both"/>
        <w:rPr/>
      </w:pPr>
      <w:r>
        <w:rPr/>
        <w:t>Podpora inovativnim ukrepom in mednacionalnim projektom na področju okrepitve socialne vključenosti in boja proti diskriminaciji.</w:t>
      </w:r>
    </w:p>
    <w:p>
      <w:pPr>
        <w:pStyle w:val="Normal"/>
        <w:numPr>
          <w:ilvl w:val="0"/>
          <w:numId w:val="16"/>
        </w:numPr>
        <w:jc w:val="both"/>
        <w:rPr/>
      </w:pPr>
      <w:r>
        <w:rPr/>
        <w:t>Ustvarjanje možnosti in spodbujanje opravljanje prostovoljnega družbeno koristnega dela v nepridobitnih dejavnostih (informacije, usposabljanje).</w:t>
      </w:r>
    </w:p>
    <w:p>
      <w:pPr>
        <w:pStyle w:val="Normal"/>
        <w:numPr>
          <w:ilvl w:val="0"/>
          <w:numId w:val="16"/>
        </w:numPr>
        <w:jc w:val="both"/>
        <w:rPr/>
      </w:pPr>
      <w:r>
        <w:rPr/>
        <w:t>Razvoj novih instrumentov in programov vključevanja posameznih težje zaposljivih in ranljivih skupin (osipniki, Romi, migranti, manjšine, invalidi in drugi)</w:t>
      </w:r>
    </w:p>
    <w:p>
      <w:pPr>
        <w:pStyle w:val="Normal"/>
        <w:ind w:left="360" w:hanging="0"/>
        <w:jc w:val="both"/>
        <w:rPr>
          <w:u w:val="single"/>
        </w:rPr>
      </w:pPr>
      <w:r>
        <w:rPr>
          <w:u w:val="single"/>
        </w:rPr>
      </w:r>
    </w:p>
    <w:p>
      <w:pPr>
        <w:pStyle w:val="Normal"/>
        <w:jc w:val="both"/>
        <w:rPr/>
      </w:pPr>
      <w:r>
        <w:rPr>
          <w:u w:val="single"/>
        </w:rPr>
        <w:t>Povečati dostopnost in enake možnosti v sistemu vzgoje in izobraževanja</w:t>
      </w:r>
      <w:r>
        <w:rPr/>
        <w:t xml:space="preserve"> - Eden pomembnih vidikov, ki jih mora upoštevati vsaka razvojno naravnana družba je zagotavljanje socialne vključenosti, dostopnosti in zagotavljanje enakih možnosti v sistem vzgoje in izobraževanja. Prav razvijanje socialnih kompetenc je v kompleksni družbi, v družbi tveganja vse bolj pomembno. Hkrati je šola pomemben dejavnik, ki odločilno vpliva na nadaljnje možnosti uspešnega vključevanja posameznika v življenje oziroma v delo. Za uresničevanje te prednostne usmeritve so predvidene naslednje aktivnosti:</w:t>
      </w:r>
    </w:p>
    <w:p>
      <w:pPr>
        <w:pStyle w:val="Normal"/>
        <w:numPr>
          <w:ilvl w:val="0"/>
          <w:numId w:val="30"/>
        </w:numPr>
        <w:jc w:val="both"/>
        <w:rPr/>
      </w:pPr>
      <w:r>
        <w:rPr/>
        <w:t>Razvoj programov za krepitev socialne kompetence in njihovo implementacijo v šole.</w:t>
      </w:r>
    </w:p>
    <w:p>
      <w:pPr>
        <w:pStyle w:val="Normal"/>
        <w:numPr>
          <w:ilvl w:val="0"/>
          <w:numId w:val="30"/>
        </w:numPr>
        <w:jc w:val="both"/>
        <w:rPr/>
      </w:pPr>
      <w:r>
        <w:rPr/>
        <w:t>Razvoj programov in njihovo implementacijo za uspešnejše vključevanje socialno ranljivih skupin v sistem vzgoje in izobraževanja.</w:t>
      </w:r>
    </w:p>
    <w:p>
      <w:pPr>
        <w:pStyle w:val="Normal"/>
        <w:numPr>
          <w:ilvl w:val="0"/>
          <w:numId w:val="30"/>
        </w:numPr>
        <w:jc w:val="both"/>
        <w:rPr/>
      </w:pPr>
      <w:r>
        <w:rPr/>
        <w:t>Razvoj in implementacija programov za učinkovitejše izvajanje koncepta inkluzije za otroke s posebnimi potrebami.</w:t>
      </w:r>
    </w:p>
    <w:p>
      <w:pPr>
        <w:pStyle w:val="Normal"/>
        <w:ind w:left="360" w:hanging="0"/>
        <w:jc w:val="both"/>
        <w:rPr>
          <w:u w:val="single"/>
        </w:rPr>
      </w:pPr>
      <w:r>
        <w:rPr>
          <w:u w:val="single"/>
        </w:rPr>
      </w:r>
    </w:p>
    <w:p>
      <w:pPr>
        <w:pStyle w:val="Normal"/>
        <w:jc w:val="both"/>
        <w:rPr/>
      </w:pPr>
      <w:r>
        <w:rPr>
          <w:u w:val="single"/>
        </w:rPr>
        <w:t>Kultura v podporo socialni vključenosti družbenih skupin</w:t>
      </w:r>
      <w:r>
        <w:rPr/>
        <w:t xml:space="preserve"> – »Razvojna usmeritev bo usmerjena v podporo socialni vključenosti družbenih skupin v kontekstu spodbujanja dostopa do kulture in kulturnih dobrin. Nekatere družbene skupine potrebujejo posebne, z dejanskimi potrebami utemeljene ukrepe, ki jim bodo, med drugim, omogočili tudi večjo socialno vključenost. Izzivi in izkušnje vključenih družbenih skupin, ki so zaradi manjšinske etnične identitete, oviranosti ali ranljivosti v neenakem izhodiščnem položaju za uveljavljanje načela enakih možnosti za sodelovanje v kulturnem življenju, lahko namreč obogatijo ustvarjalno ter umetniško izražanje ter hkrati prispevajo k socialni vključenosti tako z vidika kulturnega okolja kot z vidika integracije v širše družbeno okolje.« V okviru te prednostne usmeritve so predvidene naslednje dejavnosti:</w:t>
      </w:r>
    </w:p>
    <w:p>
      <w:pPr>
        <w:pStyle w:val="Normal"/>
        <w:numPr>
          <w:ilvl w:val="0"/>
          <w:numId w:val="14"/>
        </w:numPr>
        <w:jc w:val="both"/>
        <w:rPr/>
      </w:pPr>
      <w:r>
        <w:rPr/>
        <w:t>Kulturne potrebe narodnih skupnosti, Romov, drugih etničnih skupin ter priseljencev.</w:t>
      </w:r>
    </w:p>
    <w:p>
      <w:pPr>
        <w:pStyle w:val="Normal"/>
        <w:numPr>
          <w:ilvl w:val="0"/>
          <w:numId w:val="14"/>
        </w:numPr>
        <w:jc w:val="both"/>
        <w:rPr/>
      </w:pPr>
      <w:r>
        <w:rPr/>
        <w:t>Dostopnost kulture za  ljudi z različnimi vrstami invalidnosti.</w:t>
      </w:r>
    </w:p>
    <w:p>
      <w:pPr>
        <w:pStyle w:val="Normal"/>
        <w:numPr>
          <w:ilvl w:val="0"/>
          <w:numId w:val="14"/>
        </w:numPr>
        <w:jc w:val="both"/>
        <w:rPr/>
      </w:pPr>
      <w:r>
        <w:rPr/>
        <w:t>Dostopnost kulture za vse starostne skupine.</w:t>
      </w:r>
    </w:p>
    <w:p>
      <w:pPr>
        <w:pStyle w:val="Normal"/>
        <w:ind w:left="360" w:hanging="0"/>
        <w:jc w:val="both"/>
        <w:rPr/>
      </w:pPr>
      <w:r>
        <w:rPr/>
      </w:r>
    </w:p>
    <w:p>
      <w:pPr>
        <w:pStyle w:val="Normal"/>
        <w:jc w:val="both"/>
        <w:rPr/>
      </w:pPr>
      <w:r>
        <w:rPr/>
        <w:t xml:space="preserve">Vrednotenje razvojne prioritete je pokazalo, da gre pri tej prioriteti predvsem za horizontalne vsebine. Ker je aktivnosti težko usmeriti neposredno tako široke horizontalne vsebine predlagamo, da se ta razvojna prioriteta vključi v vsako od razvojnih prioritet in prednostnih usmeritev programa in se je ne izpostavlja kot ločeno prioriteto. To lahko storimo z razširitvijo ciljnih skupin v vsaki od dejavnosti, usmeritev in prioritet na ranljive ciljne skupine, ki so navedene v tej prioriteti. Poleg tega predlagamo, da ime razvojne prioritete razširimo in jo poimenujemo Delovna in socialna vključenost. </w:t>
      </w:r>
    </w:p>
    <w:p>
      <w:pPr>
        <w:pStyle w:val="Heading2"/>
        <w:jc w:val="both"/>
        <w:rPr>
          <w:lang w:val="sl-SI"/>
        </w:rPr>
      </w:pPr>
      <w:r>
        <w:rPr>
          <w:lang w:val="sl-SI"/>
        </w:rPr>
        <w:t>Razvojna prioriteta Institucionalna in administrativna usposobljenost</w:t>
      </w:r>
    </w:p>
    <w:p>
      <w:pPr>
        <w:pStyle w:val="Normal"/>
        <w:jc w:val="both"/>
        <w:rPr/>
      </w:pPr>
      <w:r>
        <w:rPr/>
        <w:t>»V okvir te razvojne prioritete spadajo razvojne usmeritve, ki vključujejo pomembne projekte usmerjene v rast učinkovitosti in uspešnosti javne uprave, sodnega sistema in visokega šolstva. Ob teh sodijo v to razvojno prioriteto tudi projekti usmerjeni v povečanje institucionalne in administrativne usposobljenosti na področju institucij na trgu dela, na področju spodbujanja razvoja nevladnih organizacij in civilnega dialoga in na področju izboljševanja zdravstvenega stanja prebivalstva.« V okviru te prioritete so pripravljene naslednje prednostne usmeritve:</w:t>
      </w:r>
    </w:p>
    <w:p>
      <w:pPr>
        <w:pStyle w:val="Normal"/>
        <w:jc w:val="both"/>
        <w:rPr/>
      </w:pPr>
      <w:r>
        <w:rPr>
          <w:i/>
        </w:rPr>
        <w:t>Učinkovita in uspešna javna uprava</w:t>
      </w:r>
      <w:r>
        <w:rPr/>
        <w:t xml:space="preserve"> – ta usmeritev upošteva štiri razvojna področja, dve med njimi (razvoj sistema učinkovitosti in uspešnosti javnega sektorja ter e-uprava) sta splošni temeljni razvojni področji, usmerjeni v vzpostavljanje okolja in pogojev za učinkovito in uspešno upravo. Preostali dve področji se nanašata na dve posebni, za doseganje zastavljenih ciljev ključni, okolji (modernizacija pravosodja in priprava nacionalnega programa visokega šolstva). Predvidene dejavnosti po področjih so:</w:t>
      </w:r>
    </w:p>
    <w:p>
      <w:pPr>
        <w:pStyle w:val="Normal"/>
        <w:numPr>
          <w:ilvl w:val="1"/>
          <w:numId w:val="5"/>
        </w:numPr>
        <w:jc w:val="both"/>
        <w:rPr/>
      </w:pPr>
      <w:r>
        <w:rPr/>
        <w:t>razvoj javnega managementa,</w:t>
      </w:r>
    </w:p>
    <w:p>
      <w:pPr>
        <w:pStyle w:val="Normal"/>
        <w:numPr>
          <w:ilvl w:val="1"/>
          <w:numId w:val="5"/>
        </w:numPr>
        <w:jc w:val="both"/>
        <w:rPr/>
      </w:pPr>
      <w:r>
        <w:rPr/>
        <w:t>razvoj sistema za vzpodbujanje in zagotavljanje učinkovitosti in uspešnosti,</w:t>
      </w:r>
    </w:p>
    <w:p>
      <w:pPr>
        <w:pStyle w:val="Normal"/>
        <w:numPr>
          <w:ilvl w:val="1"/>
          <w:numId w:val="5"/>
        </w:numPr>
        <w:jc w:val="both"/>
        <w:rPr/>
      </w:pPr>
      <w:r>
        <w:rPr/>
        <w:t>razvoj kakovosti,</w:t>
      </w:r>
    </w:p>
    <w:p>
      <w:pPr>
        <w:pStyle w:val="Normal"/>
        <w:numPr>
          <w:ilvl w:val="1"/>
          <w:numId w:val="5"/>
        </w:numPr>
        <w:jc w:val="both"/>
        <w:rPr/>
      </w:pPr>
      <w:r>
        <w:rPr/>
        <w:t>e-uprava za pravne osebe,</w:t>
      </w:r>
    </w:p>
    <w:p>
      <w:pPr>
        <w:pStyle w:val="Normal"/>
        <w:numPr>
          <w:ilvl w:val="1"/>
          <w:numId w:val="5"/>
        </w:numPr>
        <w:jc w:val="both"/>
        <w:rPr/>
      </w:pPr>
      <w:r>
        <w:rPr/>
        <w:t>e-izmenjava podatkov z EU,</w:t>
      </w:r>
    </w:p>
    <w:p>
      <w:pPr>
        <w:pStyle w:val="Normal"/>
        <w:numPr>
          <w:ilvl w:val="1"/>
          <w:numId w:val="5"/>
        </w:numPr>
        <w:jc w:val="both"/>
        <w:rPr/>
      </w:pPr>
      <w:r>
        <w:rPr/>
        <w:t>modernizacija javnih evidenc,</w:t>
      </w:r>
    </w:p>
    <w:p>
      <w:pPr>
        <w:pStyle w:val="Normal"/>
        <w:numPr>
          <w:ilvl w:val="1"/>
          <w:numId w:val="5"/>
        </w:numPr>
        <w:jc w:val="both"/>
        <w:rPr/>
      </w:pPr>
      <w:r>
        <w:rPr/>
        <w:t>IKT infrastruktura,</w:t>
      </w:r>
    </w:p>
    <w:p>
      <w:pPr>
        <w:pStyle w:val="Normal"/>
        <w:numPr>
          <w:ilvl w:val="1"/>
          <w:numId w:val="5"/>
        </w:numPr>
        <w:jc w:val="both"/>
        <w:rPr/>
      </w:pPr>
      <w:r>
        <w:rPr/>
        <w:t>modernizacija pravosodja,</w:t>
      </w:r>
    </w:p>
    <w:p>
      <w:pPr>
        <w:pStyle w:val="Normal"/>
        <w:numPr>
          <w:ilvl w:val="1"/>
          <w:numId w:val="5"/>
        </w:numPr>
        <w:jc w:val="both"/>
        <w:rPr/>
      </w:pPr>
      <w:r>
        <w:rPr/>
        <w:t>izobraževanja in usposabljanje pravosodnih poklicev.</w:t>
      </w:r>
    </w:p>
    <w:p>
      <w:pPr>
        <w:pStyle w:val="Normal"/>
        <w:jc w:val="both"/>
        <w:rPr/>
      </w:pPr>
      <w:r>
        <w:rPr/>
      </w:r>
    </w:p>
    <w:p>
      <w:pPr>
        <w:pStyle w:val="Normal"/>
        <w:jc w:val="both"/>
        <w:rPr/>
      </w:pPr>
      <w:r>
        <w:rPr/>
        <w:t>Vrednotenje usmeritve kaže na naslednje zaključke:</w:t>
      </w:r>
    </w:p>
    <w:p>
      <w:pPr>
        <w:pStyle w:val="Normal"/>
        <w:numPr>
          <w:ilvl w:val="0"/>
          <w:numId w:val="54"/>
        </w:numPr>
        <w:jc w:val="both"/>
        <w:rPr/>
      </w:pPr>
      <w:r>
        <w:rPr/>
        <w:t xml:space="preserve">Prvi dve področji sta izredno dobro pokriti s predvidenimi dejavnostmi. </w:t>
      </w:r>
    </w:p>
    <w:p>
      <w:pPr>
        <w:pStyle w:val="Normal"/>
        <w:numPr>
          <w:ilvl w:val="0"/>
          <w:numId w:val="54"/>
        </w:numPr>
        <w:jc w:val="both"/>
        <w:rPr/>
      </w:pPr>
      <w:r>
        <w:rPr/>
        <w:t xml:space="preserve">Predlagamo pa združevanje dejavnosti razvoj sistema za vzpodbujanje in zagotavljanje učinkovitosti in uspešnosti in razvoj kakovosti saj sta ti dve dejavnosti medsebojno povezani. </w:t>
      </w:r>
    </w:p>
    <w:p>
      <w:pPr>
        <w:pStyle w:val="Normal"/>
        <w:numPr>
          <w:ilvl w:val="0"/>
          <w:numId w:val="54"/>
        </w:numPr>
        <w:jc w:val="both"/>
        <w:rPr/>
      </w:pPr>
      <w:r>
        <w:rPr/>
        <w:t>Prav tako predvidevamo združevanje aktivnosti Modernizacija pravosodja, Izobraževanja in usposabljanje pravosodnih poklicev, pri čemer je predlog ocenjevalcev, da se aktivnosti izobraževanja vključijo v izobraževalne aktivnosti v naslednjih prednostnih usmeritvah Usposobljeni ljudje za gospodarstvo, javni in nevladni sektor, Posodabljanje izobraževalnega sistema in zagotavljanje kakovosti; Kakovost, konkurenčnost in odzivnost visokega šolstva.</w:t>
      </w:r>
    </w:p>
    <w:p>
      <w:pPr>
        <w:pStyle w:val="Normal"/>
        <w:numPr>
          <w:ilvl w:val="0"/>
          <w:numId w:val="54"/>
        </w:numPr>
        <w:jc w:val="both"/>
        <w:rPr/>
      </w:pPr>
      <w:r>
        <w:rPr/>
        <w:t>Področje priprava  nacionalnega programa visokega šolstva ni pokrito s predvidenimi dejavnostmi oziroma njihovim opisom. Predlagamo, naj se to področje prestavi v prednostni nalogi Posodabljanje izobraževalnega sistema in zagotavljanje kakovosti ter Kakovost, konkurenčnost in odzivnost visokega šolstva.</w:t>
      </w:r>
    </w:p>
    <w:p>
      <w:pPr>
        <w:pStyle w:val="Heading3"/>
        <w:jc w:val="both"/>
        <w:rPr/>
      </w:pPr>
      <w:r>
        <w:rPr/>
        <w:t>Reforma institucij na trgu dela</w:t>
      </w:r>
    </w:p>
    <w:p>
      <w:pPr>
        <w:pStyle w:val="Normal"/>
        <w:jc w:val="both"/>
        <w:rPr/>
      </w:pPr>
      <w:r>
        <w:rPr/>
        <w:t>Cilj prioritete je v skladu z Uredbo ESF, ki opredeljuje dejavnosti povečevanja in izboljšanja institucionalnih zmogljivosti in učinkovitosti javne administracije in storitev na nacionalni, regionalni in lokalni ravni. Z vidika podpore izvajanju reform in dobrega vodenja bodo dejavnosti povezane z izboljšanjem kvalitete storitev institucij na trgu dela, z vzpostavitvijo informacijskega sistema v podporo kvaliteti storitev ter spremljanju in vrednotenju in podporo koordinaciji ter dialogu med javnimi in zasebnimi akterji, zmanjšanje administrativnih obremenitev ter papirnatega poslovanja javnih institucij (ZRSZ, CSD), s povečevanjem zmogljivosti izvajanja (usposabljanje zaposlenih v relevantnih institucij, socialni partnerji, NGO) ipd. Za uresničevanje prednostne usmeritve so predvidene naslednje aktivnosti:</w:t>
      </w:r>
    </w:p>
    <w:p>
      <w:pPr>
        <w:pStyle w:val="Normal"/>
        <w:numPr>
          <w:ilvl w:val="0"/>
          <w:numId w:val="19"/>
        </w:numPr>
        <w:jc w:val="both"/>
        <w:rPr/>
      </w:pPr>
      <w:r>
        <w:rPr/>
        <w:t>Modernizacija ZRSZ - prilagoditev in okrepitev organizacije, poslovanja in delovanja ZRSZ novim izzivom na trgu dela: Uvajanje individualnega in bolj osebnega pristopa do brezposelnih oseb in zmanjšanje razmerja med številom svetovalcev na število brezposelnih oseb, Uvajanje sodobnih metodoloških pristopov in tehnologij  za učinkovito obvladovanje poslovnih procesov in spremljanje doseganja poslovnih ciljev, Dvig kakovosti storitev z izobraževanjem in usposabljanjem zaposlenih na ZRSZ,  Razvoj in uporaba informacijske tehnologije pri poslovanju ZRSZ in kot podpora pri izvajanju ukrepov politike zaposlovanja,  Vzpostavitev in razvoj novih stalnih in ad hoc oblik sodelovanja z delodajalci, sindikati, NVO in drugimi partnerji  na lokalni, regionalni in nacionalni ravni s ciljem odpravljanja ozkih grl na trgu dela in pravočasnega prepoznavanja potreb, Zagotavljanje informiranosti in obveščenosti delodajalcev in širše javnosti o ukrepih politike zaposlovanja tudi s promocijskimi aktivnostmi, Zagotavljanje učinkovitosti ukrepov APZ in učinkovitosti njihovega izvajanja, s sprotnim spremljanjem izvajanja in izvedbo evalvacij ukrepov, Nadgrajevanje storitev za pospeševanje zaposlitvene mobilnosti v EU: izgradnja nacionalnega EURES portala in integracija Eures portala z IS ZRSZ; vzpostavljanje pogojev za pospeševanje zaposlovanja med obmejnimi regijami kot priprava za oblikovanje Eures Cross-border partnership (analize komplementarnosti trgov dela v obmejnih regijah z Avstrijo, Italijo in Madžarsko, strokovne povezave in srečanja, izmenjava podatkov ipd).</w:t>
      </w:r>
    </w:p>
    <w:p>
      <w:pPr>
        <w:pStyle w:val="Normal"/>
        <w:numPr>
          <w:ilvl w:val="0"/>
          <w:numId w:val="19"/>
        </w:numPr>
        <w:jc w:val="both"/>
        <w:rPr/>
      </w:pPr>
      <w:r>
        <w:rPr/>
        <w:t>Uvajanje in podpora novim končnim upravičencem za izvajanje kohezijske politike EU v Sloveniji.</w:t>
      </w:r>
    </w:p>
    <w:p>
      <w:pPr>
        <w:pStyle w:val="Normal"/>
        <w:numPr>
          <w:ilvl w:val="0"/>
          <w:numId w:val="19"/>
        </w:numPr>
        <w:jc w:val="both"/>
        <w:rPr/>
      </w:pPr>
      <w:r>
        <w:rPr/>
        <w:t>Razvoj partnerstva in sodelovanja med institucijami na trgu dela .</w:t>
      </w:r>
    </w:p>
    <w:p>
      <w:pPr>
        <w:pStyle w:val="Normal"/>
        <w:numPr>
          <w:ilvl w:val="0"/>
          <w:numId w:val="19"/>
        </w:numPr>
        <w:jc w:val="both"/>
        <w:rPr/>
      </w:pPr>
      <w:r>
        <w:rPr/>
        <w:t>Reorganizacija centrov za socialno delo v skladu z Nacionalnim program socialnega varstva 2006 – 2010 (Poglabljanje sodelovanja med Centri za socialno delo in uradi za delo ZRSZ, Uvedba ene vstopne točke v sistem socialnih pravic na CSD).</w:t>
      </w:r>
    </w:p>
    <w:p>
      <w:pPr>
        <w:pStyle w:val="Normal"/>
        <w:numPr>
          <w:ilvl w:val="0"/>
          <w:numId w:val="19"/>
        </w:numPr>
        <w:jc w:val="both"/>
        <w:rPr/>
      </w:pPr>
      <w:r>
        <w:rPr/>
        <w:t>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w:t>
      </w:r>
    </w:p>
    <w:p>
      <w:pPr>
        <w:pStyle w:val="Normal"/>
        <w:jc w:val="both"/>
        <w:rPr/>
      </w:pPr>
      <w:r>
        <w:rPr/>
      </w:r>
    </w:p>
    <w:p>
      <w:pPr>
        <w:pStyle w:val="Normal"/>
        <w:jc w:val="both"/>
        <w:rPr/>
      </w:pPr>
      <w:r>
        <w:rPr/>
        <w:t>Vrednotenje prednostne usmeritve je pokazalo na naslednje pomanjkljivosti in nejasnosti:</w:t>
      </w:r>
    </w:p>
    <w:p>
      <w:pPr>
        <w:pStyle w:val="Normal"/>
        <w:numPr>
          <w:ilvl w:val="0"/>
          <w:numId w:val="49"/>
        </w:numPr>
        <w:jc w:val="both"/>
        <w:rPr/>
      </w:pPr>
      <w:r>
        <w:rPr>
          <w:u w:val="single"/>
        </w:rPr>
        <w:t>ciljne skupine</w:t>
      </w:r>
      <w:r>
        <w:rPr/>
        <w:t>: kot ciljne skupine naj se neposredno vključijo predvsem delodajalci in sindikati, kot edine institucije na trgu dela posredno pa so kot ciljne skupine lahko vključeni tudi tehnološki parki, inkubatorji in podobne organizacije;</w:t>
      </w:r>
    </w:p>
    <w:p>
      <w:pPr>
        <w:pStyle w:val="Normal"/>
        <w:numPr>
          <w:ilvl w:val="0"/>
          <w:numId w:val="49"/>
        </w:numPr>
        <w:jc w:val="both"/>
        <w:rPr/>
      </w:pPr>
      <w:r>
        <w:rPr/>
        <w:t xml:space="preserve">zadnja dejavnost, torej »Mobiliziranje reform na področju zaposlovanja in vključevanja, še posebej s spodbujanjem razvoja partnerstva (networks) relevantnih akterjev na nacionalni, regionalni in lokalni ravni: promocija programov, Razvoj partnerstva z NGO in socialni partnerji, Študije in vrednotenja ter razvoj novih programov« naj se prestavi pod prednostne usmeritve </w:t>
      </w:r>
      <w:r>
        <w:rPr>
          <w:u w:val="single"/>
        </w:rPr>
        <w:t>Pospeševanje razvoja novih zaposlitvenih možnosti, Spodbujanje zaposljivosti iskalcev dela in neaktivnih, Usposobljeni ljudje za gospodarstvo, javni in nevladni sektor;</w:t>
      </w:r>
    </w:p>
    <w:p>
      <w:pPr>
        <w:pStyle w:val="Normal"/>
        <w:numPr>
          <w:ilvl w:val="0"/>
          <w:numId w:val="49"/>
        </w:numPr>
        <w:jc w:val="both"/>
        <w:rPr/>
      </w:pPr>
      <w:r>
        <w:rPr/>
        <w:t>prosimo za obrazložitev pojma CIPS;</w:t>
      </w:r>
    </w:p>
    <w:p>
      <w:pPr>
        <w:pStyle w:val="Normal"/>
        <w:numPr>
          <w:ilvl w:val="0"/>
          <w:numId w:val="49"/>
        </w:numPr>
        <w:jc w:val="both"/>
        <w:rPr/>
      </w:pPr>
      <w:r>
        <w:rPr/>
        <w:t xml:space="preserve">predlagamo tudi, da se dejavnosti usmerjene v kakovost – priprava sistemov in zagotavljanje kakovosti združi pod en ukrep za vsa področja. Na ta način bo sistem zagotavljanja kakovosti poenoten na  nacionalni ravni in bo tudi njegova priprava stroškovno veliko bolj učinkovita.  </w:t>
      </w:r>
    </w:p>
    <w:p>
      <w:pPr>
        <w:pStyle w:val="Heading3"/>
        <w:jc w:val="both"/>
        <w:rPr/>
      </w:pPr>
      <w:r>
        <w:rPr/>
        <w:t>Spodbujanje razvoja nevladnih organizacij in civilnega dialoga</w:t>
      </w:r>
    </w:p>
    <w:p>
      <w:pPr>
        <w:pStyle w:val="Normal"/>
        <w:jc w:val="both"/>
        <w:rPr/>
      </w:pPr>
      <w:r>
        <w:rPr/>
        <w:t>Nevladne organizacije pomembno dopolnjujejo izvajanje storitev s strani javne uprave in so partner v procesu razvoja. Mnoge nevladne organizacije pridobivajo namenska sredstva s strani javne uprave za izvajanje programov, ki so v javnem interesu (npr. programi za invalide, Rome, žrtve nasilja). Potrebno je spodbujati kakovostno organizacijo in komunikacijo z nevladnim sektorjem ter zagotavljati sredstva za njihovo kakovost delovanja.« Za izvedbo te prednostne usmeritve so predvidene naslednje dejavnosti:</w:t>
      </w:r>
    </w:p>
    <w:p>
      <w:pPr>
        <w:pStyle w:val="Normal"/>
        <w:numPr>
          <w:ilvl w:val="0"/>
          <w:numId w:val="8"/>
        </w:numPr>
        <w:jc w:val="both"/>
        <w:rPr/>
      </w:pPr>
      <w:r>
        <w:rPr/>
        <w:t>podpora razvoju in delovanju horizontalnih in vsebinskih mrež nevladnih organizacij,</w:t>
      </w:r>
    </w:p>
    <w:p>
      <w:pPr>
        <w:pStyle w:val="Normal"/>
        <w:numPr>
          <w:ilvl w:val="0"/>
          <w:numId w:val="8"/>
        </w:numPr>
        <w:jc w:val="both"/>
        <w:rPr/>
      </w:pPr>
      <w:r>
        <w:rPr/>
        <w:t xml:space="preserve">krepitev pogojev za delovanje NVO. </w:t>
      </w:r>
    </w:p>
    <w:p>
      <w:pPr>
        <w:pStyle w:val="Heading3"/>
        <w:jc w:val="both"/>
        <w:rPr/>
      </w:pPr>
      <w:r>
        <w:rPr/>
        <w:t>Izboljšanje zdravstvenega stanja prebivalstva</w:t>
      </w:r>
    </w:p>
    <w:p>
      <w:pPr>
        <w:pStyle w:val="Normal"/>
        <w:jc w:val="both"/>
        <w:rPr/>
      </w:pPr>
      <w:r>
        <w:rPr/>
        <w:t>V Sloveniji opažamo velike razlike v zdravju med regijami in posameznimi skupinami prebivalstva. V regijah s slabim zdravjem ugotavljamo tudi najslabše socialno ekonomske kazalnike v Sloveniji. Nezdrav življenjski slog, kronične nenalezljive bolezni ter prezgodnja umrljivost veliko bolj ogrožajo socialno ekonomsko šibkejše sloje prebivalstva, ki imajo tudi nižjo izobrazbeno strukturo. Pomembna grožnja zdravju, ki ima lahko posledice tudi na ekonomskem področju, je tudi pojav nalezljivih bolezni, predvsem grozečih pandemij.« Predvidene so naslednje dejavnosti:</w:t>
      </w:r>
    </w:p>
    <w:p>
      <w:pPr>
        <w:pStyle w:val="Normal"/>
        <w:numPr>
          <w:ilvl w:val="1"/>
          <w:numId w:val="5"/>
        </w:numPr>
        <w:jc w:val="both"/>
        <w:rPr/>
      </w:pPr>
      <w:r>
        <w:rPr/>
        <w:t>Dvig kakovosti z izobraževanjem in usposabljanjem zaposlenih v javnih zavodih - razvoj in vzdrževanje programov za izobraževanje in usposabljanje strokovnjakov z različnih področij javnega zdravja; usposabljanje strokovnjakov z različnih področij javnega zdravja (predvsem za odzive na grožnje zdravju in proučevanju ključnih javno zdravstvenih problemov vključno s področjem varnosti in zdravja pri delu), vzpostavitev sistema internega usposabljanja kadrov na področju javnega zdravja; usposabljanje na področju upravljanja in vodenja; razvoj programov in sodelovanja z nevladnimi organizacijami.</w:t>
      </w:r>
    </w:p>
    <w:p>
      <w:pPr>
        <w:pStyle w:val="Normal"/>
        <w:numPr>
          <w:ilvl w:val="1"/>
          <w:numId w:val="5"/>
        </w:numPr>
        <w:jc w:val="both"/>
        <w:rPr/>
      </w:pPr>
      <w:r>
        <w:rPr/>
        <w:t>Zagotavljanje celovite kakovosti v zdravstvenem varstvu (ustanovitev nacionalne institucije za kakovost v zdravstvu; razvoj programov za vzpostavitev in implementacijo sistemov kakovosti; razvoj programov, metod in orodij za nadzor kakovosti ter akreditacije; izobraževanje in usposabljanje za nudenje strokovne pomoči pri uvajanju celovitih sistemov kakovosti v zdravstvene institucije);</w:t>
      </w:r>
    </w:p>
    <w:p>
      <w:pPr>
        <w:pStyle w:val="Normal"/>
        <w:numPr>
          <w:ilvl w:val="1"/>
          <w:numId w:val="5"/>
        </w:numPr>
        <w:jc w:val="both"/>
        <w:rPr/>
      </w:pPr>
      <w:r>
        <w:rPr/>
        <w:t>Vzpostavljanje informacijsko - komunikacijske infrastrukture za zagotavljanje relevantnih in pravočasnih informacij - povezava vseh zdravstveno informacijskih sistemov v enoten sistem; vpeljava enotnih standardov za povezljivost zdravstveno informacijske in komunikacijske infrastrukture; vzpostavitev vstopa v zdravstveno okolje preko enotne zdravstveno informacijske točke z vpeljavo koncepta ZVEM (Zdravstvo - vse na enem mestu); vzpostavitev sistema avtorizacije in avtentifikacije uporabnikov digitalnih zdravstvenih podatkov z uporabo infrastrukture javnih ključev;  izobraževanje končnih uporabnikov za vzpostavitev sodobne zdravstvene informatike brez papirja, zdravstvenih kartonov, filmov in druge fizične dokumentacije</w:t>
      </w:r>
    </w:p>
    <w:p>
      <w:pPr>
        <w:pStyle w:val="Normal"/>
        <w:jc w:val="both"/>
        <w:rPr/>
      </w:pPr>
      <w:r>
        <w:rPr/>
      </w:r>
    </w:p>
    <w:p>
      <w:pPr>
        <w:pStyle w:val="Normal"/>
        <w:jc w:val="both"/>
        <w:rPr/>
      </w:pPr>
      <w:r>
        <w:rPr/>
        <w:t>Zaključki vrednotenja so:</w:t>
      </w:r>
    </w:p>
    <w:p>
      <w:pPr>
        <w:pStyle w:val="Normal"/>
        <w:numPr>
          <w:ilvl w:val="0"/>
          <w:numId w:val="9"/>
        </w:numPr>
        <w:jc w:val="both"/>
        <w:rPr/>
      </w:pPr>
      <w:r>
        <w:rPr/>
        <w:t>prva aktivnost – Dvig kakovosti z izobraževanjem in usposabljanjem zaposlenih v javnih zavodih – se prekriva z večimi dejavnostmi in prednostnimi usmeritvami tega operativnega programa. Zato predlagamo, da se ta aktivnost združi v ostale primerne prednostne usmeritve, razvojne prioritete in predvidene dejavnosti;</w:t>
      </w:r>
    </w:p>
    <w:p>
      <w:pPr>
        <w:pStyle w:val="Normal"/>
        <w:numPr>
          <w:ilvl w:val="0"/>
          <w:numId w:val="9"/>
        </w:numPr>
        <w:jc w:val="both"/>
        <w:rPr/>
      </w:pPr>
      <w:r>
        <w:rPr/>
        <w:t>druga aktivnost, zagotavljanje celovite kakovosti v zdravstvenem varstvu – se delno podvaja (sistem kakovosti) z drugimi aktivnostmi tega operativnega programa. Zato tudi tu predlagamo, da se sistemi zagotavljanja, ugotavljanja in spremljanja kakovosti združijo pod eno upravičeno dejavnost, ki bo usmerjena neposredno v sisteme kakovosti;</w:t>
      </w:r>
    </w:p>
    <w:p>
      <w:pPr>
        <w:pStyle w:val="Normal"/>
        <w:numPr>
          <w:ilvl w:val="0"/>
          <w:numId w:val="9"/>
        </w:numPr>
        <w:jc w:val="both"/>
        <w:rPr/>
      </w:pPr>
      <w:r>
        <w:rPr/>
        <w:t xml:space="preserve">predlagamo, da se v to prednostno usmeritev doda ustanovitev mreže urgentnih centrov. </w:t>
      </w:r>
    </w:p>
    <w:p>
      <w:pPr>
        <w:pStyle w:val="Heading2"/>
        <w:jc w:val="both"/>
        <w:rPr>
          <w:lang w:val="sl-SI"/>
        </w:rPr>
      </w:pPr>
      <w:r>
        <w:rPr>
          <w:lang w:val="sl-SI"/>
        </w:rPr>
        <w:t>Tehnična pomoč</w:t>
      </w:r>
    </w:p>
    <w:p>
      <w:pPr>
        <w:pStyle w:val="Normal"/>
        <w:jc w:val="both"/>
        <w:rPr/>
      </w:pPr>
      <w:r>
        <w:rPr/>
        <w:t xml:space="preserve">Namen tehnične pomoči je zagotoviti učinkovito izvajanje programa/razvojne prioritete/prednostne usmeritve/projekta. Z aktivnostmi, ki se bodo izvajale v okviru tehnične pomoči, se bo povečalo prepoznavnost programa in njegovih sestavnih delov, kakovost njihove izvedbe, njihovo spremljanje in nadzor nad njihovim izvajanjem ter zagotovilo njihovo večjo usklajenost med partnerji. Predvidene so naslednje dejavnosti: </w:t>
      </w:r>
    </w:p>
    <w:p>
      <w:pPr>
        <w:pStyle w:val="Normal"/>
        <w:numPr>
          <w:ilvl w:val="0"/>
          <w:numId w:val="57"/>
        </w:numPr>
        <w:jc w:val="both"/>
        <w:rPr/>
      </w:pPr>
      <w:r>
        <w:rPr/>
        <w:t>aktivnosti za pripravo in izbiro projektov;</w:t>
      </w:r>
    </w:p>
    <w:p>
      <w:pPr>
        <w:pStyle w:val="Normal"/>
        <w:numPr>
          <w:ilvl w:val="0"/>
          <w:numId w:val="57"/>
        </w:numPr>
        <w:jc w:val="both"/>
        <w:rPr/>
      </w:pPr>
      <w:r>
        <w:rPr/>
        <w:t>študije za izvedbo razvojnih prioritet/prednostnih usmeritev/projektov;</w:t>
      </w:r>
    </w:p>
    <w:p>
      <w:pPr>
        <w:pStyle w:val="Normal"/>
        <w:numPr>
          <w:ilvl w:val="0"/>
          <w:numId w:val="57"/>
        </w:numPr>
        <w:jc w:val="both"/>
        <w:rPr/>
      </w:pPr>
      <w:r>
        <w:rPr/>
        <w:t>vrednotenja/poročila/strokovne ocene;</w:t>
      </w:r>
    </w:p>
    <w:p>
      <w:pPr>
        <w:pStyle w:val="Normal"/>
        <w:numPr>
          <w:ilvl w:val="0"/>
          <w:numId w:val="57"/>
        </w:numPr>
        <w:jc w:val="both"/>
        <w:rPr/>
      </w:pPr>
      <w:r>
        <w:rPr/>
        <w:t>ukrepe, namenjene partnerjem, upravičencem, splošni in strokovni javnosti, vključno z ukrepi informiranja in obveščanja javnosti, ukrepe usklajevanja in spodbujanja sodelovanja med partnerji;</w:t>
      </w:r>
    </w:p>
    <w:p>
      <w:pPr>
        <w:pStyle w:val="Normal"/>
        <w:numPr>
          <w:ilvl w:val="0"/>
          <w:numId w:val="57"/>
        </w:numPr>
        <w:jc w:val="both"/>
        <w:rPr/>
      </w:pPr>
      <w:r>
        <w:rPr/>
        <w:t>aktivnosti za vzpostavitev, nadgradnjo in povezovanje informacijskih sistemov za vodenje, spremljanje, vrednotenje, poročanje in nadzor izvajanja projektov/prednostnih usmeritev/razvojnih prioritet;</w:t>
      </w:r>
    </w:p>
    <w:p>
      <w:pPr>
        <w:pStyle w:val="Normal"/>
        <w:numPr>
          <w:ilvl w:val="0"/>
          <w:numId w:val="57"/>
        </w:numPr>
        <w:jc w:val="both"/>
        <w:rPr/>
      </w:pPr>
      <w:r>
        <w:rPr/>
        <w:t>podporne aktivnosti pri izvajanju operativnega programa in aktivnosti za dvig administrativne usposobljenosti njegovih upravičencev (dodatne zaposlitve, usposabljanja, izmenjava izkušenj, delovanje nadzornega odbora, idr.).</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pPr>
      <w:bookmarkStart w:id="28" w:name="__RefHeading___Toc156635975"/>
      <w:bookmarkEnd w:id="28"/>
      <w:r>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dboje 2007-2013 je predvidenih preko 100 dejavnosti s 6 razvojnimi prioritetami in 18 prednostnimi usmeritvami, eno od načel ESF pa je koncentracija sredstev.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V priporočilih k temu poglavju in tudi v prilogi temu dokumentu se nahaja predlog združevanja aktivnosti. Predlagamo tudi razmislek v smeri ciljnega usmerjanja aktivnosti in večji koncentracij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a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Pri končnem oblikovanju Operativnega programa, naj se čim večjo pozornost posveti združevanju dejavnosti, prednostnih usmeritev in prioritet in posledičnemu odpiranju dejavnosti za čim širše ciljne skup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Ob dopolnjeni analizi bo ta nevarnost odpravlj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določitev konkretnih dejavnosti naj bo podlaga dopolnjena analiza tega dokumenta. </w:t>
            </w:r>
          </w:p>
          <w:p>
            <w:pPr>
              <w:pStyle w:val="Normal"/>
              <w:jc w:val="both"/>
              <w:rPr>
                <w:b/>
                <w:b/>
              </w:rPr>
            </w:pPr>
            <w:r>
              <w:rPr>
                <w:b/>
              </w:rPr>
            </w:r>
          </w:p>
        </w:tc>
      </w:tr>
    </w:tbl>
    <w:p>
      <w:pPr>
        <w:pStyle w:val="Heading1"/>
        <w:jc w:val="both"/>
        <w:rPr/>
      </w:pPr>
      <w:bookmarkStart w:id="29" w:name="__RefHeading___Toc156635976"/>
      <w:bookmarkEnd w:id="29"/>
      <w:r>
        <w:rPr/>
        <w:t>Ugotovitve 1. poročila</w:t>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jc w:val="both"/>
        <w:rPr/>
      </w:pPr>
      <w:r>
        <w:rPr/>
      </w:r>
    </w:p>
    <w:p>
      <w:pPr>
        <w:pStyle w:val="Normal"/>
        <w:jc w:val="both"/>
        <w:rPr/>
      </w:pPr>
      <w:r>
        <w:rPr/>
        <w:t xml:space="preserve">Predlagamo da se aktivnosti med seboj združujejo po vsebinah ali funkcijah in ne po ministrstvih. </w:t>
      </w:r>
    </w:p>
    <w:p>
      <w:pPr>
        <w:pStyle w:val="Normal"/>
        <w:jc w:val="both"/>
        <w:rPr/>
      </w:pPr>
      <w:r>
        <w:rPr/>
        <w:t xml:space="preserve">prav tako predlagamo vključevanje še vsebin: </w:t>
      </w:r>
    </w:p>
    <w:p>
      <w:pPr>
        <w:pStyle w:val="Normal"/>
        <w:numPr>
          <w:ilvl w:val="0"/>
          <w:numId w:val="49"/>
        </w:numPr>
        <w:jc w:val="both"/>
        <w:rPr/>
      </w:pPr>
      <w:r>
        <w:rPr/>
        <w:t>investicije podjetij v vseživljenjsko učenje,</w:t>
      </w:r>
    </w:p>
    <w:p>
      <w:pPr>
        <w:pStyle w:val="Normal"/>
        <w:numPr>
          <w:ilvl w:val="0"/>
          <w:numId w:val="49"/>
        </w:numPr>
        <w:jc w:val="both"/>
        <w:rPr/>
      </w:pPr>
      <w:r>
        <w:rPr/>
        <w:t>dejavnost izboljšanje organizacije dela v podjetjih,</w:t>
      </w:r>
    </w:p>
    <w:p>
      <w:pPr>
        <w:pStyle w:val="Normal"/>
        <w:numPr>
          <w:ilvl w:val="0"/>
          <w:numId w:val="49"/>
        </w:numPr>
        <w:jc w:val="both"/>
        <w:rPr/>
      </w:pPr>
      <w:r>
        <w:rPr/>
        <w:t>dejavnosti varstva otrok, ki bo staršem omogočalo lažje usklajevanje poslovnega in zasebnega življenja,</w:t>
      </w:r>
    </w:p>
    <w:p>
      <w:pPr>
        <w:pStyle w:val="Normal"/>
        <w:numPr>
          <w:ilvl w:val="0"/>
          <w:numId w:val="49"/>
        </w:numPr>
        <w:jc w:val="both"/>
        <w:rPr/>
      </w:pPr>
      <w:r>
        <w:rPr/>
        <w:t>varstvo in pomoč nepreskrbljenim osebam,</w:t>
      </w:r>
    </w:p>
    <w:p>
      <w:pPr>
        <w:pStyle w:val="Normal"/>
        <w:numPr>
          <w:ilvl w:val="0"/>
          <w:numId w:val="49"/>
        </w:numPr>
        <w:jc w:val="both"/>
        <w:rPr/>
      </w:pPr>
      <w:r>
        <w:rPr/>
        <w:t>posodabljanja sistema potrjevanja izobrazbe pridobljene v tujini ,</w:t>
      </w:r>
    </w:p>
    <w:p>
      <w:pPr>
        <w:pStyle w:val="Normal"/>
        <w:numPr>
          <w:ilvl w:val="0"/>
          <w:numId w:val="49"/>
        </w:numPr>
        <w:jc w:val="both"/>
        <w:rPr/>
      </w:pPr>
      <w:r>
        <w:rPr/>
        <w:t>skrbstvene storitve na podeželju,</w:t>
      </w:r>
    </w:p>
    <w:p>
      <w:pPr>
        <w:pStyle w:val="Normal"/>
        <w:numPr>
          <w:ilvl w:val="0"/>
          <w:numId w:val="49"/>
        </w:numPr>
        <w:jc w:val="both"/>
        <w:rPr/>
      </w:pPr>
      <w:r>
        <w:rPr/>
        <w:t>preventivni ukrepi za preprečevanje osipa v šolah: identifikacija rizičnih skupin otrok,</w:t>
      </w:r>
    </w:p>
    <w:p>
      <w:pPr>
        <w:pStyle w:val="Normal"/>
        <w:numPr>
          <w:ilvl w:val="0"/>
          <w:numId w:val="49"/>
        </w:numPr>
        <w:jc w:val="both"/>
        <w:rPr/>
      </w:pPr>
      <w:r>
        <w:rPr/>
        <w:t>vzpostavljanje sistema družbene odgovornosti podjetij,</w:t>
      </w:r>
    </w:p>
    <w:p>
      <w:pPr>
        <w:pStyle w:val="Normal"/>
        <w:numPr>
          <w:ilvl w:val="0"/>
          <w:numId w:val="49"/>
        </w:numPr>
        <w:jc w:val="both"/>
        <w:rPr/>
      </w:pPr>
      <w:r>
        <w:rPr/>
        <w:t>preventivne dejavnosti in vsebine.</w:t>
      </w:r>
    </w:p>
    <w:p>
      <w:pPr>
        <w:pStyle w:val="Normal"/>
        <w:jc w:val="both"/>
        <w:rPr/>
      </w:pPr>
      <w:r>
        <w:rPr/>
      </w:r>
    </w:p>
    <w:p>
      <w:pPr>
        <w:pStyle w:val="Normal"/>
        <w:jc w:val="both"/>
        <w:rPr/>
      </w:pPr>
      <w:r>
        <w:rPr/>
        <w:t xml:space="preserve">Za boljšo preglednost predlagamo naslednjo strukturo Razvojnih prioritet in prednostnih usmeritev, v katere se smiselno vključi predvidene dejavnosti (predlog vključitve dejavnosti se nahaja v prilogi). </w:t>
      </w:r>
    </w:p>
    <w:tbl>
      <w:tblPr>
        <w:tblW w:w="9495" w:type="dxa"/>
        <w:jc w:val="left"/>
        <w:tblInd w:w="-113" w:type="dxa"/>
        <w:tblLayout w:type="fixed"/>
        <w:tblCellMar>
          <w:top w:w="0" w:type="dxa"/>
          <w:left w:w="108" w:type="dxa"/>
          <w:bottom w:w="0" w:type="dxa"/>
          <w:right w:w="108" w:type="dxa"/>
        </w:tblCellMar>
      </w:tblPr>
      <w:tblGrid>
        <w:gridCol w:w="3227"/>
        <w:gridCol w:w="6268"/>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ZVOJNA PRIORITETA</w:t>
            </w:r>
          </w:p>
        </w:tc>
        <w:tc>
          <w:tcPr>
            <w:tcW w:w="62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NOSTNA USMERITEV</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Podjetništvo in prilagodljiv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konkurenč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Štipendijske she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bilnost delovne sile in strokovnjak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o razvojni projekti v gospodarstvu</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Razvoj novih zaposlitvenih možnosti in spodbujanje zaposljivos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zaposlitvenih možnosti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zaposljivosti delovno aktivneg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seživljenjsko učenje in razvoj človeških viro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azvoj, implementacija in podpora izobraževalnim programom in inštitucija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Vseživljenjsko uče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ocialna vključ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obraževanje in usposabljanje učiteljev in izobraževalce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KT infrastruktura in izobraževanj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Institucionalna in administrativna usposoblje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Učinkovita in uspešna javna uprav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Reforma institucij na trgu de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podbujanje razvoja nevladnih organizacij in civilnega dialo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Izboljšanje zdravstvenega stanja prebivalstva</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5. Tehnična pomoč</w:t>
            </w:r>
          </w:p>
        </w:tc>
      </w:tr>
    </w:tbl>
    <w:p>
      <w:pPr>
        <w:pStyle w:val="Normal"/>
        <w:jc w:val="both"/>
        <w:rPr/>
      </w:pPr>
      <w:r>
        <w:rPr/>
      </w:r>
    </w:p>
    <w:p>
      <w:pPr>
        <w:pStyle w:val="Normal"/>
        <w:jc w:val="both"/>
        <w:rPr/>
      </w:pPr>
      <w:r>
        <w:rPr/>
        <w:t xml:space="preserve">Na ta način se število razvojnih prioritet zmanjša za eno, število prednostnih usmeritev pa za 3. V prilogi pa je opazno tudi zmanjšanje števila predvidenih dejavnosti, zaradi združevanja vsebin. Aktivnosti v prednostnih usmeritvah so združene tako, da jih je skupaj manj kot 70, od prejšnjih preko 100. </w:t>
      </w:r>
    </w:p>
    <w:p>
      <w:pPr>
        <w:pStyle w:val="Normal"/>
        <w:jc w:val="both"/>
        <w:rPr/>
      </w:pPr>
      <w:r>
        <w:rPr/>
      </w:r>
    </w:p>
    <w:p>
      <w:pPr>
        <w:pStyle w:val="Normal"/>
        <w:jc w:val="both"/>
        <w:rPr/>
      </w:pPr>
      <w:r>
        <w:rPr/>
        <w:t xml:space="preserve">Poleg tega predlagamo, da se vse raziskave, razvoj in ostale pripravljalne aktivnosti iz ESRR preusmerijo na ESS in je tako ESRR predviden le za investicije. Predlagamo tudi razmislek o premiku prednostne usmeritve 1.3. Oblikovanje interdisciplinarnih skupin za delo na tehnološko razvojnih projektih v gospodarstvu na področje ESRR v povezavi s prvo razvojno prioriteto OP za krepitev regionalnih razvojnih potencialov »Razvojna mreža Slovenije«. </w:t>
      </w:r>
    </w:p>
    <w:p>
      <w:pPr>
        <w:pStyle w:val="Normal"/>
        <w:jc w:val="both"/>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w:t>
      </w:r>
    </w:p>
    <w:p>
      <w:pPr>
        <w:pStyle w:val="Normal"/>
        <w:jc w:val="both"/>
        <w:rPr/>
      </w:pPr>
      <w:r>
        <w:rPr/>
      </w:r>
    </w:p>
    <w:p>
      <w:pPr>
        <w:pStyle w:val="Heading1"/>
        <w:jc w:val="both"/>
        <w:rPr>
          <w:bCs/>
        </w:rPr>
      </w:pPr>
      <w:bookmarkStart w:id="30" w:name="__RefHeading___Toc156635977"/>
      <w:bookmarkEnd w:id="30"/>
      <w:r>
        <w:rPr>
          <w:bCs/>
        </w:rPr>
        <w:t>Ugotovitve 2. poročila</w:t>
      </w:r>
    </w:p>
    <w:p>
      <w:pPr>
        <w:pStyle w:val="Normal"/>
        <w:jc w:val="both"/>
        <w:rPr/>
      </w:pPr>
      <w:r>
        <w:rPr/>
        <w:t xml:space="preserve">V tokratni različici OP so kazalniki pripravljeni na ravni OP in na ravni razvojne prioritete. Niso pa pripravljeni na ravni prednostne usmeritve. To je tudi v neskladju s členom 37 (1.c) Uredbe Sveta (ES) z dne 11. julija 2006 o splošnih določbah o Evropskem skladu za regionalni razvoj, Evropskem socialnem skladu in Kohezijskem skladu in razveljavitvi Uredbe (ES)ŠT. 1260/1999. </w:t>
      </w:r>
      <w:r>
        <w:rPr>
          <w:u w:val="single"/>
        </w:rPr>
        <w:t>Predlagamo, da se kazalniki dopolnijo na ravni prednostnih usmeritev.</w:t>
      </w:r>
      <w:r>
        <w:rPr/>
        <w:t xml:space="preserve"> </w:t>
      </w:r>
    </w:p>
    <w:p>
      <w:pPr>
        <w:pStyle w:val="Heading2"/>
        <w:jc w:val="both"/>
        <w:rPr>
          <w:lang w:val="sl-SI"/>
        </w:rPr>
      </w:pPr>
      <w:r>
        <w:rPr>
          <w:lang w:val="sl-SI"/>
        </w:rPr>
        <w:t>Vrednotenje prispevka aktivnosti k Lizbonskim ciljem</w:t>
      </w:r>
    </w:p>
    <w:p>
      <w:pPr>
        <w:pStyle w:val="Normal"/>
        <w:jc w:val="both"/>
        <w:rPr/>
      </w:pPr>
      <w:r>
        <w:rPr/>
        <w:t xml:space="preserve">V spodnji tabeli je opisano, kako razvojne prioritete OP prispevajo k uresničitvi ciljev lizbonske strategije z navedenimi kazalniki kjer je to primerno. </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Prioritete Operativnega programa ESS</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druge in tretje prioritete. V OP je naveden kazalnik ustvarjanja 17500 novih delovnih mest.  na ravni OP ni naveden podatek o povišanju stopnje skupne zaposlenosti, oziroma zmanjšanja stopnje brezposelnos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druge in četrte prioritete, ter posreden prispevek prve prioritete in tretje prioritete. Kot cilj je navedeno zmanjšanje razlike med stopnjo registrirane brezposelnosti moških in žensk za 10% od sedanjih 3,6%</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a ravni OP ta cilj ni določen. K stopnji zaposlenosti starejših bodo neposredno prispevale naslednje prioritete: prva prioriteta, delno četrta prioriteta in posredno druga in tretja prioriteta. Kazalniki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ela prve prioritete, druge in tretje prioritete. Ni mogoče oceniti do kakšne mere, saj primernega kazalnika v OP ni določeneg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Neposreden prispevek četrte razvojne prioritete. V OP je določen kazalnik število vrtcev in vključenih šol, vendar to ni primeren kazalnik za doseganje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razvojne prioritete. Kazalnik za doseganje tega cilja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en prispevek prve razvojne prioritete. Kazalnik za doseganje tega cilja ni določ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prve in tretje razvojne prioritete. Kazalnik za merjenje tega cilja v operativnem programu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Določen je cilj 110 kompetentnih e-šol.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razvojne prioritete. Število odraslih vključenih v vseživljenjsko učenje kot merljivi cilj ni opredeljeno.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Ni mogoče oceniti do kakšne mere, saj kazalnik za ta cilj ni opredelj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sredni prispevek v prvi razvojni prioriteti. Ni mogoče oceniti do kakšne mere, saj kazalnik za ta cilj ni opredelj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prispevka. Delni posredni prispevek morda v peti razvojni prioriteti.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osredni prispevek v peti razvojni prioriteti – modernizacija pravosodnega sistema. Opredeljen kazalnik določa zmanjšanje števila potrebnih dni za ustanovitev gospodarske družbe iz 61 na 7.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ni prispevek v peti razvojni prioriteti – učinkovita javna uprava in modernizacija pravosodnega sistema. Kazalnik za ta cilj ni določen (razen zadovoljstva strankami z storitvami javne uprave in odprava sodnih zaostankov).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Neposredni prispevek v peti razvojni prioriteti-učinkovita javna uprava. Ni mogoče oceniti do kakšne mere, saj kazalniki v Operativnem programu niso določen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tretje in četrt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eposreden prispevek druge, tretje in četrte razvojne prioritete. Kazalnik za ta cilj ni določ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Ni neposrednega oziroma posrednega prispevk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Ni neposrednega oziroma posrednega prispevka. </w:t>
            </w:r>
          </w:p>
        </w:tc>
      </w:tr>
    </w:tbl>
    <w:p>
      <w:pPr>
        <w:pStyle w:val="Heading2"/>
        <w:jc w:val="both"/>
        <w:rPr>
          <w:lang w:val="sl-SI"/>
        </w:rPr>
      </w:pPr>
      <w:r>
        <w:rPr>
          <w:lang w:val="sl-SI"/>
        </w:rPr>
        <w:t>Vrednotenja razmerja med preventivnimi in kurativnimi ukrepi</w:t>
      </w:r>
    </w:p>
    <w:p>
      <w:pPr>
        <w:pStyle w:val="Normal"/>
        <w:jc w:val="both"/>
        <w:rPr/>
      </w:pPr>
      <w:r>
        <w:rPr/>
        <w:t xml:space="preserve">V prvem poročilu je vsebovana tabela ki ocenjuje razmerje med preventivnimi in kurativnimi ukrepi. V drugi različici OP je prišlo do manjših sprememb le-tega. Vseeno pa večina ukrepov Operativnega programa za človeške vire ostaja kurativne narave. V nadaljevanju (ob upoštevanju ugotovitev prvega poročila) navajamo tiste prednostne usmeritve, ki vsebujejo aktivnosti preventivne narave in so vključene na novo: </w:t>
      </w:r>
    </w:p>
    <w:p>
      <w:pPr>
        <w:pStyle w:val="Normal"/>
        <w:ind w:left="705" w:hanging="705"/>
        <w:jc w:val="both"/>
        <w:rPr/>
      </w:pPr>
      <w:r>
        <w:rPr/>
        <w:t>-</w:t>
        <w:tab/>
        <w:t>delno prednostna usmeritev 1.2. Usposabljanje in izobraževanje za konkurenčnost in zaposljivost,</w:t>
      </w:r>
    </w:p>
    <w:p>
      <w:pPr>
        <w:pStyle w:val="Normal"/>
        <w:jc w:val="both"/>
        <w:rPr/>
      </w:pPr>
      <w:r>
        <w:rPr/>
        <w:t>-</w:t>
        <w:tab/>
        <w:t>delno prednostna usmeritev 1.3. Štipendijske sheme,</w:t>
      </w:r>
    </w:p>
    <w:p>
      <w:pPr>
        <w:pStyle w:val="Normal"/>
        <w:jc w:val="both"/>
        <w:rPr/>
      </w:pPr>
      <w:r>
        <w:rPr/>
        <w:t>-</w:t>
        <w:tab/>
        <w:t xml:space="preserve">delno prednostna usmeritev 1.4. Pospeševanje razvoja novih zaposlitvenih možnosti, </w:t>
      </w:r>
    </w:p>
    <w:p>
      <w:pPr>
        <w:pStyle w:val="Normal"/>
        <w:ind w:left="705" w:hanging="705"/>
        <w:jc w:val="both"/>
        <w:rPr/>
      </w:pPr>
      <w:r>
        <w:rPr/>
        <w:t>-</w:t>
        <w:tab/>
        <w:tab/>
        <w:t>delno prednostna usmeritev 3.2. Izboljšanje usposobljenosti posameznika za delo in življenje v družbi temelječi na znanju.</w:t>
      </w:r>
    </w:p>
    <w:p>
      <w:pPr>
        <w:pStyle w:val="Normal"/>
        <w:jc w:val="both"/>
        <w:rPr/>
      </w:pPr>
      <w:r>
        <w:rPr/>
      </w:r>
    </w:p>
    <w:p>
      <w:pPr>
        <w:pStyle w:val="Heading2"/>
        <w:jc w:val="both"/>
        <w:rPr>
          <w:lang w:val="sl-SI"/>
        </w:rPr>
      </w:pPr>
      <w:r>
        <w:rPr>
          <w:lang w:val="sl-SI"/>
        </w:rPr>
        <w:t>Analiza orodij za prenos načel EU v državo članico</w:t>
      </w:r>
    </w:p>
    <w:p>
      <w:pPr>
        <w:pStyle w:val="Normal"/>
        <w:jc w:val="both"/>
        <w:rPr/>
      </w:pPr>
      <w:r>
        <w:rPr/>
        <w:t xml:space="preserve">Četrta razvojna prioriteta je poimenovana Enakost možnosti in socialna vključenost. V tem delu so vključene ranljive družbene skupine, manjšine in ostale narodne skupnosti, Romi in druge ranljive družbene skupine (na primer invalidi). </w:t>
      </w:r>
    </w:p>
    <w:p>
      <w:pPr>
        <w:pStyle w:val="Normal"/>
        <w:jc w:val="both"/>
        <w:rPr/>
      </w:pPr>
      <w:r>
        <w:rPr/>
      </w:r>
    </w:p>
    <w:p>
      <w:pPr>
        <w:pStyle w:val="Normal"/>
        <w:jc w:val="both"/>
        <w:rPr/>
      </w:pPr>
      <w:r>
        <w:rPr/>
        <w:t xml:space="preserve">V prvem poročilu smo predlagali, da se v predvidene dejavnosti OP vključi večji poudarek na oblikovanju partnerstev med javnimi in zasebnimi institucijami, ostale marginalne družbene skupine in večji poudarek na mednarodnem sodelovanju in inovativnih aktivnostih. To priporočilo je bilo delno upoštevano pri eksplicitnem navajanju načela mreženja in vključevanju drugih ranljivih skupin v četrto razvojno prioriteto. </w:t>
      </w:r>
    </w:p>
    <w:p>
      <w:pPr>
        <w:pStyle w:val="Heading2"/>
        <w:jc w:val="both"/>
        <w:rPr>
          <w:lang w:val="sl-SI"/>
        </w:rPr>
      </w:pPr>
      <w:r>
        <w:rPr>
          <w:lang w:val="sl-SI"/>
        </w:rPr>
        <w:t xml:space="preserve">Vrednotenje usklajenosti izbranih strategij </w:t>
      </w:r>
    </w:p>
    <w:p>
      <w:pPr>
        <w:pStyle w:val="Normal"/>
        <w:jc w:val="both"/>
        <w:rPr/>
      </w:pPr>
      <w:r>
        <w:rPr/>
        <w:t xml:space="preserve">Verzija OP z dne 23.11.2006 je pokazala naslednje pomanjkljivosti in nejasnosti: </w:t>
      </w:r>
    </w:p>
    <w:p>
      <w:pPr>
        <w:pStyle w:val="Normal"/>
        <w:numPr>
          <w:ilvl w:val="0"/>
          <w:numId w:val="12"/>
        </w:numPr>
        <w:jc w:val="both"/>
        <w:rPr/>
      </w:pPr>
      <w:r>
        <w:rPr/>
        <w:t xml:space="preserve">Glede na prvo poročilo so razvojne prioritete in prednostne usmeritve nekoliko jasnejše opredeljene. Podvajanj je malo, še vedno pa so prisotna. Najbolj očitna možna podvajanja so med naslednjimi prednostnimi usmeritvami in razvojnimi prioritetami: usposabljanje in izobraževanje za konkurenčnost in zaposljivost, pospeševanje razvoja novih zaposlitvenih možnosti, izboljšanje usposobljenosti posameznika za delo in življenje v družbi temelječi na znanju; spodbujanje zaposljivosti iskalcev dela in neaktivnih, enake možnosti na trgu dela in krepitev socialne vključenosti. </w:t>
      </w:r>
    </w:p>
    <w:p>
      <w:pPr>
        <w:pStyle w:val="Normal"/>
        <w:numPr>
          <w:ilvl w:val="0"/>
          <w:numId w:val="12"/>
        </w:numPr>
        <w:jc w:val="both"/>
        <w:rPr/>
      </w:pPr>
      <w:r>
        <w:rPr/>
        <w:t>Pri prioriteti socialna vključenost in enake možnosti priporočamo izredno pozornost pri izvajanju aktivnosti, da ne bi prišlo do podvajanj z drugimi usmeritvami in aktivnostmi.</w:t>
      </w:r>
    </w:p>
    <w:p>
      <w:pPr>
        <w:pStyle w:val="Normal"/>
        <w:numPr>
          <w:ilvl w:val="0"/>
          <w:numId w:val="12"/>
        </w:numPr>
        <w:jc w:val="both"/>
        <w:rPr/>
      </w:pPr>
      <w:r>
        <w:rPr/>
        <w:t xml:space="preserve">Še vedno prihaja do podvajanj oziroma možnosti podvajanj med aktivnostmi in prednostnimi usmeritvami. Predlagamo, da se aktivnosti še enkrat pregledajo in jasno razmejijo. Morda je smotrna uporaba tabele, ki bi aktivnosti jasno razmejila in tako preprečila njihovo podvajanje. </w:t>
      </w:r>
    </w:p>
    <w:p>
      <w:pPr>
        <w:pStyle w:val="Heading2"/>
        <w:jc w:val="both"/>
        <w:rPr>
          <w:lang w:val="sl-SI"/>
        </w:rPr>
      </w:pPr>
      <w:r>
        <w:rPr>
          <w:lang w:val="sl-SI"/>
        </w:rPr>
        <w:t xml:space="preserve">Vrednotenje notranje skladnosti izbranih strategij </w:t>
      </w:r>
    </w:p>
    <w:p>
      <w:pPr>
        <w:pStyle w:val="Normal"/>
        <w:jc w:val="both"/>
        <w:rPr/>
      </w:pPr>
      <w:r>
        <w:rPr/>
        <w:t xml:space="preserve">Glede na analizo področij izobraževanja, znanosti in tehnologije, raziskav in razvoja, konkurenčnosti in trga dela lahko trdimo, da namen izbranih strategij načeloma odgovarja na potrebe zgoraj naštetih področij. </w:t>
      </w:r>
    </w:p>
    <w:p>
      <w:pPr>
        <w:pStyle w:val="Normal"/>
        <w:jc w:val="both"/>
        <w:rPr/>
      </w:pPr>
      <w:r>
        <w:rPr/>
      </w:r>
    </w:p>
    <w:p>
      <w:pPr>
        <w:pStyle w:val="Heading2"/>
        <w:numPr>
          <w:ilvl w:val="2"/>
          <w:numId w:val="18"/>
        </w:numPr>
        <w:jc w:val="both"/>
        <w:rPr/>
      </w:pPr>
      <w:r>
        <w:rPr>
          <w:rStyle w:val="Naslov3Znak"/>
          <w:b/>
        </w:rPr>
        <w:t>Razvojna prioriteta Spodbujanje podjetništva in prilagodljivosti</w:t>
      </w:r>
    </w:p>
    <w:p>
      <w:pPr>
        <w:pStyle w:val="Normal"/>
        <w:jc w:val="both"/>
        <w:rPr/>
      </w:pPr>
      <w:r>
        <w:rPr/>
        <w:t xml:space="preserve">Glede na to, da so prednostne usmeritve razvojne prioritete med seboj dokaj povezane, je bilo v prvem poročilu pripravljeno vrednotenje celotne razvojne prioritete. Na tem mestu poudarjamo le tiste elemente, ki so še vedno izstopajoči in podajamo morebitne nove predloge: </w:t>
      </w:r>
    </w:p>
    <w:p>
      <w:pPr>
        <w:pStyle w:val="Normal"/>
        <w:numPr>
          <w:ilvl w:val="0"/>
          <w:numId w:val="3"/>
        </w:numPr>
        <w:jc w:val="both"/>
        <w:rPr/>
      </w:pPr>
      <w:r>
        <w:rPr/>
        <w:t>Aktivnosti prednostne usmeritve Strokovnjaki in raziskovalci za konkurenčnost podjetij naj se ne omeji le na mlade raziskovalce, vendar naj vključi vse raziskovalce, znanstvenike,…. ne glede na njihovo starost.</w:t>
      </w:r>
    </w:p>
    <w:p>
      <w:pPr>
        <w:pStyle w:val="Normal"/>
        <w:numPr>
          <w:ilvl w:val="0"/>
          <w:numId w:val="3"/>
        </w:numPr>
        <w:jc w:val="both"/>
        <w:rPr/>
      </w:pPr>
      <w:r>
        <w:rPr/>
        <w:t>Jasneje naj se opredeli izvajanje aktivnosti prehod raziskovalcev iz velikih v mala in srednja podjetja.</w:t>
      </w:r>
    </w:p>
    <w:p>
      <w:pPr>
        <w:pStyle w:val="Normal"/>
        <w:numPr>
          <w:ilvl w:val="0"/>
          <w:numId w:val="3"/>
        </w:numPr>
        <w:jc w:val="both"/>
        <w:rPr/>
      </w:pPr>
      <w:r>
        <w:rPr/>
        <w:t>Opredeli naj se jasna razmejitev med drugo in četrto prednostno usmeritvijo razvojne prioritete.</w:t>
      </w:r>
    </w:p>
    <w:p>
      <w:pPr>
        <w:pStyle w:val="Normal"/>
        <w:numPr>
          <w:ilvl w:val="0"/>
          <w:numId w:val="3"/>
        </w:numPr>
        <w:jc w:val="both"/>
        <w:rPr/>
      </w:pPr>
      <w:r>
        <w:rPr/>
        <w:t xml:space="preserve">V analizi stanja je tudi opredeljeno, da se bodo spodbujali tehnološki parki, tehnološki centri, inkubatorji in podobno…. V opisu prioritete pa tega ni vsebovanega. Glede na število teh subjektov, ki so že v Sloveniji, predlagamo, da se jasno opredeli ali se bodo takšni subjekti financirali in če za to obstaja dejanska potreba, glede na sedanje stanje in napovedi. </w:t>
      </w:r>
    </w:p>
    <w:p>
      <w:pPr>
        <w:pStyle w:val="Normal"/>
        <w:jc w:val="both"/>
        <w:rPr/>
      </w:pPr>
      <w:r>
        <w:rPr/>
      </w:r>
    </w:p>
    <w:p>
      <w:pPr>
        <w:pStyle w:val="Heading2"/>
        <w:numPr>
          <w:ilvl w:val="2"/>
          <w:numId w:val="18"/>
        </w:numPr>
        <w:jc w:val="both"/>
        <w:rPr/>
      </w:pPr>
      <w:r>
        <w:rPr>
          <w:rStyle w:val="Naslov3Znak"/>
          <w:b/>
        </w:rPr>
        <w:t>Razvojna prioriteta Spodbujanje iskalcev dela in neaktivnih</w:t>
      </w:r>
    </w:p>
    <w:p>
      <w:pPr>
        <w:pStyle w:val="Normal"/>
        <w:jc w:val="both"/>
        <w:rPr/>
      </w:pPr>
      <w:r>
        <w:rPr/>
        <w:t xml:space="preserve">Skladno s prvim poročilom na tem mestu poudarjamo, da je bila večina pripomb pripravljavcev vrednotenja upoštevana in so aktivnosti jasnejše razmejene. Na tem mestu bi radi opozorili, da je vredno razmisliti o vključevanju prednostne usmeritve posodabljanje institucij na trgu dela iz 5. razvojne prioritete v to prioriteto. Prav tako naj se pozornost posveti možnostmi podvajanja med to razvojno prioriteto ter 4. prednostno usmeritvijo prve razvojne prioritete in 4. razvojno prioriteto. </w:t>
      </w:r>
    </w:p>
    <w:p>
      <w:pPr>
        <w:pStyle w:val="Normal"/>
        <w:jc w:val="both"/>
        <w:rPr/>
      </w:pPr>
      <w:r>
        <w:rPr/>
      </w:r>
    </w:p>
    <w:p>
      <w:pPr>
        <w:pStyle w:val="Heading2"/>
        <w:numPr>
          <w:ilvl w:val="2"/>
          <w:numId w:val="18"/>
        </w:numPr>
        <w:jc w:val="both"/>
        <w:rPr/>
      </w:pPr>
      <w:r>
        <w:rPr>
          <w:rStyle w:val="Naslov3Znak"/>
          <w:b/>
        </w:rPr>
        <w:t>Razvojna prioriteta je Razvoj človeških virov in vseživljenjskega učenja</w:t>
      </w:r>
    </w:p>
    <w:p>
      <w:pPr>
        <w:pStyle w:val="Normal"/>
        <w:jc w:val="both"/>
        <w:rPr/>
      </w:pPr>
      <w:r>
        <w:rPr/>
        <w:t>Priporočila prvega vrednotenja so bila v veliki meri upoštevana. Na tem mestu pa bi radi predlagali še naslednje dopolnitve oziroma izboljšave OP:</w:t>
      </w:r>
    </w:p>
    <w:p>
      <w:pPr>
        <w:pStyle w:val="Normal"/>
        <w:numPr>
          <w:ilvl w:val="0"/>
          <w:numId w:val="32"/>
        </w:numPr>
        <w:jc w:val="both"/>
        <w:rPr/>
      </w:pPr>
      <w:r>
        <w:rPr/>
        <w:t xml:space="preserve">Pozornost naj bo posvečena možnosti podvajanja med prednostno usmeritvijo Izboljšanje usposobljenosti posameznika za delo in življenje v družbi temelječi na znanju in 4. prednostno usmeritvijo prve razvojne prioritete. </w:t>
      </w:r>
    </w:p>
    <w:p>
      <w:pPr>
        <w:pStyle w:val="Normal"/>
        <w:numPr>
          <w:ilvl w:val="0"/>
          <w:numId w:val="32"/>
        </w:numPr>
        <w:jc w:val="both"/>
        <w:rPr/>
      </w:pPr>
      <w:r>
        <w:rPr/>
        <w:t xml:space="preserve">Ker so v novem osnutku dejavnosti združene so zelo nepregledne in na nekaterih mestih nejasne (to velja za drugo prednostno usmeritev te razvojne prioritete). Predlagamo, da se dejavnosti jasno definira. </w:t>
      </w:r>
    </w:p>
    <w:p>
      <w:pPr>
        <w:pStyle w:val="Normal"/>
        <w:numPr>
          <w:ilvl w:val="0"/>
          <w:numId w:val="32"/>
        </w:numPr>
        <w:jc w:val="both"/>
        <w:rPr/>
      </w:pPr>
      <w:r>
        <w:rPr/>
        <w:t>Dejavnost podpora prehajanja kadra med visokim šolstvom, gospodarstvom in raziskovalnim prostorom ter pospeševanje izmenjave strokovnjakov je vsebovana že v prvi prioriteti in je smiselno da se tam nahaja, zato naj se tu izloči.</w:t>
      </w:r>
    </w:p>
    <w:p>
      <w:pPr>
        <w:pStyle w:val="Normal"/>
        <w:numPr>
          <w:ilvl w:val="0"/>
          <w:numId w:val="32"/>
        </w:numPr>
        <w:jc w:val="both"/>
        <w:rPr/>
      </w:pPr>
      <w:r>
        <w:rPr/>
        <w:t xml:space="preserve">Razvoj sistema IKT ni posebna prednostna usmeritev temveč je med predvidenimi dejavnostmi v prednostni usmeritvi Izboljšanje kakovosti in učinkovitosti sistemov izobraževanja in usposabljanja. Ni pa jasno opredeljeno kaj se bo spodbujalo na tem mestu, torej kakšne aktivnosti se bodo izvajale. </w:t>
      </w:r>
    </w:p>
    <w:p>
      <w:pPr>
        <w:pStyle w:val="Heading2"/>
        <w:numPr>
          <w:ilvl w:val="2"/>
          <w:numId w:val="18"/>
        </w:numPr>
        <w:jc w:val="both"/>
        <w:rPr/>
      </w:pPr>
      <w:r>
        <w:rPr>
          <w:rStyle w:val="Naslov3Znak"/>
          <w:b/>
        </w:rPr>
        <w:t>Razvojna prioriteta spodbujanje socialne vključenosti</w:t>
      </w:r>
    </w:p>
    <w:p>
      <w:pPr>
        <w:pStyle w:val="Normal"/>
        <w:jc w:val="both"/>
        <w:rPr/>
      </w:pPr>
      <w:r>
        <w:rPr/>
        <w:t>Kot pri prejšnjih razvojnih prioritetah na tem mestu izpostavljamo najbolj izstopajoče pomisleke. Dejstvo je, da so pripravljavci OP pripombe prvega vrednotenja glede podvajanja aktivnosti v veliki meri upoštevali. Glede na odločitev da se ta razvojna prioriteta ohrani kot samostojna priporočamo še naslednje morebitne dopolnitve oziroma izboljšave:</w:t>
      </w:r>
    </w:p>
    <w:p>
      <w:pPr>
        <w:pStyle w:val="Normal"/>
        <w:numPr>
          <w:ilvl w:val="0"/>
          <w:numId w:val="13"/>
        </w:numPr>
        <w:jc w:val="both"/>
        <w:rPr/>
      </w:pPr>
      <w:r>
        <w:rPr/>
        <w:t xml:space="preserve">aktivnosti prve prednostne usmeritve te prioritete so sedaj razmejene v primerjavi z drugo razvojno prioritete. Vseeno pa pri izvajanju teh aktivnosti predlagamo, da se posveti posebna pozornost preprečevanju podvajanja aktivnosti ter da se iz ciljnih skupin izključijo posamezniki (bodo končni prejemniki), da bi olajšali črpanje in omogočili večje projekte. </w:t>
      </w:r>
    </w:p>
    <w:p>
      <w:pPr>
        <w:pStyle w:val="Normal"/>
        <w:ind w:left="360" w:hanging="0"/>
        <w:jc w:val="both"/>
        <w:rPr/>
      </w:pPr>
      <w:r>
        <w:rPr/>
      </w:r>
    </w:p>
    <w:p>
      <w:pPr>
        <w:pStyle w:val="Heading2"/>
        <w:numPr>
          <w:ilvl w:val="2"/>
          <w:numId w:val="18"/>
        </w:numPr>
        <w:jc w:val="both"/>
        <w:rPr/>
      </w:pPr>
      <w:r>
        <w:rPr>
          <w:rStyle w:val="Naslov3Znak"/>
          <w:b/>
        </w:rPr>
        <w:t>Razvojna prioriteta Institucionalna in administrativna usposobljenost</w:t>
      </w:r>
    </w:p>
    <w:p>
      <w:pPr>
        <w:pStyle w:val="Normal"/>
        <w:jc w:val="both"/>
        <w:rPr/>
      </w:pPr>
      <w:r>
        <w:rPr/>
        <w:t>V okviru te razvojne prioritete predlagamo naslednje dopolnitve:</w:t>
      </w:r>
    </w:p>
    <w:p>
      <w:pPr>
        <w:pStyle w:val="Normal"/>
        <w:jc w:val="both"/>
        <w:rPr/>
      </w:pPr>
      <w:r>
        <w:rPr/>
        <w:t>- jasno naj se opredeli kakšne dejavnosti se bodo izvajale v okviru prve usmeritve in sicer dejavnosti Razvoj javnega managementa, saj naslov dejavnosti tega ne opredeljuje;</w:t>
      </w:r>
    </w:p>
    <w:p>
      <w:pPr>
        <w:pStyle w:val="Normal"/>
        <w:jc w:val="both"/>
        <w:rPr/>
      </w:pPr>
      <w:r>
        <w:rPr/>
        <w:t>- v okviru druge prednostne usmeritve predlagamo še dejavnosti usmerjene v razvoj sistema predvidevanja napovedi, usmerjanje v preventivne dejavnosti;</w:t>
      </w:r>
    </w:p>
    <w:p>
      <w:pPr>
        <w:pStyle w:val="Normal"/>
        <w:jc w:val="both"/>
        <w:rPr/>
      </w:pPr>
      <w:r>
        <w:rPr/>
        <w:t>- med ciljnimi skupinami so vsebovane tudi Agencije za posredovanje dela, ki pa niso navedene nikjer v analizi in tudi ne med upravičenimi aktivnostmi, zato predlagamo da se jasno opredeli, do katerih aktivnosti bodo takšne agencije upravičene;</w:t>
      </w:r>
    </w:p>
    <w:p>
      <w:pPr>
        <w:pStyle w:val="Normal"/>
        <w:jc w:val="both"/>
        <w:rPr/>
      </w:pPr>
      <w:r>
        <w:rPr/>
        <w:t>- predlagamo da se vključijo tudi aktivnosti neposredno usmerjene v odpravljanje sodnih zaostankov;</w:t>
      </w:r>
    </w:p>
    <w:p>
      <w:pPr>
        <w:pStyle w:val="Normal"/>
        <w:jc w:val="both"/>
        <w:rPr/>
      </w:pPr>
      <w:r>
        <w:rPr/>
        <w:t xml:space="preserve">- prav tako predlagamo, da se pri prednostni usmeritvi izboljšanja zdravstvenega stanja prebivalstva aktivnosti usmeri v preventivne aktivnosti ozaveščanja in v odpravljanje čakalnih vrst prebivalstva. </w:t>
      </w:r>
    </w:p>
    <w:p>
      <w:pPr>
        <w:pStyle w:val="Normal"/>
        <w:jc w:val="both"/>
        <w:rPr/>
      </w:pPr>
      <w:r>
        <w:rPr/>
      </w:r>
    </w:p>
    <w:p>
      <w:pPr>
        <w:pStyle w:val="Heading2"/>
        <w:numPr>
          <w:ilvl w:val="2"/>
          <w:numId w:val="18"/>
        </w:numPr>
        <w:jc w:val="both"/>
        <w:rPr/>
      </w:pPr>
      <w:r>
        <w:rPr>
          <w:rStyle w:val="Naslov3Znak"/>
          <w:b/>
        </w:rPr>
        <w:t>Tehnična pomoč</w:t>
      </w:r>
    </w:p>
    <w:p>
      <w:pPr>
        <w:pStyle w:val="Normal"/>
        <w:jc w:val="both"/>
        <w:rPr>
          <w:rStyle w:val="Naslov3Znak"/>
        </w:rPr>
      </w:pPr>
      <w:r>
        <w:rPr/>
      </w:r>
    </w:p>
    <w:p>
      <w:pPr>
        <w:pStyle w:val="Normal"/>
        <w:jc w:val="both"/>
        <w:rPr/>
      </w:pPr>
      <w:r>
        <w:rPr/>
        <w:t xml:space="preserve">Zaključki vrednotenja so predvsem zaradi podvajanja aktivnosti pokazali, da bi bilo smiselno razmišljati o postavitvi SVLR tudi kot koordinatorja nekaterih aktivnosti, v primeru, ko se posamična ministrstva med seboj ne uspejo dogovoriti o nosilcu aktivnosti, da bi se izognili podvajanju. Prav tako bo zaradi razdrobljenosti aktivnosti potrebna jasna in močna koordinacija med aktivnostmi. </w:t>
      </w:r>
    </w:p>
    <w:p>
      <w:pPr>
        <w:pStyle w:val="Normal"/>
        <w:jc w:val="both"/>
        <w:rPr/>
      </w:pPr>
      <w:r>
        <w:rPr/>
      </w:r>
    </w:p>
    <w:p>
      <w:pPr>
        <w:pStyle w:val="Heading2"/>
        <w:jc w:val="both"/>
        <w:rPr>
          <w:lang w:val="sl-SI"/>
        </w:rPr>
      </w:pPr>
      <w:r>
        <w:rPr>
          <w:lang w:val="sl-SI"/>
        </w:rPr>
        <w:t>Nevarnosti izbranih politik</w:t>
      </w:r>
    </w:p>
    <w:p>
      <w:pPr>
        <w:pStyle w:val="Normal"/>
        <w:jc w:val="both"/>
        <w:rPr/>
      </w:pPr>
      <w:r>
        <w:rPr/>
        <w:t>V procesu vrednotenja in s pomočjo izkušenj pridobljenih v prejšnjem programskem obdobju smo opredelili naslednje nevarnosti (in omilitvene ukrepe) izbranih politik in sistema izvajanja Operativnega programa razvoja človeških virov za obdobje 2007-2013:</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376"/>
        <w:gridCol w:w="3954"/>
        <w:gridCol w:w="3165"/>
      </w:tblGrid>
      <w:tr>
        <w:trPr/>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REDLJENA NEVARNOST</w:t>
            </w:r>
          </w:p>
        </w:tc>
        <w:tc>
          <w:tcPr>
            <w:tcW w:w="395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PIS</w:t>
            </w:r>
          </w:p>
        </w:tc>
        <w:tc>
          <w:tcPr>
            <w:tcW w:w="316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OMITLIVENI UKREP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zpršenost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Operativnem programu za razvoj človeških virov za obdobje 2007-2013 je predvidenih 6 razvojnih prioritet s skupaj 14 prednostnimi usmeritvami. Posledično lahko to pripelje do prevelike razpršenosti sredstev zaradi katerih ne bo mogoče doseči želenih kumulativnih učinko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Aktivnosti so delno prečiščene in ciljno usmerjene. Kljub temu lahko prihaja do podvajanj aktivnosti, zato je temu potrebno nameniti več pozor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činkovita poraba sredst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ejšnjem programskem obdobju je prišlo do neučinkovite porabe sredstev, oziroma do neizkoriščanja vseh razpoložljivih sredstev. Posledično to pomeni, da tudi niso bili doseženi želeni učinki. Učinkovita poraba sredstev pa je odvisna od večih dejavnikov, med katerimi je bistvenega pomena tudi pravilna zasnova strukture izvajanja Operativnega program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S ciljem zagotovitve učinkovite porabe sredstev je potrebno razmišljati in povezovati med seboj dejavnosti, ki jih izvajajo prejemniki sredstev.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irokratske ovire pri uvajanju novih programov in izvajanju programov </w:t>
            </w:r>
            <w:r>
              <w:rPr/>
              <w:t xml:space="preserve">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V primeru različnih birokratskih ovir in postopkov lahko pride do zamud pri pripravi in sprejemanju novih, inovativnih programov izobraževanja, usposabljanja in podobneg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Priporočamo, da se vsi akterji med seboj usklajujejo, in del aktivnosti financiranih iz ESS usmerjajo tudi v odpravljanje birokratskih ovir (peta prednostna usmeritev), organi tehnične pomoči pa delujejo v smeri koordinacij aktivnosti.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klajenost akterjev</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učinkovito porabo sredstev in predvsem za doseganje kumulativnih in želenih učinkov Operativnega programa je nujno potrebno sodelovanje izvajalcev tega Operativnega programa in tudi drugih Operativnih programov. V primeru, ko pride do nepovezanosti oziroma nesodelovanja akterjev, prihaja do zamud pri izvedbi posamičnih dejavnosti in posledično lahko pride do propada celotnega sistema izvajanja.</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ni organ naj deluje kot koordinator aktivnost, prav tako pa organi tehnične pomoči. Poleg tega naj vse institucije, ki so vpete v izvajanje določene dejavnosti uskladijo dejavnosti potrebnih za izvedbo vsake od predvidenih dejavnosti. Institucije naj tudi sprejmejo letni izvedbeni načrt za vsako dejavnost in naj tako zagotovijo časovno usklajenost potrebnih dejavnost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povezanost dejavnosti z dejavnostmi ESRR (odsotnost ciljnega načrtovanja)</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 doseganje učinka konkurenčnosti slovenskega gospodarstva je nujna povezanost med dejavnostmi ESS in ESRR in njunih operativnih programov.  V primeru nepovezanosti in neusklajevanja dejavnosti lahko pride do neučinkovitosti porabe sredstev.</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Za usklajenost dejavnosti in doseganje učinkov naj skrbi upravni organ s pregledom nad izvajanjem dejavnosti in usmerjanjem ostalih institucij v ciljno načrtovanje. </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e ciljne skupine</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razdrobljenih dejavnosti in prednostnih usmeritev pa tudi razvojnih prioritet so ciljne skupine razdrobljene. Posledično je treba posvečati posebno pozornost združevanju dejavnosti, oziroma odpiranju dejavnosti tako, da se lahko vključijo vsi akterj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zornost naj se posveti preprečevanju podvajanj po eni strani in odpiranju dejavnosti za čim širši krog aktivnosti tam kjer je to možn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ustrezno določene razvojne prioritete, prednostne usmeritve in predvidene dejavnosti</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Zaradi pomanjkljive analize so lahko prioritete, usmeritve in dejavnosti napačno določene in bodo posledično onemogočile učinkovito porabo sredstev pa tudi ne bodo dosegle razvojnega preboja, ki si ga želimo.</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kateri deli analize so še vedno pomanjkljivi, kar je navedeno v poglavju o analizi, v katerem predlagamo dodatne dopolnitve analiz.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eustrezna določitev izvedbenih dejavnosti (konkretni programi in aktivnosti, ki bodo določeni v nadaljnjih dokumentih)</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t>Nekaj dejavnosti v Operativnem programu je določenih le okvirno (na primer novi programi, nove oblike fleksibilne zaposlitve). V primeru, ko izbrani programi ne bodo odsevali položaja na področju izobraževanja, trga dela in podobno, bo njihova uresničitev otežena, kar bo posledično tudi vplivalo na doseganje učinkov teh dejavnosti.</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ljub izdatnim dopolnitvam OP so nekatere dejavnosti še vedno nejasne. Na tistih mestih predlagamo dopolnitev analiz oziroma preoblikovanje dejavnosti. </w:t>
            </w:r>
          </w:p>
        </w:tc>
      </w:tr>
    </w:tbl>
    <w:p>
      <w:pPr>
        <w:pStyle w:val="Heading1"/>
        <w:numPr>
          <w:ilvl w:val="0"/>
          <w:numId w:val="0"/>
        </w:numPr>
        <w:ind w:left="0" w:hanging="0"/>
        <w:jc w:val="both"/>
        <w:rPr>
          <w:bCs/>
        </w:rPr>
      </w:pPr>
      <w:r>
        <w:br w:type="page"/>
      </w:r>
      <w:r>
        <w:rPr>
          <w:bCs/>
        </w:rPr>
      </w:r>
    </w:p>
    <w:p>
      <w:pPr>
        <w:pStyle w:val="Glavni"/>
        <w:jc w:val="both"/>
        <w:rPr/>
      </w:pPr>
      <w:bookmarkStart w:id="31" w:name="__RefHeading___Toc156635978"/>
      <w:bookmarkEnd w:id="31"/>
      <w:r>
        <w:rPr/>
        <w:t>Ustreznost programa glede na nacionalne politike in Nacionalne strateške smernice</w:t>
      </w:r>
      <w:r>
        <w:rPr>
          <w:rStyle w:val="FootnoteCharacters"/>
          <w:rStyle w:val="FootnoteAnchor"/>
        </w:rPr>
        <w:footnoteReference w:id="7"/>
      </w:r>
    </w:p>
    <w:p>
      <w:pPr>
        <w:pStyle w:val="Heading1"/>
        <w:jc w:val="both"/>
        <w:rPr/>
      </w:pPr>
      <w:bookmarkStart w:id="32" w:name="__RefHeading___Toc156635979"/>
      <w:bookmarkEnd w:id="32"/>
      <w:r>
        <w:rPr/>
        <w:t>Metoda vrednotenja</w:t>
      </w:r>
    </w:p>
    <w:p>
      <w:pPr>
        <w:pStyle w:val="Normal"/>
        <w:jc w:val="both"/>
        <w:rPr/>
      </w:pPr>
      <w:r>
        <w:rPr/>
        <w:t>Ugotavljanje ustreznosti Operativnega programa ESS glede na Nacionalne politike in Nacionalne strateške smernice smo izvedli po navodilih o izvajanju predhodnega vrednotenja Operativnih programov novega programskega obdobja 2007-2013. Dokument predvideva ugotavljanje ustreznosti Operativnega programa ESS s cilji prenovljene Lizbonske strategije ter izbranimi izhodišči Strateških smernic skupnosti navedenih v prilogi 2 dokumenta.</w:t>
      </w:r>
    </w:p>
    <w:p>
      <w:pPr>
        <w:pStyle w:val="Normal"/>
        <w:jc w:val="both"/>
        <w:rPr/>
      </w:pPr>
      <w:r>
        <w:rPr/>
      </w:r>
    </w:p>
    <w:p>
      <w:pPr>
        <w:pStyle w:val="Normal"/>
        <w:jc w:val="both"/>
        <w:rPr/>
      </w:pPr>
      <w:r>
        <w:rPr/>
        <w:t>Vrednotenje skladnosti Operativnega programa ESS s cilji Lizbonske strategije smo izvedli s primerjalno tabelo v kateri smo opredelili cilje Lizbonske strategije, prioritete Operativnega programa ESS ter primerjali njihovo skladnost. Cilji prenovljene Lizbonske strategije so večinoma kvantitativno ovrednoteni, prioritete Operativnega programa pa so večinoma opisno ovrednotene, saj kazalci Operativnega programa še niso določeni. Tako smo skladnost ugotavljali zgolj na vsebinski ravni.</w:t>
      </w:r>
    </w:p>
    <w:p>
      <w:pPr>
        <w:pStyle w:val="Normal"/>
        <w:jc w:val="both"/>
        <w:rPr/>
      </w:pPr>
      <w:r>
        <w:rPr/>
      </w:r>
    </w:p>
    <w:p>
      <w:pPr>
        <w:pStyle w:val="Normal"/>
        <w:jc w:val="both"/>
        <w:rPr/>
      </w:pPr>
      <w:r>
        <w:rPr/>
        <w:t>Po navodilih o izvajanju predhodnega vrednotenja Operativnih programov smo opredelili skladnost Operativnega programa ESS z določenimi izhodišči Strateških smernic skupnosti (določenimi v Aneksu 2, navodili o izvajanju predhodnega vrednotenja). Opredelitev skladnosti smo izvedli v primerjalni tabeli.</w:t>
      </w:r>
    </w:p>
    <w:p>
      <w:pPr>
        <w:pStyle w:val="Normal"/>
        <w:jc w:val="both"/>
        <w:rPr/>
      </w:pPr>
      <w:r>
        <w:rPr/>
      </w:r>
    </w:p>
    <w:p>
      <w:pPr>
        <w:pStyle w:val="Normal"/>
        <w:jc w:val="both"/>
        <w:rPr/>
      </w:pPr>
      <w:r>
        <w:rPr/>
        <w:t>Skladnost Operativnega programa ESS s cilji Nacionalnega strateškega razvojnega programa (NSRO) smo opredelili s primerjalno tabelo ciljev NSRO in prioritet Operativnega programa ESS, ter ugotavljali njihovo skladnost. Skladnosti ciljev Nacionalnega strateškega razvojnega programa in ciljev Operativnega programa nismo mogli ugotavljati, ker cilji Operativnega programa še niso določeni. Opredelitev skladnosti smo izvedli v primerjalni tabeli ciljev Nacionalnega Strateškega Referenčnega Okvirja in prioritet Operativnega programa ESS.</w:t>
      </w:r>
    </w:p>
    <w:p>
      <w:pPr>
        <w:pStyle w:val="Normal"/>
        <w:jc w:val="both"/>
        <w:rPr/>
      </w:pPr>
      <w:r>
        <w:rPr/>
      </w:r>
    </w:p>
    <w:p>
      <w:pPr>
        <w:pStyle w:val="Normal"/>
        <w:jc w:val="both"/>
        <w:rPr/>
      </w:pPr>
      <w:r>
        <w:rPr/>
        <w:t>Vrednotenje enakih možnosti in izogibanje diskriminacije smo izvedli opisno, kjer smo se ozirali tudi na 6. člen Uredbe Evropskega parlamenta in sveta o Evropskem socialnem redu ter 14. člen Predloga Uredbe Sveta o splošnih določbah o Evropskem skladu za regionalni razvoj, Evropskem socialnem skladu in Kohezijskem skladu. V zaključku poglavja navajamo še dodatne predloge in priporočila.</w:t>
      </w:r>
      <w:r>
        <w:br w:type="page"/>
      </w:r>
    </w:p>
    <w:p>
      <w:pPr>
        <w:pStyle w:val="Heading1"/>
        <w:jc w:val="both"/>
        <w:rPr/>
      </w:pPr>
      <w:bookmarkStart w:id="33" w:name="__RefHeading___Toc156635980"/>
      <w:bookmarkEnd w:id="33"/>
      <w:r>
        <w:rPr/>
        <w:t>Sinergije in ustreznost programa z Lizbonsko strategijo</w:t>
      </w:r>
    </w:p>
    <w:p>
      <w:pPr>
        <w:pStyle w:val="Heading2"/>
        <w:jc w:val="both"/>
        <w:rPr/>
      </w:pPr>
      <w:r>
        <w:rPr>
          <w:lang w:val="sl-SI"/>
        </w:rPr>
        <w:t>Skladnost ciljev Operativnega programa s cilji</w:t>
      </w:r>
      <w:r>
        <w:rPr/>
        <w:t xml:space="preserve"> prenovljene Lizbonske strategije </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color w:val="4F4F4F"/>
                <w:sz w:val="17"/>
                <w:szCs w:val="17"/>
              </w:rPr>
              <w:t xml:space="preserve"> </w:t>
            </w: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oziroma cilji razvojnih prioritet Operativnega programa niso kvantitativno ovrednoteni, pri čemer je skladnost utemeljena zgolj opisn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m,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prednostne naloge Operativnega programa preko prednostne usmeritve temeljijo na krepitvi socialne vključenosti in zmanjševanju diskriminacije starejših, marginalnih skupin in žensk.</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niso kvantitativno ovrednoteni, tako lahko na skladnost ciljev sklepamo zgolj na opisni rav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Okrepitev socialne vključenosti in boj proti diskriminacij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niso kvantitativno ovrednoteni pri čemer ne moremo sklepati na kvantitativno skladnost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tretje razvojne prioritete Operativnega programa ESS niso kvantitativno ovrednoteni zato ne moremo ugotavljati kvantitativne skladnost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ve razvojne prioritete Operativnega programa je tudi dvig samozaposlovanja v podjetniškem sektorju preko aktivnosti, ki podpirajo informiranje, usposabljanje in podporo pri oblikovanju poslovne ide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ama neposredno ne vplivajo na pospešitev postopka in zmanjšanje stroškov pri ustanavljanju podjetja. Cilj razvojne prioritete Operativnega programa niso skladni s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e Operativnega programa neposredno ne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se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1"/>
        <w:jc w:val="both"/>
        <w:rPr/>
      </w:pPr>
      <w:bookmarkStart w:id="34" w:name="__RefHeading___Toc156635981"/>
      <w:r>
        <w:rPr/>
        <w:t>Ustreznost glede na Strateške smernice skupnosti in Nacionalni strateški referenčni okvir</w:t>
      </w:r>
      <w:bookmarkEnd w:id="34"/>
      <w:r>
        <w:rPr/>
        <w:t xml:space="preserve"> </w:t>
      </w:r>
    </w:p>
    <w:p>
      <w:pPr>
        <w:pStyle w:val="Heading2"/>
        <w:jc w:val="both"/>
        <w:rPr/>
      </w:pPr>
      <w:r>
        <w:rPr/>
        <w:t>Skladnost z tremi osnovnimi prioritetami po Strateških smernicah skupnosti</w:t>
      </w:r>
    </w:p>
    <w:tbl>
      <w:tblPr>
        <w:tblW w:w="9495" w:type="dxa"/>
        <w:jc w:val="left"/>
        <w:tblInd w:w="-113" w:type="dxa"/>
        <w:tblLayout w:type="fixed"/>
        <w:tblCellMar>
          <w:top w:w="0" w:type="dxa"/>
          <w:left w:w="108" w:type="dxa"/>
          <w:bottom w:w="0" w:type="dxa"/>
          <w:right w:w="108" w:type="dxa"/>
        </w:tblCellMar>
      </w:tblPr>
      <w:tblGrid>
        <w:gridCol w:w="3369"/>
        <w:gridCol w:w="6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povečanju zaposljivosti in modernizaciji sistema socialnega varstv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ispevek k doseganju zaposlovanja, dvig kvalitete in produktivnosti na delu in ojačanje socialne in teritorialne kohezij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svoji prvi razvojni prioriteti, Spodbujanje podjetništva in prilagodljivost s prednostnimi usmeritvami Strokovnjaki in raziskovalci za konkurenčnost podjetij, Usposabljanje in izobraževanje za konkurenčnost in zaposljivost in Pospeševanje razvoja novih zaposlitvenih možnosti predvideva dvig kvalitete in produktivnosti na delu z namenom doseganja trajnega zaposlovanja. Predvidene dejavnosti prednostnih usmeritev bodo v zadostni meri prispevale k uresničevanju dviga zaposlovanja, dviga kvalitete in produktivnosti na delu, ojačanje socialne in teritorialne kohezije pa neposredno ne predvideva nobena razvojna priorite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promocija življenjskega cikla na delu</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imi usmeritvami Strokovnjaki in raziskovalci za konkurenčnost podjetij predvideva dvig konkurenčnosti podjetij preko podpore za usposabljanje kadrov, s čimer raste konkurenčna vrednost podjetja. Cilji prednostne usmeritve Strokovnjaki in raziskovalci za konkurenčnost podjetij so skladni s drugim ciljem Strateških smern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zagotavljanje prostih delovnih mest za socialno izključene in invalidn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OP ESS v prvi razvojni prioriteti Spodbujanje podjetništva in prilagodljivost s prednostno usmeritvijo Pospeševanje razvoja novih zaposlitvenih možnosti predvideva podporo programov za uspešnejše vključevanje ranljivih skupin v izobraževanje in razvoj delovnih mest na področju tretjega neprofitnega sektorja, razvoj socialnega podjetništva, samozaposlovanja in programi zaposlovanja starejših v neprofitnem sektorju. V okviru četrte razvojne prioritete je predviden razvoj novih oblik odpravljanja socialne izključenosti preko izvajanja začasnih in občasnih delovnih aktivnosti, spodbujanje zaposlovanja v novih socialno –varstvenih storitvah (pomoč na domu, skrb za otroke), spodbujanje socialnega podjetništva in podaljševanje aktivnosti starejših preko programov nadomestil delodajalcem, vključevanje migrantov, Romov v preko programov usposabljanja in začasnega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t>dvig pokrivanja povpraševanja in ponudbe na trgu delovne sil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je med drugim tudi posodabljanje Zavoda za zaposlovanje kot osrednje institucije na trgu dela, njegova nenehna organizacijska prilagodljivost dinamičnosti trga dela, uvajanje novih IKT za povečevanje učinkovitosti storitev. Hkrati pa razvojna prioriteta predvideva prednostne dejavnosti na področju modernizacije institucij za spremljanje ponudbe in povpraševanja na trgu dela ter pravočasno napovedovanje potreb. S temi ukrepi Operativni program ESS teži k dvigu ravnotežja na trgu delovne si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do cilji OP prispevali k večji prilagodljivosti delojemalcev in delodajalcev in večji fleksibilnosti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do katere mere program prispeva k fleksibilnosti trga dela, varnosti zaposlitve in zmanjšuje segmentacijo trga dela?</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ve razvojne prioritete v prednostni usmeritvi Usposabljanje in izobraževanje za konkurenčnost in zaposljivost so vzpostavitev bolj fleksibilnega trga dela z razvojem in uvedbo različnih shem usposabljanja. V podporo tega cilja so predvidene tri dejavnosti. Shema »Job rotation«, mentorske in inštruktorske sheme ter razvoj nacionalne kvalifikacijske sheme. K večji varnosti zaposlitve prispevajo cilji razvojne prioritete Razvoj človeških virov ki predvidevajo 28 dejavnosti za posredno doseganje cilj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katere politike in ukrepi so predvideni za zagotavljanje primerno ovrednotenega dela </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programov za primerno vrednotenje del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cena obsega do katerega bo OP povečal vlaganja v človeške vire preko izboljšane izobrazbe in drugih znanj</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se bo povečalo in izboljšalo investiranje v človeške vire</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Razvoj človeških virov in vseživljenjskega učenja temelji na prednostnih usmeritvah in predvidenih dejavnostih, ki podpirajo izboljšanje investiranja v človeške vire preko podpore različnih programo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Izboljšani izobraževalni programi, ki bodo odgovarjali novim kompetencam in zahtevam</w:t>
            </w:r>
          </w:p>
        </w:tc>
        <w:tc>
          <w:tcPr>
            <w:tcW w:w="6126"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Razvoj človeških virov in vseživljenjskega učenja je spodbujanje razvoja različnih oblik in možnosti izobraževanja z razvojem novih poti in možnosti šolanja. Prav tako je namen razvojne prioritete zagotoviti ustrezen sistem ugotavljanja in zagotavljanja kakovosti na vseh ravneh izobraževanja. Namen podpirajo prednostne usmerite in predvidene dejavnosti: Posodabljanje izobraževalnega sistema in zagotavljanje novosti, Izobraževanje in usposabljanje učiteljev in izobraževalcev, Razvoj sistema IKT, Kakovost, konkurenčnost in odzivnost visokega šolstva.</w:t>
            </w:r>
          </w:p>
        </w:tc>
      </w:tr>
    </w:tbl>
    <w:p>
      <w:pPr>
        <w:pStyle w:val="Normal"/>
        <w:jc w:val="both"/>
        <w:rPr/>
      </w:pPr>
      <w:r>
        <w:rPr/>
      </w:r>
      <w:r>
        <w:br w:type="page"/>
      </w:r>
    </w:p>
    <w:p>
      <w:pPr>
        <w:pStyle w:val="Heading2"/>
        <w:jc w:val="both"/>
        <w:rPr>
          <w:lang w:val="sl-SI"/>
        </w:rPr>
      </w:pPr>
      <w:r>
        <w:rPr>
          <w:lang w:val="sl-SI"/>
        </w:rPr>
        <w:t>Skladnost ciljev razvoja človeških virov in drugih prioritete po Strateških smernicah skupnosti</w:t>
      </w:r>
    </w:p>
    <w:p>
      <w:pPr>
        <w:pStyle w:val="Normal"/>
        <w:jc w:val="both"/>
        <w:rPr>
          <w:b/>
          <w:b/>
        </w:rPr>
      </w:pPr>
      <w:r>
        <w:rPr>
          <w:b/>
        </w:rPr>
        <w:t>Vrednotenje do katere mere OP prispeva k ostalim prioritetam Strateških smernic skup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strateških smernic skup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perativni program evropskega socialnega sklad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Ohranjanje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amen razvojne prioritete Institucionalna in administrativna usposobljenost Operativnega programa ESS je tudi izboljšanje zdravja prebivalstva. Predvidene dejavnosti na tem področju bodo temeljile na posodobitvi institucij na področju javnega zdravja v smislu posodabljanja programov in zagotavljanja kakov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večevanje in izboljšanje investicij v IKT infrastruktur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Institucionalna in administrativna usposobljenost Operativnega programa ESS v prednostni usmeritvi predvideva dejavnosti, ki temeljijo na zmanjševanju razlik dostopa in uporabe IKT preko organizacijskih in kadrovskih modelov, razvoj novih pristopov poučevanja, razvoj didaktične in tehnične podpore. Operativni program v razvojnih prioritetah ne predvideva dejavnosti v povečevanje investicij v IKT infrastruktur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odpiranje inovacij in podjetniš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ESS v prvi razvojni prioriteti Spodbujanje podjetništva in prilagodljivosti direktno predvideva dejavnosti za podporo inovacij, podjetništva ter večanje konkurenčnosti podjetij preko prednostne usmeritve Strokovnjaki in raziskovalci za konkurenčnost podjetij.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Promocija informiranja javn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promocije informiranja javnos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Spodbujanje mest za rast in generiranje novih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nobeni razvojni prioriteti, prednostni usmeritvi oziroma predvideni dejavnosti ne predvideva izvajanja neposrednih aktivnosti v sklopu spodbujanja mest za rast, vendar pa Operativni program posredno oziroma neposredno v vseh razvojnih prioritetah predvideva dejavnosti za generiranje novih delovnih mes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t>Čezmejno, mednarodna in medregionalno sodelovanj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razvojnih prioritetah in prednostnih usmeritvah ter predvidenih dejavnostih ne predvideva neposrednih dejavnosti za zagotavljanje čezmejnega, mednarodnega in medregionalnega sodelovanja.</w:t>
            </w:r>
          </w:p>
        </w:tc>
      </w:tr>
    </w:tbl>
    <w:p>
      <w:pPr>
        <w:pStyle w:val="Heading2"/>
        <w:jc w:val="both"/>
        <w:rPr/>
      </w:pPr>
      <w:r>
        <w:rPr/>
        <w:t>Skladnost prioritet OP programa s cilji Nacionalnega strateškega referenčnega okvirja</w:t>
      </w:r>
    </w:p>
    <w:tbl>
      <w:tblPr>
        <w:tblW w:w="9571" w:type="dxa"/>
        <w:jc w:val="left"/>
        <w:tblInd w:w="-113" w:type="dxa"/>
        <w:tblLayout w:type="fixed"/>
        <w:tblCellMar>
          <w:top w:w="0" w:type="dxa"/>
          <w:left w:w="108" w:type="dxa"/>
          <w:bottom w:w="0" w:type="dxa"/>
          <w:right w:w="108" w:type="dxa"/>
        </w:tblCellMar>
      </w:tblPr>
      <w:tblGrid>
        <w:gridCol w:w="2518"/>
        <w:gridCol w:w="4314"/>
        <w:gridCol w:w="273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NSRO</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ete OP ES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podbuditi podjetništvo, inovativnost in tehnološki razvoj s krepitvijo naložb za povečanje konkurenčnosti, vključno z razvojem človeških virov</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 Operativnega programa ESS Spodbujanje podjetništva in prilagodljivosti, predvideva razvoj naložb in programov za povečanje konkurenčnosti podjetij, preko motivacijskih programov za razvoj človeških virov.</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cilji prve razvojne prioritete so skladni s prvim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kvaliteto in aplikativnost sistema izobraževanja in raziskovalno-razvojne dejavnosti, nujne dostopnosti in prilagojenosti potrebam gospodarstva</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v prvi razvojni prioriteti predvideva razvoj raziskovalno-razvojne dejavnosti, razvoj človeških virov in visoko izobraženega kadra ter povezovanje in integracijo le-teh v gospodarstvo v prednostni usmeritvi Strokovnjaki in raziskovalci za konkurenčnost podjetij. V tretji razvojni prioriteti v prednostnih usmeritvah Usposobljeni ljudje za gospodarstvo ter posodabljanje izobraževalnega sistema, predvideva tudi posodobitev sistema izobraževanja visokega šolstva, predvsem pa k izboljšanju kvalitete sistema izobraževanja prispevajo predvidene dejavnosti prednostne usmeritve Kakovost, konkurenčnost in odzivnost visokega šolstv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Izboljšati fleksibilnost trga dela ob zagotavljanju varnosti zaposlitve še posebej z ustvarjanjem delovnih mes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v prvi razvojni prioriteti predvideva izboljšanje fleksibilnosti trga preko prednostne usmeritve Izobraževanje in usposabljanje za konkurenčnost in zaposljivost, ustvarjanje novih delovnih mest pa je predvideno v dejavnostih prednostne usmeritve prve razvojne prioritete Pospeševanje razvoja novih zaposlitvenih možnosti, kakor tudi v dejavnostih druge razvojne prioritete Spodbujanje zaposljivosti iskalcev dela</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Operativni program ESS, je z razvojnimi prioritetami, prednostnimi usmeritvami in predvidenimi dejavnostmi skladen s ciljem Nacionalnega strateškega referenčnega okvirj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pPr>
            <w:r>
              <w:rPr/>
              <w:t>Skladen regionalni razvoj na ravni kohezijskih in statističnih regij</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jc w:val="both"/>
              <w:rPr/>
            </w:pPr>
            <w:r>
              <w:rPr/>
              <w:t>Cilj NSRO neposredno Operativni program ESS ne podpira preko nobene razvojne prioritete oziroma prednostne usmeritve.</w:t>
            </w:r>
          </w:p>
        </w:tc>
      </w:tr>
    </w:tbl>
    <w:p>
      <w:pPr>
        <w:pStyle w:val="Normal"/>
        <w:jc w:val="both"/>
        <w:rPr>
          <w:b/>
          <w:b/>
        </w:rPr>
      </w:pPr>
      <w:r>
        <w:rPr>
          <w:b/>
        </w:rPr>
      </w:r>
    </w:p>
    <w:p>
      <w:pPr>
        <w:pStyle w:val="Normal"/>
        <w:jc w:val="both"/>
        <w:rPr>
          <w:b/>
          <w:b/>
        </w:rPr>
      </w:pPr>
      <w:r>
        <w:rPr>
          <w:b/>
        </w:rPr>
      </w:r>
    </w:p>
    <w:p>
      <w:pPr>
        <w:pStyle w:val="Normal"/>
        <w:jc w:val="both"/>
        <w:rPr>
          <w:rFonts w:eastAsia="Garamond"/>
          <w:b/>
          <w:b/>
        </w:rPr>
      </w:pPr>
      <w:r>
        <w:rPr>
          <w:rFonts w:eastAsia="Garamond"/>
          <w:b/>
        </w:rPr>
        <w:t xml:space="preserve"> </w:t>
      </w:r>
    </w:p>
    <w:p>
      <w:pPr>
        <w:pStyle w:val="Heading1"/>
        <w:jc w:val="both"/>
        <w:rPr/>
      </w:pPr>
      <w:bookmarkStart w:id="35" w:name="__RefHeading___Toc156635982"/>
      <w:r>
        <w:rPr/>
        <w:t>Enake možnosti in izogibanje diskriminaciji</w:t>
      </w:r>
      <w:bookmarkEnd w:id="35"/>
      <w:r>
        <w:rPr/>
        <w:t xml:space="preserve"> </w:t>
      </w:r>
    </w:p>
    <w:p>
      <w:pPr>
        <w:pStyle w:val="Normal"/>
        <w:jc w:val="both"/>
        <w:rPr/>
      </w:pPr>
      <w:r>
        <w:rPr/>
        <w:t>Upoštevanje enakih možnosti in izogibanja diskriminaciji smo vrednotili glede na 6. člen Predloga Uredbe Evropskega parlamenta in sveta o Evropskem socialnem redu in 14. člen Predloga Uredbe Sveta o splošnih določbah o Evropskem skladu za regionalni razvoj, Evropskem socialnem skladu in Kohezijskem skladu.</w:t>
      </w:r>
    </w:p>
    <w:p>
      <w:pPr>
        <w:pStyle w:val="Normal"/>
        <w:jc w:val="both"/>
        <w:rPr/>
      </w:pPr>
      <w:r>
        <w:rPr/>
      </w:r>
    </w:p>
    <w:p>
      <w:pPr>
        <w:pStyle w:val="Normal"/>
        <w:jc w:val="both"/>
        <w:rPr/>
      </w:pPr>
      <w:r>
        <w:rPr/>
        <w:t>6. člen Predloga Uredbe Evropskega parlamenta in sveta o Evropskem socialnem redu navaja, da so države članice in organi upravljanja primorani zagotoviti, da je v operativnih programih vključen opis načina, kako spodbujati enakost spolov pri načrtovanju, izvajanju in spremljanju, vključno z vsemi posebnimi kazalci ter vrednotenju.</w:t>
      </w:r>
    </w:p>
    <w:p>
      <w:pPr>
        <w:pStyle w:val="Normal"/>
        <w:jc w:val="both"/>
        <w:rPr/>
      </w:pPr>
      <w:r>
        <w:rPr/>
      </w:r>
    </w:p>
    <w:p>
      <w:pPr>
        <w:pStyle w:val="Normal"/>
        <w:jc w:val="both"/>
        <w:rPr/>
      </w:pPr>
      <w:r>
        <w:rPr/>
        <w:t>14. člen Predloga Uredbe Sveta o splošnih določbah o Evropskem skladu za regionalni razvoj, Evropskem socialnem skladu in Kohezijskem skladu navaja, da so države članice in Komisija primorane zagotavljati enakosti med moškimi in ženskami ter vključevati vprašanja enakosti med spoloma ter to spodbujati na različnih stopnjah izvajanja Skladov.</w:t>
      </w:r>
    </w:p>
    <w:p>
      <w:pPr>
        <w:pStyle w:val="Normal"/>
        <w:jc w:val="both"/>
        <w:rPr/>
      </w:pPr>
      <w:r>
        <w:rPr/>
      </w:r>
    </w:p>
    <w:p>
      <w:pPr>
        <w:pStyle w:val="Normal"/>
        <w:jc w:val="both"/>
        <w:rPr/>
      </w:pPr>
      <w:r>
        <w:rPr/>
        <w:t xml:space="preserve">Opredelitev zagotavljanja enakopravnosti med spoloma je v Operativnem programu ESS skladna z določbami 14. člena Uredbe Evropskem skladu za regionalni razvoj, Evropskem socialnem skladu in Kohezijskem skladu in 6. člena Predloga Uredbe Evropskega parlamenta in sveta o Evropskem socialnem skladu. </w:t>
      </w:r>
    </w:p>
    <w:p>
      <w:pPr>
        <w:pStyle w:val="Normal"/>
        <w:jc w:val="both"/>
        <w:rPr/>
      </w:pPr>
      <w:r>
        <w:rPr/>
      </w:r>
    </w:p>
    <w:p>
      <w:pPr>
        <w:pStyle w:val="Normal"/>
        <w:jc w:val="both"/>
        <w:rPr/>
      </w:pPr>
      <w:r>
        <w:rPr/>
        <w:t>Podan je grob opis načina zagotavljanja enakopravnosti med spoloma na nivoju ukrepov Operativnega programa ter opredeljen je način spremljanja zagotavljanja enakosti med spoloma. Pomanjkljivo je opredeljen način spodbujanja enakosti spolov pri izvajanju programa.</w:t>
      </w:r>
    </w:p>
    <w:p>
      <w:pPr>
        <w:pStyle w:val="Normal"/>
        <w:jc w:val="both"/>
        <w:rPr/>
      </w:pPr>
      <w:r>
        <w:rPr/>
      </w:r>
    </w:p>
    <w:p>
      <w:pPr>
        <w:pStyle w:val="Normal"/>
        <w:jc w:val="both"/>
        <w:rPr/>
      </w:pPr>
      <w:r>
        <w:rPr/>
        <w:t xml:space="preserve">Operativni program ESS opredeljuje zagotavljanje enakih možnosti invalidov, kot globalno razvojno usmeritev s splošno navedbo kazalnikov in grobega opisa načina spodbujanja izogibanja diskriminaciji. </w:t>
      </w:r>
    </w:p>
    <w:p>
      <w:pPr>
        <w:pStyle w:val="Normal"/>
        <w:jc w:val="both"/>
        <w:rPr/>
      </w:pPr>
      <w:r>
        <w:rPr/>
      </w:r>
    </w:p>
    <w:p>
      <w:pPr>
        <w:pStyle w:val="Normal"/>
        <w:jc w:val="both"/>
        <w:rPr/>
      </w:pPr>
      <w:r>
        <w:rPr/>
        <w:t>Navajanje zagotavljanja enakih možnosti na vseh horizontalnih ravneh je še pomanjkljivo in zelo grobo navedeno. Potrebno bi bilo podrobneje opredeliti opis načina, kako spodbujati enakost spolov pri načrtovanju, izvajanju in spremljanju. Potrebno bi bilo opredeliti zagotavljanje enakosti in izogibanje diskriminacije ne le na nivoju enakosti spolov in zagotavljanju enakih možnosti invalidov temveč tudi ostalih marginalnih skupin.</w:t>
      </w:r>
    </w:p>
    <w:p>
      <w:pPr>
        <w:pStyle w:val="Heading1"/>
        <w:jc w:val="both"/>
        <w:rPr/>
      </w:pPr>
      <w:bookmarkStart w:id="36" w:name="__RefHeading___Toc156635983"/>
      <w:bookmarkEnd w:id="36"/>
      <w:r>
        <w:rPr/>
        <w:t>Zaključki in priporočila 1. poročila</w:t>
      </w:r>
    </w:p>
    <w:p>
      <w:pPr>
        <w:pStyle w:val="Normal"/>
        <w:autoSpaceDE w:val="false"/>
        <w:jc w:val="both"/>
        <w:rPr/>
      </w:pPr>
      <w:r>
        <w:rPr/>
        <w:t xml:space="preserve">Iz ugotavljanja skladnosti Operativnega programa ESS z Nacionalnimi politikami in Nacionalnimi strateškimi smernicami lahko zaključimo, da so razvojne prioritete prednostne usmeritve ter predvidene dejavnosti Operativnega programa ESS večinoma skladne s cilji Lizbonske strategije, Strateškimi smernicami skupnosti in Nacionalnim Strateškim Referenčnim okvirjem. </w:t>
      </w:r>
    </w:p>
    <w:p>
      <w:pPr>
        <w:pStyle w:val="Normal"/>
        <w:autoSpaceDE w:val="false"/>
        <w:jc w:val="both"/>
        <w:rPr/>
      </w:pPr>
      <w:r>
        <w:rPr/>
      </w:r>
    </w:p>
    <w:p>
      <w:pPr>
        <w:pStyle w:val="Normal"/>
        <w:autoSpaceDE w:val="false"/>
        <w:jc w:val="both"/>
        <w:rPr/>
      </w:pPr>
      <w:r>
        <w:rPr/>
        <w:t>Iz tega lahko sklepamo, da je bila priprava Operativnega programa uglašena z nacionalnimi politikami in smernicami, z zagotovostjo pa na podlagi izdelane skladnosti še vedno ne moremo trditi, da Operativni programa ustreza in sledi zastavljenim ciljem večjih razvojih politik in smernic, saj je skladnost izvedena zgolj vsebinsko in ne na podlagi kazalnikov, saj v Operativnem programu še niso opredeljeni.</w:t>
      </w:r>
    </w:p>
    <w:p>
      <w:pPr>
        <w:pStyle w:val="Normal"/>
        <w:autoSpaceDE w:val="false"/>
        <w:jc w:val="both"/>
        <w:rPr/>
      </w:pPr>
      <w:r>
        <w:rPr/>
      </w:r>
    </w:p>
    <w:p>
      <w:pPr>
        <w:pStyle w:val="Normal"/>
        <w:autoSpaceDE w:val="false"/>
        <w:jc w:val="both"/>
        <w:rPr/>
      </w:pPr>
      <w:r>
        <w:rPr/>
        <w:t>Opredelitev enakih možnosti in izogibanje diskriminaciji je še nepopolna in predvsem nedodelana. Opredeljena je prvenstveno na podlagi splošnih določil o nujnosti izvajanja ukrepov enakih možnosti ter splošnih opisov načina izvajanja teh ukrepov, ki so osnova za natančnejšo predelitev aktivnosti.</w:t>
      </w:r>
    </w:p>
    <w:p>
      <w:pPr>
        <w:pStyle w:val="Normal"/>
        <w:autoSpaceDE w:val="false"/>
        <w:jc w:val="both"/>
        <w:rPr/>
      </w:pPr>
      <w:r>
        <w:rPr/>
      </w:r>
    </w:p>
    <w:p>
      <w:pPr>
        <w:pStyle w:val="Normal"/>
        <w:autoSpaceDE w:val="false"/>
        <w:jc w:val="both"/>
        <w:rPr/>
      </w:pPr>
      <w:r>
        <w:rPr/>
        <w:t xml:space="preserve">Iz primerjave analize stanja z razvojnimi prioritetami lahko zaključimo, da specifična področja niso bila ustrezno analizirana. To pomeni, da ne moremo z gotovostjo trditi, da določene prioritete, ter posledično usmeritve in dejavnosti ustrezajo dejanskim potrebam na trgu dela, izobraževanja in javne uprave. </w:t>
      </w:r>
    </w:p>
    <w:p>
      <w:pPr>
        <w:pStyle w:val="Normal"/>
        <w:autoSpaceDE w:val="false"/>
        <w:jc w:val="both"/>
        <w:rPr/>
      </w:pPr>
      <w:r>
        <w:rPr/>
      </w:r>
    </w:p>
    <w:p>
      <w:pPr>
        <w:pStyle w:val="Heading1"/>
        <w:jc w:val="both"/>
        <w:rPr>
          <w:bCs/>
        </w:rPr>
      </w:pPr>
      <w:bookmarkStart w:id="37" w:name="__RefHeading___Toc156635984"/>
      <w:bookmarkEnd w:id="37"/>
      <w:r>
        <w:rPr>
          <w:bCs/>
        </w:rPr>
        <w:t>Ugotovitve, zaključki in priporočila 2. poročila</w:t>
      </w:r>
    </w:p>
    <w:p>
      <w:pPr>
        <w:pStyle w:val="Heading2"/>
        <w:rPr>
          <w:lang w:val="sl-SI"/>
        </w:rPr>
      </w:pPr>
      <w:r>
        <w:rPr>
          <w:lang w:val="sl-SI"/>
        </w:rPr>
        <w:t>Skladnost z Lizbonsko strategijo</w:t>
      </w:r>
    </w:p>
    <w:tbl>
      <w:tblPr>
        <w:tblW w:w="9571" w:type="dxa"/>
        <w:jc w:val="left"/>
        <w:tblInd w:w="-113" w:type="dxa"/>
        <w:tblLayout w:type="fixed"/>
        <w:tblCellMar>
          <w:top w:w="0" w:type="dxa"/>
          <w:left w:w="108" w:type="dxa"/>
          <w:bottom w:w="0" w:type="dxa"/>
          <w:right w:w="108" w:type="dxa"/>
        </w:tblCellMar>
      </w:tblPr>
      <w:tblGrid>
        <w:gridCol w:w="2376"/>
        <w:gridCol w:w="3465"/>
        <w:gridCol w:w="37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color w:val="4F4F4F"/>
                <w:sz w:val="17"/>
                <w:szCs w:val="17"/>
              </w:rPr>
            </w:pPr>
            <w:r>
              <w:rPr>
                <w:b/>
              </w:rPr>
              <w:t>Prioritete Operativnega programa ESS</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adnost</w:t>
            </w:r>
          </w:p>
          <w:p>
            <w:pPr>
              <w:pStyle w:val="Normal"/>
              <w:jc w:val="both"/>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Zaposlovanj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4F4F4F"/>
                <w:sz w:val="17"/>
                <w:szCs w:val="17"/>
              </w:rPr>
            </w:pPr>
            <w:r>
              <w:rPr>
                <w:rFonts w:cs="Verdana" w:ascii="Verdana" w:hAnsi="Verdana"/>
                <w:b/>
                <w:color w:val="4F4F4F"/>
                <w:sz w:val="17"/>
                <w:szCs w:val="17"/>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ve in druge razvojne prioritete preko prioritetnih usmeritev Operativnega programa temeljijo na dvigu zaposljivosti in konkurenč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zalniki so opredeljeni na ravni razvojne prioritete. Skupna stopnja zaposlenosti kot kazalnik ni navedena, so pa navedeni kazalniki kot so: povečanje števila prehodov brezposelnih v samozaposlitev (cilj 1.700), povečanje deleža zaposlenih s krajšim delovnim časom in podobno (cilj 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Prav tako je druga razvojna prioriteta usmerjena v zaposlovanje neaktivnih in iskalcev zaposlitve.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edeni cilj je zmanjšanje razlike med stopnjo zaposlenosti moških in žensk za 1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četrte prednostne naloge Operativnega programa preko prednostne usmeritve temeljijo na krepitvi socialne vključenosti in zmanjševanju diskriminacije starejših, marginalnih skupin in žensk. V zaposlovanje starejših je delno usmerjena tudi prva razvojna prioritet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etrta razvojna prioriteta nima opredeljenega merljivega cilja za to področje. Prva razvojna prioriteta nima opredeljenega merljivega cilja za to področ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četrte prednostne naloge preko prednostne usmeritve Enake možnosti na trgu dela in krepitev socialne vključenosti Operativnega programa temelji na spodbujanju in ohranjanju aktivnosti starejših ter kasnejšega izstopa iz trga dela.</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četrte razvojne prioritete je skladen s ciljem Lizbonske strategije zgolj na opisni ravni, saj cilji v Operativnem programu niso kvantitativno ovrednote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klopu prednostnih usmeritev ali razvojnih prioritet ne predvideva tega cil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erativni program v svojih razvojnih prioritetah in prednostnih usmeritvah ne predvideva aktivnosti, ki bi sledile temu cilju Lizbonske strategij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žba, temelječa na znanju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d tega dve tretjini iz poslovnega sektorja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ih usmeritev prve razvojne prioritete Operativnega programa ESS temeljijo na povečanju spodbude razvojno raziskovalne dejavnosti.</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cilj je naveden delež raziskovalcev v gospodarstvu med vsemi raziskovalci (5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rednostne usmeritve prve razvojne prioritete OP ESS je letno spodbuditi prehod vsaj 50 raziskovalcev iz znanosti v gospodarstvo.</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 PU prve razvojne prioritete OP ESS je povečati število razvojnih kadrov do leta 2013 za vsaj 70% in odpiranje 1000 novi delovnih mest za vrhunsko izobraženo delovno silo v gospodarstvu.</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prednostne usmeritve prve razvojne prioritete OP ESS so kvalitativn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KT v učnem procesu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ednostne usmeritve Razvoj sistema IKT tretje razvojne prioritete Razvoj človeških virov in vseživljenjskega učenja Operativnega programa ESS ne temelji na povezavi šol z internetom temveč na nadgradnji le tega: torej na e-učnih vsebinah.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 razvojne prioritete Operativnega programa se ne skladajo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e spodbujanja vseživljenjskega učenja predvidevata prva in tretja razvojna prioriteta Operativnega programa ESS, preko ciljev prednostnih usmeritev.</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so kvalitativno skladni s cilji </w:t>
            </w:r>
          </w:p>
          <w:p>
            <w:pPr>
              <w:pStyle w:val="Normal"/>
              <w:jc w:val="both"/>
              <w:rPr/>
            </w:pPr>
            <w:r>
              <w:rPr/>
              <w:t xml:space="preserve">Lizbonske strategije, ne vsebujejo pa kvantitativnih merljiv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otranji trg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notranjega trg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odjetniške spodbude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prednostnih usmeritev prve razvojne prioritete Operativnega programa ESS temeljijo na posrednem spodbujanju razvoja podjetniškega okolja, preko spodbujanja naložb v človeške vire kot pomembne podlage za večanje inovativnosti podjetij ter samozaposlovanja v podjetniškem sektorju. Prav tako peta razvojna prioriteta (reforma javne uprave) temelji na učinkovitosti države in spodbujanju podjetništv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e prioritete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Namen pete razvojne prioritete Operativnega programa ESS je predvsem približanje javne uprave prebivalcem preko učinkovitejših javnih storitev (hitrejše procedure, izboljšane storitv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Cilji razvojnih prioritet Operativnega programa ESS so skladni s cilji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rve razvojne prioritete Operativnega programa je tudi dvig samozaposlovanja v podjetniškem sektorju preko aktivnosti, ki podpirajo informiranje, usposabljanje in podporo pri oblikovanju poslovne ideje. Peta razvojna prioriteta pa je neposredno usmerjena v skrajšanje postopkov pri ustanavljanju podjetja.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 pete razvojne prioritete je neposredno skladen z lizbonskim ciljem, saj predvideva skrajšanje postopka za ustanovitev podjetja iz 61 na 7 dn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cialna vključenost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Spodbujanje socialne vključenosti temeljijo na motiviranju ranljivih in deprivilegiranih k večji aktivnosti tudi v izobraževalnih sistemih s povečanjem dostopnosti v sistemu vzgoje in izobraževanja. Cilj razvojne prioritete Razvoj človeških virov in vseživljenjskega učenja pa temelji na spodbujanju aktivnosti posodobitve izobraževalnih sistemov za zagotavljanje kakovosti, konkurenčnosti in odzivnosti preko sistemov zunanje evalvacije in samoevalvac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i razvojnih prioritet Operativnega programa ESS so skladni s cilji Lizbonske strategije, vendar ne vsebujejo primernih kazalnikov.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Cilji četrte razvojne prioritete Operativnega programa ESS je boj proti vsem oblikam diskriminacije, za doseganje večje socialne vključenosti in zmanjšanje materialne ogroženosti brezposelnih in drugih ranljivih skupin.</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sledijo ciljem Lizbonske strategij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stvo okolja/Trajnostni razvoj </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e prioritete in prednostne usmeritve Operativnega programa ESS neposredno ne predvidevajo ciljev, ki bi sledili ciljem trajnostnega razvoja Lizbonske strategij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vni program v svojih razvojnih prioritetah in prednostnih usmeritvah ne predvideva aktivnosti, ki bi sledile temu cilju Lizbonske strategije.</w:t>
            </w:r>
          </w:p>
        </w:tc>
      </w:tr>
    </w:tbl>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p>
    <w:p>
      <w:pPr>
        <w:pStyle w:val="Normal"/>
        <w:jc w:val="both"/>
        <w:rPr>
          <w:rFonts w:ascii="Verdana" w:hAnsi="Verdana" w:cs="Verdana"/>
          <w:color w:val="4F4F4F"/>
          <w:sz w:val="17"/>
          <w:szCs w:val="17"/>
        </w:rPr>
      </w:pPr>
      <w:r>
        <w:rPr>
          <w:rFonts w:cs="Verdana" w:ascii="Verdana" w:hAnsi="Verdana"/>
          <w:color w:val="4F4F4F"/>
          <w:sz w:val="17"/>
          <w:szCs w:val="17"/>
        </w:rPr>
      </w:r>
      <w:r>
        <w:br w:type="page"/>
      </w:r>
    </w:p>
    <w:p>
      <w:pPr>
        <w:pStyle w:val="Heading2"/>
        <w:rPr>
          <w:lang w:val="sl-SI"/>
        </w:rPr>
      </w:pPr>
      <w:r>
        <w:rPr>
          <w:lang w:val="sl-SI"/>
        </w:rPr>
        <w:t xml:space="preserve">Ustreznost glede na Strateške smernice skupnosti in Nacionalni strateški referenčni okvir </w:t>
      </w:r>
    </w:p>
    <w:p>
      <w:pPr>
        <w:pStyle w:val="Normal"/>
        <w:rPr/>
      </w:pPr>
      <w:r>
        <w:rPr/>
        <w:t>Ob upoštevanju prvega poročila in po dopolnitvi osnutka OP ESS, so spremembe vrednotenja za posamične elemente (primerljivo s prvim poročilom) naslednje:</w:t>
      </w:r>
    </w:p>
    <w:p>
      <w:pPr>
        <w:pStyle w:val="Normal"/>
        <w:rPr/>
      </w:pPr>
      <w:r>
        <w:rPr/>
      </w:r>
    </w:p>
    <w:p>
      <w:pPr>
        <w:pStyle w:val="Normal"/>
        <w:numPr>
          <w:ilvl w:val="0"/>
          <w:numId w:val="13"/>
        </w:numPr>
        <w:jc w:val="both"/>
        <w:rPr/>
      </w:pPr>
      <w:r>
        <w:rPr/>
        <w:t xml:space="preserve">Čezmejno, mednarodno in medregionalno sodelovanje: OP predvideva takšno sodelovanje pri vseh prioritetah razen 5. razvojne prioritete. </w:t>
      </w:r>
    </w:p>
    <w:p>
      <w:pPr>
        <w:pStyle w:val="Normal"/>
        <w:numPr>
          <w:ilvl w:val="0"/>
          <w:numId w:val="13"/>
        </w:numPr>
        <w:jc w:val="both"/>
        <w:rPr/>
      </w:pPr>
      <w:r>
        <w:rPr/>
        <w:t>Skladnost z NSRO – OP predvideva strmenje k Skladnemu regionalnemu razvoju na ravni kohezijskih in statističnih regij.</w:t>
      </w:r>
    </w:p>
    <w:p>
      <w:pPr>
        <w:pStyle w:val="Normal"/>
        <w:numPr>
          <w:ilvl w:val="0"/>
          <w:numId w:val="13"/>
        </w:numPr>
        <w:jc w:val="both"/>
        <w:rPr/>
      </w:pPr>
      <w:r>
        <w:rPr/>
        <w:t xml:space="preserve">Navajanje ukrepov za zagotavljanje enakih možnosti je razdelano v dovolj veliki meri, z opredeljenimi izzivi in pristopi marginalnih skupin (ne le žensk in invalidov). Kljub temu priporočamo, da se načini izvajanja horizontalnih vsebin opredelijo do te mere, da bi se izognili nevarnosti, da bi načelo zagotavljanja enakih možnosti zvodenelo v izvajanju. </w:t>
      </w:r>
    </w:p>
    <w:p>
      <w:pPr>
        <w:pStyle w:val="Normal"/>
        <w:jc w:val="both"/>
        <w:rPr>
          <w:b/>
          <w:b/>
        </w:rPr>
      </w:pPr>
      <w:r>
        <w:rPr>
          <w:b/>
        </w:rPr>
      </w:r>
      <w:r>
        <w:br w:type="page"/>
      </w:r>
    </w:p>
    <w:p>
      <w:pPr>
        <w:pStyle w:val="Normal"/>
        <w:jc w:val="both"/>
        <w:rPr>
          <w:b/>
          <w:b/>
        </w:rPr>
      </w:pPr>
      <w:r>
        <w:rPr>
          <w:b/>
        </w:rPr>
      </w:r>
    </w:p>
    <w:p>
      <w:pPr>
        <w:pStyle w:val="Glavni"/>
        <w:jc w:val="both"/>
        <w:rPr/>
      </w:pPr>
      <w:bookmarkStart w:id="38" w:name="__RefHeading___Toc156635985"/>
      <w:bookmarkEnd w:id="38"/>
      <w:r>
        <w:rPr/>
        <w:t>Vrednotenje pričakovanih rezultatov in vplivov</w:t>
      </w:r>
    </w:p>
    <w:p>
      <w:pPr>
        <w:pStyle w:val="Heading1"/>
        <w:jc w:val="both"/>
        <w:rPr/>
      </w:pPr>
      <w:bookmarkStart w:id="39" w:name="__RefHeading___Toc156635986"/>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47"/>
        </w:numPr>
        <w:jc w:val="both"/>
        <w:rPr/>
      </w:pPr>
      <w:r>
        <w:rPr/>
        <w:t xml:space="preserve">Kazalniki sredstev ali vložkov (resource or input indicators), ki odsevajo finančna sredstva, ki smo jih vložili v izvajanje projekta.  </w:t>
      </w:r>
    </w:p>
    <w:p>
      <w:pPr>
        <w:pStyle w:val="Normal"/>
        <w:numPr>
          <w:ilvl w:val="0"/>
          <w:numId w:val="47"/>
        </w:numPr>
        <w:jc w:val="both"/>
        <w:rPr/>
      </w:pPr>
      <w:r>
        <w:rPr/>
        <w:t>Kazalniki izdelkov (output indicators), ki so povezani z izvajanjem aktivnosti projekta, merijo pa fizične in finančne enote projekta (dolžina zgrajene ceste, število podprtih podjetij, število prijavljenih udeležencev).</w:t>
      </w:r>
    </w:p>
    <w:p>
      <w:pPr>
        <w:pStyle w:val="Normal"/>
        <w:numPr>
          <w:ilvl w:val="0"/>
          <w:numId w:val="4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izdatkov za socialno pomoč). </w:t>
      </w:r>
    </w:p>
    <w:p>
      <w:pPr>
        <w:pStyle w:val="Normal"/>
        <w:numPr>
          <w:ilvl w:val="0"/>
          <w:numId w:val="4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višja dosežena stopnja izobrazbe in s tem večja konkurenčnost gospodarstva) .</w:t>
      </w:r>
    </w:p>
    <w:p>
      <w:pPr>
        <w:pStyle w:val="Normal"/>
        <w:numPr>
          <w:ilvl w:val="0"/>
          <w:numId w:val="4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6635987"/>
      <w:bookmarkEnd w:id="40"/>
      <w:r>
        <w:rPr/>
        <w:t>Vrednotenje strukture in kvantifikacije kazalnikov glede na cilje</w:t>
      </w:r>
    </w:p>
    <w:p>
      <w:pPr>
        <w:pStyle w:val="Normal"/>
        <w:jc w:val="both"/>
        <w:rPr/>
      </w:pPr>
      <w:r>
        <w:rPr/>
        <w:t xml:space="preserve">V OP (verzija 23.6.2006) na </w:t>
      </w:r>
      <w:r>
        <w:rPr>
          <w:b/>
        </w:rPr>
        <w:t xml:space="preserve">ravni programa </w:t>
      </w:r>
      <w:r>
        <w:rPr/>
        <w:t xml:space="preserve">ni bilo določenih ciljev tudi ne kazalnikov. V verziji 23.11.2006 so cilji in kazalniki določeni. Člen 37 (1.c) določa, da OP »vsebuje podatke o prednostnih oseh in njihovih posebnih ciljih«. Ti cilji se opredelijo količinsko z uporabo omejenega števila kazalnikov na učinek in rezultate, ob upoštevanju načela sorazmernosti. Kazalniki omogočajo merjenje napredka glede na začetno stanje in doseganju ciljev prednostnih osi. V operativnem programu so kazalniki določeni na ravni programa v obliki merljivih ciljev in na ravni razvojnih prioritet (v Uredbi so razvojne prioritete poimenovane kot prednostne naloge), ne pa na ravni prednostnih usmeritev (v Uredbi so to prednostne osi). Na osnovi zgoraj navedenega člena tako lahko sklepamo, da kazalniki niso pravilno določeni, in jih je potrebno določiti eno raven nižje. </w:t>
      </w:r>
    </w:p>
    <w:p>
      <w:pPr>
        <w:pStyle w:val="Normal"/>
        <w:autoSpaceDE w:val="false"/>
        <w:rPr/>
      </w:pPr>
      <w:r>
        <w:rPr/>
      </w:r>
    </w:p>
    <w:p>
      <w:pPr>
        <w:pStyle w:val="Normal"/>
        <w:autoSpaceDE w:val="false"/>
        <w:rPr/>
      </w:pPr>
      <w:r>
        <w:rPr/>
        <w:t>Tabela: Vrednotenje cilja in kazalnikov OPja</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Cilj OPja</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0"/>
              </w:rPr>
            </w:pPr>
            <w:r>
              <w:rPr>
                <w:rFonts w:cs="Times New Roman" w:ascii="Times New Roman" w:hAnsi="Times New Roman"/>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Vlaganje v ljudi katerih človeški kapital bo zagotavljal večjo stopnjo inovativnosti, zaposljivosti in gospodarske rasti, kar je tudi najboljši način za večjo zaposlenost, socialno vključenost, zmanjšanje regionalnih razlik in visok življenjski standard. </w:t>
            </w:r>
          </w:p>
          <w:p>
            <w:pPr>
              <w:pStyle w:val="Normal"/>
              <w:jc w:val="both"/>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vključenih v izobraževanje in usposablja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odraslih vključenih v vseživljenjsko učenje</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Glede na dejstvo da je sedaj vključenih 15,3% populacije, je cilj 20,7% leta 2013 realno dosegljiv.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krajšanje povprečnega trajanja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e kazalnik vpliva in predvideva razpolovitev sedanjega časa.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novo ustvarjenih delovnih mest</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Kazalnik konteksta, ki je primeren. </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manjšanje razlike med stopnjo registrira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Stopnja delovne aktivnosti za skupino 55-64 let kot posledica aktivnosti ESS</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rezultata in naj bo umeščen na raven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Koeficient variacije regionalne brezposelnosti</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konteksta.</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dprava sodnih rezultatov</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vpliva.</w:t>
            </w:r>
          </w:p>
        </w:tc>
      </w:tr>
    </w:tbl>
    <w:p>
      <w:pPr>
        <w:pStyle w:val="Normal"/>
        <w:autoSpaceDE w:val="false"/>
        <w:rPr>
          <w:szCs w:val="24"/>
        </w:rPr>
      </w:pPr>
      <w:r>
        <w:rPr>
          <w:szCs w:val="24"/>
        </w:rPr>
        <w:t xml:space="preserve">Vsebovani naj bodo kazalniki za vse razvojne prioritete in naj vključujejo tudi prednostne usmeritve (na primer zdravstveno stanje prebivalstva). </w:t>
      </w:r>
    </w:p>
    <w:p>
      <w:pPr>
        <w:pStyle w:val="Normal"/>
        <w:jc w:val="both"/>
        <w:rPr>
          <w:szCs w:val="24"/>
        </w:rPr>
      </w:pPr>
      <w:r>
        <w:rPr>
          <w:szCs w:val="24"/>
        </w:rPr>
      </w:r>
    </w:p>
    <w:p>
      <w:pPr>
        <w:pStyle w:val="Normal"/>
        <w:jc w:val="both"/>
        <w:rPr>
          <w:szCs w:val="24"/>
        </w:rPr>
      </w:pPr>
      <w:r>
        <w:rPr>
          <w:szCs w:val="24"/>
        </w:rPr>
        <w:t xml:space="preserve">Tabela: Vrednotenje prioritete Spodbujanje podjetništva in prilagodljivosti </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Cilj 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Vzpostavitev prilagodljivega in konkurenčnega gospodarstva z vlaganji v razvoj človeških virov za pridobitev znanj in kompetenc, z usposabljanjem, izobraževanjem, štipendiranjem ter povezovanjem gospodarske, izobraževalne, razvojno- raziskovalne in zaposlovalne sfere.</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zaposlenih, ki so vključeni v vseživljenjsko učenj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Je kazalnik vpliv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ovečanje števila podprtih prehodov brezposelnih oseb v samozaposlite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rezultata in naj bo vsebovan na ravni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jemnikov ukrepov štipendijske shem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Je kazalnik izdelka in naj bo vsebovan na ravni dejavnosti.</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večanje deleža zaposlenih s krajšim delovnim časom v skupni zaposlenost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raziskovalcev v gospodarstvu med vsemi raziskovalci</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 kazalnik konteksta in naj bo na ravni razvojne prioritete.</w:t>
            </w:r>
          </w:p>
        </w:tc>
      </w:tr>
    </w:tbl>
    <w:p>
      <w:pPr>
        <w:pStyle w:val="Normal"/>
        <w:jc w:val="both"/>
        <w:rPr/>
      </w:pPr>
      <w:r>
        <w:rPr/>
      </w:r>
    </w:p>
    <w:p>
      <w:pPr>
        <w:pStyle w:val="Normal"/>
        <w:jc w:val="both"/>
        <w:rPr/>
      </w:pPr>
      <w:r>
        <w:rPr/>
        <w:t xml:space="preserve">Predlagamo, da se kazalce ustrezno popravi s kazalci vpliva in rezultata. </w:t>
      </w:r>
    </w:p>
    <w:p>
      <w:pPr>
        <w:pStyle w:val="Normal"/>
        <w:jc w:val="both"/>
        <w:rPr/>
      </w:pPr>
      <w:r>
        <w:rPr/>
      </w:r>
    </w:p>
    <w:p>
      <w:pPr>
        <w:pStyle w:val="Normal"/>
        <w:jc w:val="both"/>
        <w:rPr/>
      </w:pPr>
      <w:r>
        <w:rPr/>
        <w:t>Tabela: Vrednotenje prioritete Spodbujanje zaposljivosti iskalcev dela in neaktivnih</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zboljšanje pogojev vstopa na trg dela in v zaposlenost iskalcev zaposlitev in neaktivnih oseb.</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2.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 naj se vključi na raven posamič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Delež vključenih brezposelnih, ki se zaposlijo, glede na skupno število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rezultata. </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ga nadomestila, ki so se zaposlili, v skupnem številu prejemnikov denarnega nadomestil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Cs w:val="24"/>
              </w:rPr>
              <w:t>Zmanjšanje deleža brezposelnih brez izobrazbe oz. z nizko stopnjo izobraz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Kazalnik vpliva. </w:t>
            </w:r>
          </w:p>
        </w:tc>
      </w:tr>
    </w:tbl>
    <w:p>
      <w:pPr>
        <w:pStyle w:val="Normal"/>
        <w:jc w:val="both"/>
        <w:rPr/>
      </w:pPr>
      <w:r>
        <w:rPr/>
      </w:r>
    </w:p>
    <w:p>
      <w:pPr>
        <w:pStyle w:val="Normal"/>
        <w:jc w:val="both"/>
        <w:rPr/>
      </w:pPr>
      <w:r>
        <w:rPr/>
      </w:r>
    </w:p>
    <w:p>
      <w:pPr>
        <w:pStyle w:val="Normal"/>
        <w:jc w:val="both"/>
        <w:rPr/>
      </w:pPr>
      <w:r>
        <w:rPr/>
        <w:t>Tabela: Vrednotenje prioritete Razvoj človeških virov in vseživljenjskega učenja</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posobljenih ljudi za gospodarstvo, javni in nevladni sektor s posodabljanjem izobraževalnega sistema in vlaganjem v razvoj posameznikov.</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udeležencev programov izobraževanja v strokovnega usposabljanja</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 naj se premakne na raven prednostne usmeritve.</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e-komponentnih šol</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ustanov, ki izvajajo samoevalvacijo javno veljavnih programov izobraževanja za odras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tujih gostujočih strokovnjakov v visokem šolstv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prenovljenih študijskih program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 xml:space="preserve">Dodajo naj se kazalniki za usmeritev Izboljšanje usposobljenosti posameznika za delo in življenje v družbi temelječi na znanju. </w:t>
      </w:r>
    </w:p>
    <w:p>
      <w:pPr>
        <w:pStyle w:val="Normal"/>
        <w:jc w:val="both"/>
        <w:rPr/>
      </w:pPr>
      <w:r>
        <w:rPr/>
      </w:r>
    </w:p>
    <w:p>
      <w:pPr>
        <w:pStyle w:val="Normal"/>
        <w:jc w:val="both"/>
        <w:rPr/>
      </w:pPr>
      <w:r>
        <w:rPr/>
        <w:t>Tabela: Vrednotenje prioritete Enakost možnosti in spodbujanje socialne vključenosti</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Z bojem proti vsem oblikam diskriminacije na trgu dela, v vzgojno-izobraževalnem sistemu in na področju kulture dosegati večjo socialno vključenost in zmanjšati materialno ogroženost ranljivih skupin ter na ta način prispevati k uveljavljanju koncepta enakih možnosti.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ključenih brezposelnih oseb v ukrepe 4. razvojne prioritete</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sofinanciranih projekt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vrtcev in šol vključenih v implementacijo novih programov za dostopnost in enake možnosti v vzgoji in izobraževanj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izdelk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lež prejemnikov denarne socialne pomoči, ki so se zaposlili, v skupnem številu prejemnikov denarne socialne pomoči v posameznem letu</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krajšanje povprečnega trajanja brezposelnost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azlika med stopnjo registrirane brezposelnosti moških in žensk</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konteksta, na ravni programa.</w:t>
            </w:r>
          </w:p>
        </w:tc>
      </w:tr>
    </w:tbl>
    <w:p>
      <w:pPr>
        <w:pStyle w:val="Normal"/>
        <w:jc w:val="both"/>
        <w:rPr/>
      </w:pPr>
      <w:r>
        <w:rPr/>
      </w:r>
    </w:p>
    <w:p>
      <w:pPr>
        <w:pStyle w:val="Normal"/>
        <w:jc w:val="both"/>
        <w:rPr/>
      </w:pPr>
      <w:r>
        <w:rPr/>
      </w:r>
    </w:p>
    <w:p>
      <w:pPr>
        <w:pStyle w:val="Normal"/>
        <w:jc w:val="both"/>
        <w:rPr/>
      </w:pPr>
      <w:r>
        <w:rPr/>
        <w:t>Tabela: Vrednotenje prioritete Razvoj ustrezne institucionalne in administrativne usposobljenosti za učinkovito strukturno prilagajanje, rast, delovna mesta in ekonomski razvoj</w:t>
      </w:r>
    </w:p>
    <w:tbl>
      <w:tblPr>
        <w:tblW w:w="5000" w:type="pct"/>
        <w:jc w:val="left"/>
        <w:tblInd w:w="-113" w:type="dxa"/>
        <w:tblLayout w:type="fixed"/>
        <w:tblCellMar>
          <w:top w:w="0" w:type="dxa"/>
          <w:left w:w="108" w:type="dxa"/>
          <w:bottom w:w="0" w:type="dxa"/>
          <w:right w:w="108" w:type="dxa"/>
        </w:tblCellMar>
      </w:tblPr>
      <w:tblGrid>
        <w:gridCol w:w="2940"/>
        <w:gridCol w:w="3116"/>
        <w:gridCol w:w="3299"/>
      </w:tblGrid>
      <w:tr>
        <w:trPr>
          <w:cantSplit w:val="true"/>
        </w:trPr>
        <w:tc>
          <w:tcPr>
            <w:tcW w:w="2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Prioritete</w:t>
            </w:r>
          </w:p>
        </w:tc>
        <w:tc>
          <w:tcPr>
            <w:tcW w:w="3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Kazalnik</w:t>
            </w:r>
          </w:p>
        </w:tc>
        <w:tc>
          <w:tcPr>
            <w:tcW w:w="32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Vrednotenje</w:t>
            </w:r>
          </w:p>
        </w:tc>
      </w:tr>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azvoj ustrezne institucionalne in administrativne usposobljenosti za učinkovito strukturno prilagajanje, rast, delovna mesta, in ekonomski razvoj.</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nevladnih organizacij, prejemnikov oziroma izvajalcev projektov iz NSR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lnik izdelk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Število brezposelnih oseb na svetovalnega delavca ZRSZ</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rezultata.</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ena storitev ZRSZ s strani brezposelnih oseb</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Število dni potrebnih za ustanovitev gospodarske družb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695"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dovoljstvo uporabnikov s storitvami uprav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r>
        <w:trPr>
          <w:trHeight w:val="497"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prava sodnih zaostankov</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vpliva.</w:t>
            </w:r>
          </w:p>
        </w:tc>
      </w:tr>
    </w:tbl>
    <w:p>
      <w:pPr>
        <w:pStyle w:val="Normal"/>
        <w:jc w:val="both"/>
        <w:rPr/>
      </w:pPr>
      <w:r>
        <w:rPr/>
        <w:t>Dodati je potrebno kazalnike za prednostno usmeritev izboljšanje zdravstvenega stanja prebivalstva.</w:t>
      </w:r>
    </w:p>
    <w:p>
      <w:pPr>
        <w:pStyle w:val="Normal"/>
        <w:jc w:val="both"/>
        <w:rPr>
          <w:rFonts w:eastAsia="Garamond"/>
        </w:rPr>
      </w:pPr>
      <w:r>
        <w:rPr>
          <w:rFonts w:eastAsia="Garamond"/>
        </w:rPr>
        <w:t xml:space="preserve"> </w:t>
      </w:r>
    </w:p>
    <w:p>
      <w:pPr>
        <w:pStyle w:val="Heading1"/>
        <w:jc w:val="both"/>
        <w:rPr/>
      </w:pPr>
      <w:bookmarkStart w:id="41" w:name="__RefHeading___Toc156635988"/>
      <w:bookmarkEnd w:id="41"/>
      <w:r>
        <w:rPr/>
        <w:t>Odvisnost med kazalniki izdelkov, rezultatov in vplivov</w:t>
      </w:r>
    </w:p>
    <w:p>
      <w:pPr>
        <w:pStyle w:val="Normal"/>
        <w:rPr/>
      </w:pPr>
      <w:r>
        <w:rPr/>
      </w:r>
    </w:p>
    <w:p>
      <w:pPr>
        <w:pStyle w:val="Normal"/>
        <w:autoSpaceDE w:val="false"/>
        <w:jc w:val="both"/>
        <w:rPr/>
      </w:pPr>
      <w:r>
        <w:rPr/>
        <w:t xml:space="preserve">V postopku vrednotenja smo ugotovili, da so kazalniki napačno postavljeni. Na nivoju prednostnih usmeritev ni kazalnikov, čeprav so predpisani po uredbi Sveta (ES) št. 1083/2006 z dne 11. julija 2006 o splošnih določbah o Evropskem skladu za regionalni razvoj, Evropskem socialnem skladu in Kohezijskem skladu in razveljavitvi Uredbe (ES) št. 1260/1999. Na nivoju programa, kjer je potrebno določiti predvsem kazalnike konteksta so kazalniki pomanjkljivi. Večinoma se uporabljajo kazalniki izdelkov in rezultatov. Zato je potrebno kazalnike dopolniti pred ponovnim vrednotenjem. </w:t>
      </w:r>
    </w:p>
    <w:p>
      <w:pPr>
        <w:pStyle w:val="Normal"/>
        <w:jc w:val="both"/>
        <w:rPr/>
      </w:pPr>
      <w:r>
        <w:rPr/>
      </w:r>
    </w:p>
    <w:p>
      <w:pPr>
        <w:pStyle w:val="Normal"/>
        <w:jc w:val="both"/>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 konteksta.</w:t>
            </w:r>
          </w:p>
          <w:p>
            <w:pPr>
              <w:pStyle w:val="Normal"/>
              <w:jc w:val="both"/>
              <w:rPr/>
            </w:pPr>
            <w:r>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vpliva.</w:t>
            </w:r>
          </w:p>
          <w:p>
            <w:pPr>
              <w:pStyle w:val="Normal"/>
              <w:jc w:val="both"/>
              <w:rPr/>
            </w:pPr>
            <w:r>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Kazalniki rezultata.</w:t>
            </w:r>
          </w:p>
          <w:p>
            <w:pPr>
              <w:pStyle w:val="Normal"/>
              <w:jc w:val="both"/>
              <w:rPr/>
            </w:pPr>
            <w:r>
              <w:rPr/>
              <w:t>Kazalniki izdelka.</w:t>
            </w:r>
          </w:p>
        </w:tc>
      </w:tr>
    </w:tbl>
    <w:p>
      <w:pPr>
        <w:pStyle w:val="Normal"/>
        <w:jc w:val="both"/>
        <w:rPr/>
      </w:pPr>
      <w:r>
        <w:rPr/>
      </w:r>
    </w:p>
    <w:p>
      <w:pPr>
        <w:pStyle w:val="Heading1"/>
        <w:jc w:val="both"/>
        <w:rPr/>
      </w:pPr>
      <w:bookmarkStart w:id="42" w:name="__RefHeading___Toc156635989"/>
      <w:bookmarkEnd w:id="42"/>
      <w:r>
        <w:rPr/>
        <w:t>Kazalniki v okviru Lizbonske strategije</w:t>
      </w:r>
    </w:p>
    <w:tbl>
      <w:tblPr>
        <w:tblW w:w="9464" w:type="dxa"/>
        <w:jc w:val="left"/>
        <w:tblInd w:w="-113" w:type="dxa"/>
        <w:tblLayout w:type="fixed"/>
        <w:tblCellMar>
          <w:top w:w="0" w:type="dxa"/>
          <w:left w:w="108" w:type="dxa"/>
          <w:bottom w:w="0" w:type="dxa"/>
          <w:right w:w="108" w:type="dxa"/>
        </w:tblCellMar>
      </w:tblPr>
      <w:tblGrid>
        <w:gridCol w:w="3497"/>
        <w:gridCol w:w="596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ilji Lizbonske strategij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Kazalniki OP</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poslovanj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kupna stopnja zaposlenosti: 67 % do 2005 (Stockholm), 7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delno vsebovan in sestavljen iz večih kazalnikov.</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žensk: 57 % do 2005 (Stockholm), 60 %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kot kazalnik zmanjšanje razlike med stopnjo registrirane brezposelnosti moških in žensk.</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opnja zaposlenosti starejših oseb (55–64 let): 50 % do 2010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a kazalnik je vsebovan kot stopnja delovne aktivnosti za skupino 55-64 let.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daljšanje povprečne starosti ob upokojitvi za 5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mogočeno otroško varstvo: za 90 % predšolskih otrok, starejših od treh let, in za 30 % otrok, mlajših od treh let, do 2010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užba, temelječa na znanju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bruto domači izdatki za raziskovalno razvojno dejavnost: 3 % BDP do 2010, ob tega dve tretjini iz poslovnega sektorja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je posredno vsebovan kot delež raziskovalcev v gospodarstvu.</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vzpostavitev evropskega raziskovalnega območ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v OP ni vsebova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timulacija zaposlovanja znanstvenikov in raziskovalcev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kot delež raziskovalcev v gospodarstvu med vsemi raziskovalci.</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00-odstotna povezanost šol z internetom (prvotni cilj do 2002) in splošna uporaba ICT v učnem proces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posredno vsebovan v OP kot število kompetentnih e-šol.</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12,5 % odraslih, vključenih v vseživljenjsko učenje (dostopnost vseživljenjskega učenja za vse)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je vsebovan v kazalnikih: število vključitev v izobraževanje in usposabljanje (450.000 do leta 2013) in delež odraslih vključenih v vseživljenjsko učenje (cilj 20,7% do leta 2013).</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ranji trg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98,5-odstotni prenos direktiv notranjega trga v pravni red držav članic (Stockholm)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odstranitev ovir za prosti pretok storitev znotraj EU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vzem direktiv notranjega trga najpozneje v dveh letih od začetka veljavnosti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za finančne storitve do 2005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državne pomoči na 1 % BDP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izboljšanje pravil javnega naročan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a je posodobitev javne uprave, vendar kazalnik ni predviden.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določiti nova pravila za združitev in prevzem podjetij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jetniške spodbude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avno okolje, ki spodbuja naložbe, inovacije in podjetništvo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za ustanovitev podjetja (kazalnik je opredeljen), posodobitev pravosodnega sistema (kazalnik nam ne bi omogočil tega podatk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administrativnih ovir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Predvideno je skrajšanje postopkov in učinkovita država (kazalnik je potreben čas za ustanovitev podjetja).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ospešiti postopek in zmanjšanje stroškov pri ustanavljanju podjetj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Predvideno je skrajšanje postopkov in učinkovita država (kazalnik je potreben čas za ustanovitev podjet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cialna vključenost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epoloviti osip v šolah do 2010 (Lizb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zmanjšanje stopnje tveganja revščine (Barcelona)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Kazalnik ni predviden</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rstvo okolja/Trajnostni razvoj </w:t>
            </w:r>
          </w:p>
        </w:tc>
        <w:tc>
          <w:tcPr>
            <w:tcW w:w="5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sprejem Kjotskega protokola do 2002 in viden napredek pri zmanjšanju emisij toplogrednih plinov do 2005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Garamond"/>
              </w:rPr>
              <w:t xml:space="preserve"> </w:t>
            </w:r>
            <w:r>
              <w:rPr/>
              <w:t xml:space="preserve">proizvodnja električne energije iz obnovljivih virov v obsegu 22 % skupne porabe do 2010 (Goeteborg) </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a kazalnik ni vsebovan v OP, tudi aktivnosti niso usmerjene v dosego tega cilja.</w:t>
            </w:r>
          </w:p>
        </w:tc>
      </w:tr>
    </w:tbl>
    <w:p>
      <w:pPr>
        <w:pStyle w:val="Normal"/>
        <w:jc w:val="both"/>
        <w:rPr/>
      </w:pPr>
      <w:r>
        <w:rPr/>
      </w:r>
      <w:r>
        <w:br w:type="page"/>
      </w:r>
    </w:p>
    <w:p>
      <w:pPr>
        <w:pStyle w:val="Normal"/>
        <w:jc w:val="both"/>
        <w:rPr/>
      </w:pPr>
      <w:r>
        <w:rPr/>
      </w:r>
    </w:p>
    <w:p>
      <w:pPr>
        <w:pStyle w:val="Normal"/>
        <w:rPr/>
      </w:pPr>
      <w:r>
        <w:rPr/>
      </w:r>
    </w:p>
    <w:p>
      <w:pPr>
        <w:pStyle w:val="Glavni"/>
        <w:rPr/>
      </w:pPr>
      <w:bookmarkStart w:id="43" w:name="__RefHeading___Toc156635990"/>
      <w:bookmarkEnd w:id="43"/>
      <w:r>
        <w:rPr/>
        <w:t>Vrednotenje predlaganega izvajalskega sistema</w:t>
      </w:r>
    </w:p>
    <w:p>
      <w:pPr>
        <w:pStyle w:val="Heading1"/>
        <w:rPr/>
      </w:pPr>
      <w:bookmarkStart w:id="44" w:name="__RefHeading___Toc156635991"/>
      <w:bookmarkEnd w:id="44"/>
      <w:r>
        <w:rPr/>
        <w:t>Metoda vrednotenj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548"/>
        <w:gridCol w:w="7774"/>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Uredbe</w:t>
            </w:r>
          </w:p>
        </w:tc>
        <w:tc>
          <w:tcPr>
            <w:tcW w:w="777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8</w:t>
            </w:r>
          </w:p>
        </w:tc>
        <w:tc>
          <w:tcPr>
            <w:tcW w:w="7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lošna načela sistemov upravljanja in nadzora</w:t>
            </w:r>
          </w:p>
          <w:p>
            <w:pPr>
              <w:pStyle w:val="Normal"/>
              <w:rPr/>
            </w:pPr>
            <w:r>
              <w:rPr/>
              <w:t>Sistemi upravljanja in nadzora operativnih programov, ki jih vzpostavijo države članice, vsebujejo:</w:t>
            </w:r>
          </w:p>
          <w:p>
            <w:pPr>
              <w:pStyle w:val="Normal"/>
              <w:rPr/>
            </w:pPr>
            <w:r>
              <w:rPr/>
              <w:t>(a) opredelitev nalog organov, ki izvajajo upravljanje in nadzor, in razdelitev nalog znotraj vsakega organa;</w:t>
            </w:r>
          </w:p>
          <w:p>
            <w:pPr>
              <w:pStyle w:val="Normal"/>
              <w:rPr/>
            </w:pPr>
            <w:r>
              <w:rPr/>
              <w:t>(b) spoštovanje načela ločevanja nalog med takšnimi organi in znotraj njih;</w:t>
            </w:r>
          </w:p>
          <w:p>
            <w:pPr>
              <w:pStyle w:val="Normal"/>
              <w:rPr/>
            </w:pPr>
            <w:r>
              <w:rPr/>
              <w:t>(c) postopke za zagotavljanje pravilnosti in zakonitosti izdatkov, prijavljenih v okviru operativnega programa;</w:t>
            </w:r>
          </w:p>
          <w:p>
            <w:pPr>
              <w:pStyle w:val="Normal"/>
              <w:rPr/>
            </w:pPr>
            <w:r>
              <w:rPr/>
              <w:t>(d) zanesljive sisteme računovodstva, nadzorovanja in finančnega poročanja v računalniški obliki;</w:t>
            </w:r>
          </w:p>
          <w:p>
            <w:pPr>
              <w:pStyle w:val="Normal"/>
              <w:rPr/>
            </w:pPr>
            <w:r>
              <w:rPr/>
              <w:t>(e) sistem poročanja in spremljanja, v primeru, ko odgovorni organ izvrševanje nalog zaupa drugemu organu;</w:t>
            </w:r>
          </w:p>
          <w:p>
            <w:pPr>
              <w:pStyle w:val="Normal"/>
              <w:rPr/>
            </w:pPr>
            <w:r>
              <w:rPr/>
              <w:t>(f) ureditev za presojo delovanja sistemov;</w:t>
            </w:r>
          </w:p>
          <w:p>
            <w:pPr>
              <w:pStyle w:val="Normal"/>
              <w:rPr/>
            </w:pPr>
            <w:r>
              <w:rPr/>
              <w:t>(g) sisteme in postopke za zagotavljanje ustreznega sledenja reviziji;</w:t>
            </w:r>
          </w:p>
          <w:p>
            <w:pPr>
              <w:pStyle w:val="Normal"/>
              <w:rPr/>
            </w:pPr>
            <w:r>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59</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Določitev organov</w:t>
            </w:r>
          </w:p>
          <w:p>
            <w:pPr>
              <w:pStyle w:val="Normal"/>
              <w:autoSpaceDE w:val="false"/>
              <w:rPr>
                <w:rFonts w:cs="TimesNewRomanPSMT;Times New Roman"/>
                <w:szCs w:val="24"/>
              </w:rPr>
            </w:pPr>
            <w:r>
              <w:rPr>
                <w:rFonts w:cs="TimesNewRomanPSMT;Times New Roman"/>
                <w:szCs w:val="24"/>
              </w:rPr>
              <w:t>1. Za vsak operativni program država članica določi:</w:t>
            </w:r>
          </w:p>
          <w:p>
            <w:pPr>
              <w:pStyle w:val="Normal"/>
              <w:autoSpaceDE w:val="false"/>
              <w:rPr>
                <w:rFonts w:cs="TimesNewRomanPSMT;Times New Roman"/>
                <w:szCs w:val="24"/>
              </w:rPr>
            </w:pPr>
            <w:r>
              <w:rPr>
                <w:rFonts w:cs="TimesNewRomanPSMT;Times New Roman"/>
                <w:szCs w:val="24"/>
              </w:rPr>
              <w:t>(a) organ upravljanja: nacionalni, regionalni ali lokalni javni organ ali javno ali zasebno telo, ki ga določi država članica za upravljanje operativnega programa;</w:t>
            </w:r>
          </w:p>
          <w:p>
            <w:pPr>
              <w:pStyle w:val="Normal"/>
              <w:autoSpaceDE w:val="false"/>
              <w:rPr>
                <w:rFonts w:cs="TimesNewRomanPSMT;Times New Roman"/>
                <w:szCs w:val="24"/>
              </w:rPr>
            </w:pPr>
            <w:r>
              <w:rPr>
                <w:rFonts w:cs="TimesNewRomanPSMT;Times New Roman"/>
                <w:szCs w:val="24"/>
              </w:rPr>
              <w:t>(b) organ za potrjevanje: nacionalni, regionalni ali lokalni javni organ, ki ga določi država članica, da potrjuje izjave o izdatkih in zahtevke za plačila, preden so poslani Komisiji;</w:t>
            </w:r>
          </w:p>
          <w:p>
            <w:pPr>
              <w:pStyle w:val="Normal"/>
              <w:autoSpaceDE w:val="false"/>
              <w:rPr>
                <w:rFonts w:cs="TimesNewRomanPSMT;Times New Roman"/>
                <w:szCs w:val="24"/>
              </w:rPr>
            </w:pPr>
            <w:r>
              <w:rPr>
                <w:rFonts w:cs="TimesNewRomanPSMT;Times New Roman"/>
                <w:szCs w:val="24"/>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rPr>
                <w:rFonts w:cs="TimesNewRomanPSMT;Times New Roman"/>
                <w:szCs w:val="24"/>
              </w:rPr>
            </w:pPr>
            <w:r>
              <w:rPr>
                <w:rFonts w:cs="TimesNewRomanPSMT;Times New Roman"/>
                <w:szCs w:val="24"/>
              </w:rPr>
              <w:t>učinkovitega delovanja sistema upravljanja in nadzora.</w:t>
            </w:r>
          </w:p>
          <w:p>
            <w:pPr>
              <w:pStyle w:val="Normal"/>
              <w:autoSpaceDE w:val="false"/>
              <w:rPr>
                <w:rFonts w:cs="TimesNewRomanPSMT;Times New Roman"/>
                <w:szCs w:val="24"/>
              </w:rPr>
            </w:pPr>
            <w:r>
              <w:rPr>
                <w:rFonts w:cs="TimesNewRomanPSMT;Times New Roman"/>
                <w:szCs w:val="24"/>
              </w:rPr>
              <w:t>Isti organ je lahko določen za več kot en operativni program.</w:t>
            </w:r>
          </w:p>
          <w:p>
            <w:pPr>
              <w:pStyle w:val="Normal"/>
              <w:autoSpaceDE w:val="false"/>
              <w:rPr>
                <w:rFonts w:cs="TimesNewRomanPSMT;Times New Roman"/>
                <w:szCs w:val="24"/>
              </w:rPr>
            </w:pPr>
            <w:r>
              <w:rPr>
                <w:rFonts w:cs="TimesNewRomanPSMT;Times New Roman"/>
                <w:szCs w:val="24"/>
              </w:rPr>
              <w:t>2. Država članica lahko določi enega ali več posredniških teles za izvajanje nekaterih ali vseh nalog organa za upravljanje ali organa za potrjevanje v pristojnosti tega organa.</w:t>
            </w:r>
          </w:p>
          <w:p>
            <w:pPr>
              <w:pStyle w:val="Normal"/>
              <w:autoSpaceDE w:val="false"/>
              <w:rPr>
                <w:rFonts w:cs="TimesNewRomanPSMT;Times New Roman"/>
                <w:szCs w:val="24"/>
              </w:rPr>
            </w:pPr>
            <w:r>
              <w:rPr>
                <w:rFonts w:cs="TimesNewRomanPSMT;Times New Roman"/>
                <w:szCs w:val="24"/>
              </w:rPr>
              <w:t>3. Država članica določi pravila, ki urejajo njene odnose z organi iz odstavka 1 in njene odnose s Komisijo.</w:t>
            </w:r>
          </w:p>
          <w:p>
            <w:pPr>
              <w:pStyle w:val="Normal"/>
              <w:autoSpaceDE w:val="false"/>
              <w:rPr>
                <w:rFonts w:cs="TimesNewRomanPSMT;Times New Roman"/>
                <w:szCs w:val="24"/>
              </w:rPr>
            </w:pPr>
            <w:r>
              <w:rPr>
                <w:rFonts w:cs="TimesNewRomanPSMT;Times New Roman"/>
                <w:szCs w:val="24"/>
              </w:rPr>
              <w:t>Brez poseganja v to uredbo država članica določi medsebojne odnose organov iz odstavka 1, ki izvajajo svoje naloge popolnoma v skladu z institucionalnim, pravnim in finančnim sistemom zadevne države članice.</w:t>
            </w:r>
          </w:p>
          <w:p>
            <w:pPr>
              <w:pStyle w:val="Normal"/>
              <w:autoSpaceDE w:val="false"/>
              <w:rPr>
                <w:rFonts w:cs="TimesNewRomanPSMT;Times New Roman"/>
                <w:szCs w:val="24"/>
              </w:rPr>
            </w:pPr>
            <w:r>
              <w:rPr>
                <w:rFonts w:cs="TimesNewRomanPSMT;Times New Roman"/>
                <w:szCs w:val="24"/>
              </w:rPr>
              <w:t>4. Glede na člen 58(b) smejo biti nekateri ali vsi organi iz odstavka 1 del istega telesa.</w:t>
            </w:r>
          </w:p>
          <w:p>
            <w:pPr>
              <w:pStyle w:val="Normal"/>
              <w:autoSpaceDE w:val="false"/>
              <w:rPr>
                <w:rFonts w:cs="TimesNewRomanPSMT;Times New Roman"/>
                <w:szCs w:val="24"/>
              </w:rPr>
            </w:pPr>
            <w:r>
              <w:rPr>
                <w:rFonts w:cs="TimesNewRomanPSMT;Times New Roman"/>
                <w:szCs w:val="24"/>
              </w:rPr>
              <w:t>5. Za operativne programe v okviru cilja „evropsko teritorialno sodelovanje“ se posebna pravila o upravljanju in nadzoru določijo v Uredbi (ES) št. 1080/2006.</w:t>
            </w:r>
          </w:p>
          <w:p>
            <w:pPr>
              <w:pStyle w:val="Normal"/>
              <w:autoSpaceDE w:val="false"/>
              <w:rPr>
                <w:rFonts w:cs="TimesNewRomanPSMT;Times New Roman"/>
                <w:szCs w:val="24"/>
              </w:rPr>
            </w:pPr>
            <w:r>
              <w:rPr>
                <w:rFonts w:cs="TimesNewRomanPSMT;Times New Roman"/>
                <w:szCs w:val="24"/>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0</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autoSpaceDE w:val="false"/>
              <w:rPr>
                <w:rFonts w:cs="TimesNewRomanPS-BoldMT;Times New Roman"/>
                <w:bCs/>
                <w:szCs w:val="24"/>
              </w:rPr>
            </w:pPr>
            <w:r>
              <w:rPr>
                <w:rFonts w:cs="TimesNewRomanPS-BoldMT;Times New Roman"/>
                <w:bCs/>
                <w:szCs w:val="24"/>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1</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potrjevanje</w:t>
            </w:r>
          </w:p>
          <w:p>
            <w:pPr>
              <w:pStyle w:val="Normal"/>
              <w:autoSpaceDE w:val="false"/>
              <w:rPr>
                <w:rFonts w:cs="TimesNewRomanPSMT;Times New Roman"/>
                <w:szCs w:val="24"/>
              </w:rPr>
            </w:pPr>
            <w:r>
              <w:rPr>
                <w:rFonts w:cs="TimesNewRomanPSMT;Times New Roman"/>
                <w:szCs w:val="24"/>
              </w:rPr>
              <w:t>Organ za potrjevanje operativnega programa je odgovoren zlasti za:</w:t>
            </w:r>
          </w:p>
          <w:p>
            <w:pPr>
              <w:pStyle w:val="Normal"/>
              <w:autoSpaceDE w:val="false"/>
              <w:rPr>
                <w:rFonts w:cs="TimesNewRomanPSMT;Times New Roman"/>
                <w:szCs w:val="24"/>
              </w:rPr>
            </w:pPr>
            <w:r>
              <w:rPr>
                <w:rFonts w:cs="TimesNewRomanPSMT;Times New Roman"/>
                <w:szCs w:val="24"/>
              </w:rPr>
              <w:t>(a) pripravo potrjenih izkazov o izdatkih in zahtevkov za izplačila ter njihovo posredovanje Komisiji;</w:t>
            </w:r>
          </w:p>
          <w:p>
            <w:pPr>
              <w:pStyle w:val="Normal"/>
              <w:autoSpaceDE w:val="false"/>
              <w:rPr>
                <w:rFonts w:cs="TimesNewRomanPSMT;Times New Roman"/>
                <w:szCs w:val="24"/>
              </w:rPr>
            </w:pPr>
            <w:r>
              <w:rPr>
                <w:rFonts w:cs="TimesNewRomanPSMT;Times New Roman"/>
                <w:szCs w:val="24"/>
              </w:rPr>
              <w:t>(b) potrjevanje, da:</w:t>
            </w:r>
          </w:p>
          <w:p>
            <w:pPr>
              <w:pStyle w:val="Normal"/>
              <w:autoSpaceDE w:val="false"/>
              <w:rPr>
                <w:rFonts w:cs="TimesNewRomanPSMT;Times New Roman"/>
                <w:szCs w:val="24"/>
              </w:rPr>
            </w:pPr>
            <w:r>
              <w:rPr>
                <w:rFonts w:cs="TimesNewRomanPSMT;Times New Roman"/>
                <w:szCs w:val="24"/>
              </w:rPr>
              <w:t>(i) je izkaz o izdatkih točen, izhaja iz zanesljivega računovodskega sistema in temelji na preverljivih spremnih dokumentih;</w:t>
            </w:r>
          </w:p>
          <w:p>
            <w:pPr>
              <w:pStyle w:val="Normal"/>
              <w:autoSpaceDE w:val="false"/>
              <w:rPr>
                <w:rFonts w:cs="TimesNewRomanPSMT;Times New Roman"/>
                <w:szCs w:val="24"/>
              </w:rPr>
            </w:pPr>
            <w:r>
              <w:rPr>
                <w:rFonts w:cs="TimesNewRomanPSMT;Times New Roman"/>
                <w:szCs w:val="24"/>
              </w:rPr>
              <w:t>(ii) so prijavljeni izdatki v skladu z veljavnimi pravili Skupnosti in nacionalnimi pravili in da so nastali zaradi projektov, ki so bili izbrani za financiranje v skladu</w:t>
            </w:r>
          </w:p>
          <w:p>
            <w:pPr>
              <w:pStyle w:val="Normal"/>
              <w:autoSpaceDE w:val="false"/>
              <w:rPr>
                <w:rFonts w:cs="TimesNewRomanPSMT;Times New Roman"/>
                <w:szCs w:val="24"/>
              </w:rPr>
            </w:pPr>
            <w:r>
              <w:rPr>
                <w:rFonts w:cs="TimesNewRomanPSMT;Times New Roman"/>
                <w:szCs w:val="24"/>
              </w:rPr>
              <w:t>z merili, ki veljajo za program, in v skladu s pravili Skupnosti in nacionalnimi pravili;</w:t>
            </w:r>
          </w:p>
          <w:p>
            <w:pPr>
              <w:pStyle w:val="Normal"/>
              <w:autoSpaceDE w:val="false"/>
              <w:rPr>
                <w:rFonts w:cs="TimesNewRomanPSMT;Times New Roman"/>
                <w:szCs w:val="24"/>
              </w:rPr>
            </w:pPr>
            <w:r>
              <w:rPr>
                <w:rFonts w:cs="TimesNewRomanPSMT;Times New Roman"/>
                <w:szCs w:val="24"/>
              </w:rPr>
              <w:t>(c) zagotavljanje za namen izdajanja potrdil, da je od organa za upravljanje prejel dovolj informacij o izvajanju postopkov in preverjanju glede izdatkov, ki so vsebovani na izkazih o izdatkih;</w:t>
            </w:r>
          </w:p>
          <w:p>
            <w:pPr>
              <w:pStyle w:val="Normal"/>
              <w:autoSpaceDE w:val="false"/>
              <w:rPr>
                <w:rFonts w:cs="TimesNewRomanPSMT;Times New Roman"/>
                <w:szCs w:val="24"/>
              </w:rPr>
            </w:pPr>
            <w:r>
              <w:rPr>
                <w:rFonts w:cs="TimesNewRomanPSMT;Times New Roman"/>
                <w:szCs w:val="24"/>
              </w:rPr>
              <w:t>(d) upoštevanje, za namen izdajanja potrdil, rezultatov vseh revizij, ki jih je izvedel revizijski organ oziroma so bile izvedene v njegovi pristojnosti;</w:t>
            </w:r>
          </w:p>
          <w:p>
            <w:pPr>
              <w:pStyle w:val="Normal"/>
              <w:autoSpaceDE w:val="false"/>
              <w:rPr>
                <w:rFonts w:cs="TimesNewRomanPSMT;Times New Roman"/>
                <w:szCs w:val="24"/>
              </w:rPr>
            </w:pPr>
            <w:r>
              <w:rPr>
                <w:rFonts w:cs="TimesNewRomanPSMT;Times New Roman"/>
                <w:szCs w:val="24"/>
              </w:rPr>
              <w:t>(e) vzdrževanje računovodskih evidenc izdatkov, predloženih Komisiji, v računalniški obliki;</w:t>
            </w:r>
          </w:p>
          <w:p>
            <w:pPr>
              <w:pStyle w:val="Normal"/>
              <w:autoSpaceDE w:val="false"/>
              <w:rPr>
                <w:rFonts w:cs="TimesNewRomanPSMT;Times New Roman"/>
                <w:szCs w:val="24"/>
              </w:rPr>
            </w:pPr>
            <w:r>
              <w:rPr>
                <w:rFonts w:cs="TimesNewRomanPSMT;Times New Roman"/>
                <w:szCs w:val="24"/>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rPr>
                <w:rFonts w:cs="TimesNewRomanPSMT;Times New Roman"/>
                <w:szCs w:val="24"/>
              </w:rPr>
            </w:pPr>
            <w:r>
              <w:rPr>
                <w:rFonts w:cs="TimesNewRomanPSMT;Times New Roman"/>
                <w:szCs w:val="24"/>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2</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revizijskega organa</w:t>
            </w:r>
          </w:p>
          <w:p>
            <w:pPr>
              <w:pStyle w:val="Normal"/>
              <w:autoSpaceDE w:val="false"/>
              <w:rPr>
                <w:rFonts w:cs="TimesNewRomanPSMT;Times New Roman"/>
                <w:szCs w:val="24"/>
              </w:rPr>
            </w:pPr>
            <w:r>
              <w:rPr>
                <w:rFonts w:cs="TimesNewRomanPSMT;Times New Roman"/>
                <w:szCs w:val="24"/>
              </w:rPr>
              <w:t>1. Revizijski organ operativnega programa je odgovoren zlasti za:</w:t>
            </w:r>
          </w:p>
          <w:p>
            <w:pPr>
              <w:pStyle w:val="Normal"/>
              <w:autoSpaceDE w:val="false"/>
              <w:rPr>
                <w:rFonts w:cs="TimesNewRomanPSMT;Times New Roman"/>
                <w:szCs w:val="24"/>
              </w:rPr>
            </w:pPr>
            <w:r>
              <w:rPr>
                <w:rFonts w:cs="TimesNewRomanPSMT;Times New Roman"/>
                <w:szCs w:val="24"/>
              </w:rPr>
              <w:t>(a) zagotavljanje, da se revizije izvajajo tako, da se preveri učinkovitost sistema upravljanja in nadzora operativnega programa;</w:t>
            </w:r>
          </w:p>
          <w:p>
            <w:pPr>
              <w:pStyle w:val="Normal"/>
              <w:autoSpaceDE w:val="false"/>
              <w:rPr>
                <w:rFonts w:cs="TimesNewRomanPSMT;Times New Roman"/>
                <w:szCs w:val="24"/>
              </w:rPr>
            </w:pPr>
            <w:r>
              <w:rPr>
                <w:rFonts w:cs="TimesNewRomanPSMT;Times New Roman"/>
                <w:szCs w:val="24"/>
              </w:rPr>
              <w:t>(b) zagotavljanje, da se revizije projektov izvajajo na podlagi ustreznega vzorca, da se preverijo prijavljeni izdatki;</w:t>
            </w:r>
          </w:p>
          <w:p>
            <w:pPr>
              <w:pStyle w:val="Normal"/>
              <w:autoSpaceDE w:val="false"/>
              <w:rPr>
                <w:rFonts w:cs="TimesNewRomanPSMT;Times New Roman"/>
                <w:szCs w:val="24"/>
              </w:rPr>
            </w:pPr>
            <w:r>
              <w:rPr>
                <w:rFonts w:cs="TimesNewRomanPSMT;Times New Roman"/>
                <w:szCs w:val="24"/>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rPr>
                <w:rFonts w:cs="TimesNewRomanPSMT;Times New Roman"/>
                <w:szCs w:val="24"/>
              </w:rPr>
            </w:pPr>
            <w:r>
              <w:rPr>
                <w:rFonts w:cs="TimesNewRomanPSMT;Times New Roman"/>
                <w:szCs w:val="24"/>
              </w:rPr>
              <w:t>Če velja skupni sistem v več operativnih programih, se lahko predloži enotna revizijska strategija.;</w:t>
            </w:r>
          </w:p>
          <w:p>
            <w:pPr>
              <w:pStyle w:val="Normal"/>
              <w:autoSpaceDE w:val="false"/>
              <w:rPr>
                <w:rFonts w:cs="TimesNewRomanPSMT;Times New Roman"/>
                <w:szCs w:val="24"/>
              </w:rPr>
            </w:pPr>
            <w:r>
              <w:rPr>
                <w:rFonts w:cs="TimesNewRomanPSMT;Times New Roman"/>
                <w:szCs w:val="24"/>
              </w:rPr>
              <w:t>(d) do 31. decembra vsako nadaljnje leto od leta 2008 do leta 2015:</w:t>
            </w:r>
          </w:p>
          <w:p>
            <w:pPr>
              <w:pStyle w:val="Normal"/>
              <w:autoSpaceDE w:val="false"/>
              <w:rPr>
                <w:rFonts w:cs="TimesNewRomanPSMT;Times New Roman"/>
                <w:szCs w:val="24"/>
              </w:rPr>
            </w:pPr>
            <w:r>
              <w:rPr>
                <w:rFonts w:cs="TimesNewRomanPSMT;Times New Roman"/>
                <w:szCs w:val="24"/>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rPr>
                <w:rFonts w:cs="TimesNewRomanPSMT;Times New Roman"/>
                <w:szCs w:val="24"/>
              </w:rPr>
            </w:pPr>
            <w:r>
              <w:rPr>
                <w:rFonts w:cs="TimesNewRomanPSMT;Times New Roman"/>
                <w:szCs w:val="24"/>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rPr>
                <w:rFonts w:cs="TimesNewRomanPSMT;Times New Roman"/>
                <w:szCs w:val="24"/>
              </w:rPr>
            </w:pPr>
            <w:r>
              <w:rPr>
                <w:rFonts w:cs="TimesNewRomanPSMT;Times New Roman"/>
                <w:szCs w:val="24"/>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rPr>
                <w:rFonts w:cs="TimesNewRomanPSMT;Times New Roman"/>
                <w:szCs w:val="24"/>
              </w:rPr>
            </w:pPr>
            <w:r>
              <w:rPr>
                <w:rFonts w:cs="TimesNewRomanPSMT;Times New Roman"/>
                <w:szCs w:val="24"/>
              </w:rPr>
              <w:t>(iii) posredovanje izjave, kadar je to primerno v skladu s členom 88, glede delne zaključitve, v kateri je ocenjena legalnost in pravilnost izdatkov v zvezi s tem.</w:t>
            </w:r>
          </w:p>
          <w:p>
            <w:pPr>
              <w:pStyle w:val="Normal"/>
              <w:autoSpaceDE w:val="false"/>
              <w:rPr>
                <w:rFonts w:cs="TimesNewRomanPSMT;Times New Roman"/>
                <w:szCs w:val="24"/>
              </w:rPr>
            </w:pPr>
            <w:r>
              <w:rPr>
                <w:rFonts w:cs="TimesNewRomanPSMT;Times New Roman"/>
                <w:szCs w:val="24"/>
              </w:rPr>
              <w:t>Če v več operativnih programih velja skupni sistem, se lahko podatki iz točke (i) združijo v skupnem poročilu, mnenje in izjava iz točk (ii) in (iii) pa lahko zajemajo vse zadevne operativne programe.</w:t>
            </w:r>
          </w:p>
          <w:p>
            <w:pPr>
              <w:pStyle w:val="Normal"/>
              <w:autoSpaceDE w:val="false"/>
              <w:rPr>
                <w:rFonts w:cs="TimesNewRomanPSMT;Times New Roman"/>
                <w:szCs w:val="24"/>
              </w:rPr>
            </w:pPr>
            <w:r>
              <w:rPr>
                <w:rFonts w:cs="TimesNewRomanPSMT;Times New Roman"/>
                <w:szCs w:val="24"/>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rPr>
                <w:rFonts w:cs="TimesNewRomanPSMT;Times New Roman"/>
                <w:szCs w:val="24"/>
              </w:rPr>
            </w:pPr>
            <w:r>
              <w:rPr>
                <w:rFonts w:cs="TimesNewRomanPSMT;Times New Roman"/>
                <w:szCs w:val="24"/>
              </w:rPr>
              <w:t>2. Revizijski organ zagotovi, da je revizija opravljena po mednarodnih revizijskih standardih.</w:t>
            </w:r>
          </w:p>
          <w:p>
            <w:pPr>
              <w:pStyle w:val="Normal"/>
              <w:autoSpaceDE w:val="false"/>
              <w:rPr>
                <w:rFonts w:cs="TimesNewRomanPSMT;Times New Roman"/>
                <w:szCs w:val="24"/>
              </w:rPr>
            </w:pPr>
            <w:r>
              <w:rPr>
                <w:rFonts w:cs="TimesNewRomanPSMT;Times New Roman"/>
                <w:szCs w:val="24"/>
              </w:rPr>
              <w:t>3. Če revizije in nadzor iz odstavka 1(a) in (b) izvaja organ, ki ni revizijski organ, revizijski organ zagotovi, da ima ta organ ustrezno funkcionalno neodvisnost.</w:t>
            </w:r>
          </w:p>
          <w:p>
            <w:pPr>
              <w:pStyle w:val="Normal"/>
              <w:autoSpaceDE w:val="false"/>
              <w:rPr>
                <w:rFonts w:cs="TimesNewRomanPSMT;Times New Roman"/>
                <w:szCs w:val="24"/>
              </w:rPr>
            </w:pPr>
            <w:r>
              <w:rPr>
                <w:rFonts w:cs="TimesNewRomanPSMT;Times New Roman"/>
                <w:szCs w:val="24"/>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3</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dzorni odbor</w:t>
            </w:r>
          </w:p>
          <w:p>
            <w:pPr>
              <w:pStyle w:val="Normal"/>
              <w:autoSpaceDE w:val="false"/>
              <w:rPr>
                <w:rFonts w:cs="TimesNewRomanPSMT;Times New Roman"/>
                <w:szCs w:val="24"/>
              </w:rPr>
            </w:pPr>
            <w:r>
              <w:rPr>
                <w:rFonts w:cs="TimesNewRomanPSMT;Times New Roman"/>
                <w:szCs w:val="24"/>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rPr>
                <w:rFonts w:cs="TimesNewRomanPSMT;Times New Roman"/>
                <w:szCs w:val="24"/>
              </w:rPr>
            </w:pPr>
            <w:r>
              <w:rPr>
                <w:rFonts w:cs="TimesNewRomanPSMT;Times New Roman"/>
                <w:szCs w:val="24"/>
              </w:rPr>
              <w:t>odbor za več operativnih programov skupaj.</w:t>
            </w:r>
          </w:p>
          <w:p>
            <w:pPr>
              <w:pStyle w:val="Normal"/>
              <w:autoSpaceDE w:val="false"/>
              <w:rPr>
                <w:rFonts w:cs="TimesNewRomanPSMT;Times New Roman"/>
                <w:szCs w:val="24"/>
              </w:rPr>
            </w:pPr>
            <w:r>
              <w:rPr>
                <w:rFonts w:cs="TimesNewRomanPSMT;Times New Roman"/>
                <w:szCs w:val="24"/>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4</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Sestava</w:t>
            </w:r>
          </w:p>
          <w:p>
            <w:pPr>
              <w:pStyle w:val="Normal"/>
              <w:autoSpaceDE w:val="false"/>
              <w:rPr>
                <w:rFonts w:cs="TimesNewRomanPSMT;Times New Roman"/>
                <w:szCs w:val="24"/>
              </w:rPr>
            </w:pPr>
            <w:r>
              <w:rPr>
                <w:rFonts w:cs="TimesNewRomanPSMT;Times New Roman"/>
                <w:szCs w:val="24"/>
              </w:rPr>
              <w:t>1. Nadzornemu organu predseduje predstavnik države članice ali organa za upravljanje. Njegovo sestavo določi država članica s soglasjem organa za upravljanje.</w:t>
            </w:r>
          </w:p>
          <w:p>
            <w:pPr>
              <w:pStyle w:val="Normal"/>
              <w:autoSpaceDE w:val="false"/>
              <w:rPr>
                <w:rFonts w:cs="TimesNewRomanPSMT;Times New Roman"/>
                <w:szCs w:val="24"/>
              </w:rPr>
            </w:pPr>
            <w:r>
              <w:rPr>
                <w:rFonts w:cs="TimesNewRomanPSMT;Times New Roman"/>
                <w:szCs w:val="24"/>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5</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w:t>
            </w:r>
          </w:p>
          <w:p>
            <w:pPr>
              <w:pStyle w:val="Normal"/>
              <w:autoSpaceDE w:val="false"/>
              <w:rPr>
                <w:rFonts w:cs="TimesNewRomanPSMT;Times New Roman"/>
                <w:szCs w:val="24"/>
              </w:rPr>
            </w:pPr>
            <w:r>
              <w:rPr>
                <w:rFonts w:cs="TimesNewRomanPSMT;Times New Roman"/>
                <w:szCs w:val="24"/>
              </w:rPr>
              <w:t>Nadzorni organ se prepriča o učinkovitosti in kakovosti izvajanja operativnih programov v skladu z naslednjimi določbami:</w:t>
            </w:r>
          </w:p>
          <w:p>
            <w:pPr>
              <w:pStyle w:val="Normal"/>
              <w:autoSpaceDE w:val="false"/>
              <w:rPr>
                <w:rFonts w:cs="TimesNewRomanPSMT;Times New Roman"/>
                <w:szCs w:val="24"/>
              </w:rPr>
            </w:pPr>
            <w:r>
              <w:rPr>
                <w:rFonts w:cs="TimesNewRomanPSMT;Times New Roman"/>
                <w:szCs w:val="24"/>
              </w:rPr>
              <w:t>(a) v šestih mesecih od odobritve operativnega programa preuči in odobri merila za izbiro aktivnosti, ki se financirajo, ter odobri vsako revizijo teh meril v skladu</w:t>
            </w:r>
          </w:p>
          <w:p>
            <w:pPr>
              <w:pStyle w:val="Normal"/>
              <w:autoSpaceDE w:val="false"/>
              <w:rPr>
                <w:rFonts w:cs="TimesNewRomanPSMT;Times New Roman"/>
                <w:szCs w:val="24"/>
              </w:rPr>
            </w:pPr>
            <w:r>
              <w:rPr>
                <w:rFonts w:cs="TimesNewRomanPSMT;Times New Roman"/>
                <w:szCs w:val="24"/>
              </w:rPr>
              <w:t>s potrebami načrtovanja programov;</w:t>
            </w:r>
          </w:p>
          <w:p>
            <w:pPr>
              <w:pStyle w:val="Normal"/>
              <w:autoSpaceDE w:val="false"/>
              <w:rPr>
                <w:rFonts w:cs="TimesNewRomanPSMT;Times New Roman"/>
                <w:szCs w:val="24"/>
              </w:rPr>
            </w:pPr>
            <w:r>
              <w:rPr>
                <w:rFonts w:cs="TimesNewRomanPSMT;Times New Roman"/>
                <w:szCs w:val="24"/>
              </w:rPr>
              <w:t>(b) periodično revidira napredek doseganja posameznih ciljev operativnega programa na podlagi dokumentov, ki jih predloži organ upravljanja;</w:t>
            </w:r>
          </w:p>
          <w:p>
            <w:pPr>
              <w:pStyle w:val="Normal"/>
              <w:autoSpaceDE w:val="false"/>
              <w:rPr>
                <w:rFonts w:cs="TimesNewRomanPSMT;Times New Roman"/>
                <w:szCs w:val="24"/>
              </w:rPr>
            </w:pPr>
            <w:r>
              <w:rPr>
                <w:rFonts w:cs="TimesNewRomanPSMT;Times New Roman"/>
                <w:szCs w:val="24"/>
              </w:rPr>
              <w:t>(c) pregleda rezultate izvajanja, zlasti doseganje ciljev, določenih za vsako prednostno os, in vrednotenja iz člena 48(3);</w:t>
            </w:r>
          </w:p>
          <w:p>
            <w:pPr>
              <w:pStyle w:val="Normal"/>
              <w:autoSpaceDE w:val="false"/>
              <w:rPr>
                <w:rFonts w:cs="TimesNewRomanPSMT;Times New Roman"/>
                <w:szCs w:val="24"/>
              </w:rPr>
            </w:pPr>
            <w:r>
              <w:rPr>
                <w:rFonts w:cs="TimesNewRomanPSMT;Times New Roman"/>
                <w:szCs w:val="24"/>
              </w:rPr>
              <w:t>(d) preuči in odobri letna in končna poročila o izvajanju iz člena 67;</w:t>
            </w:r>
          </w:p>
          <w:p>
            <w:pPr>
              <w:pStyle w:val="Normal"/>
              <w:autoSpaceDE w:val="false"/>
              <w:rPr>
                <w:rFonts w:cs="TimesNewRomanPSMT;Times New Roman"/>
                <w:szCs w:val="24"/>
              </w:rPr>
            </w:pPr>
            <w:r>
              <w:rPr>
                <w:rFonts w:cs="TimesNewRomanPSMT;Times New Roman"/>
                <w:szCs w:val="24"/>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rPr>
                <w:rFonts w:cs="TimesNewRomanPSMT;Times New Roman"/>
                <w:szCs w:val="24"/>
              </w:rPr>
            </w:pPr>
            <w:r>
              <w:rPr>
                <w:rFonts w:cs="TimesNewRomanPSMT;Times New Roman"/>
                <w:szCs w:val="24"/>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rPr>
                <w:rFonts w:cs="TimesNewRomanPSMT;Times New Roman"/>
                <w:szCs w:val="24"/>
              </w:rPr>
            </w:pPr>
            <w:r>
              <w:rPr>
                <w:rFonts w:cs="TimesNewRomanPSMT;Times New Roman"/>
                <w:szCs w:val="24"/>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6</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Ureditev spremljanja</w:t>
            </w:r>
          </w:p>
          <w:p>
            <w:pPr>
              <w:pStyle w:val="Normal"/>
              <w:autoSpaceDE w:val="false"/>
              <w:rPr>
                <w:rFonts w:cs="TimesNewRomanPSMT;Times New Roman"/>
                <w:szCs w:val="24"/>
              </w:rPr>
            </w:pPr>
            <w:r>
              <w:rPr>
                <w:rFonts w:cs="TimesNewRomanPSMT;Times New Roman"/>
                <w:szCs w:val="24"/>
              </w:rPr>
              <w:t>1. Organ upravljanja in nadzorni organ zagotavljata kakovost izvajanja operativnega programa.</w:t>
            </w:r>
          </w:p>
          <w:p>
            <w:pPr>
              <w:pStyle w:val="Normal"/>
              <w:autoSpaceDE w:val="false"/>
              <w:rPr>
                <w:rFonts w:cs="TimesNewRomanPSMT;Times New Roman"/>
                <w:szCs w:val="24"/>
              </w:rPr>
            </w:pPr>
            <w:r>
              <w:rPr>
                <w:rFonts w:cs="TimesNewRomanPSMT;Times New Roman"/>
                <w:szCs w:val="24"/>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rPr>
                <w:rFonts w:cs="TimesNewRomanPSMT;Times New Roman"/>
                <w:szCs w:val="24"/>
              </w:rPr>
            </w:pPr>
            <w:r>
              <w:rPr>
                <w:rFonts w:cs="TimesNewRomanPSMT;Times New Roman"/>
                <w:szCs w:val="24"/>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7</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o poročilo in končno poročilo o izvajanju</w:t>
            </w:r>
          </w:p>
          <w:p>
            <w:pPr>
              <w:pStyle w:val="Normal"/>
              <w:autoSpaceDE w:val="false"/>
              <w:rPr>
                <w:rFonts w:cs="TimesNewRomanPSMT;Times New Roman"/>
                <w:szCs w:val="24"/>
              </w:rPr>
            </w:pPr>
            <w:r>
              <w:rPr>
                <w:rFonts w:cs="TimesNewRomanPSMT;Times New Roman"/>
                <w:szCs w:val="24"/>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rPr>
                <w:rFonts w:cs="TimesNewRomanPSMT;Times New Roman"/>
                <w:szCs w:val="24"/>
              </w:rPr>
            </w:pPr>
            <w:r>
              <w:rPr>
                <w:rFonts w:cs="TimesNewRomanPSMT;Times New Roman"/>
                <w:szCs w:val="24"/>
              </w:rPr>
              <w:t>2. Poročila iz odstavka 1 vsebujejo naslednje podatke, da se omogoči jasna slika izvajanja operativnega programa:</w:t>
            </w:r>
          </w:p>
          <w:p>
            <w:pPr>
              <w:pStyle w:val="Normal"/>
              <w:autoSpaceDE w:val="false"/>
              <w:rPr>
                <w:rFonts w:cs="TimesNewRomanPSMT;Times New Roman"/>
                <w:szCs w:val="24"/>
              </w:rPr>
            </w:pPr>
            <w:r>
              <w:rPr>
                <w:rFonts w:cs="TimesNewRomanPSMT;Times New Roman"/>
                <w:szCs w:val="24"/>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rPr/>
            </w:pPr>
            <w:r>
              <w:rPr>
                <w:rFonts w:cs="TimesNewRomanPSMT;Times New Roman"/>
                <w:szCs w:val="24"/>
              </w:rPr>
              <w:t>(b) finančno izvajanje operativnega programa s podrobnimi podatki za vsako prednostno os so:</w:t>
            </w:r>
          </w:p>
          <w:p>
            <w:pPr>
              <w:pStyle w:val="Normal"/>
              <w:autoSpaceDE w:val="false"/>
              <w:rPr>
                <w:rFonts w:cs="TimesNewRomanPSMT;Times New Roman"/>
                <w:szCs w:val="24"/>
              </w:rPr>
            </w:pPr>
            <w:r>
              <w:rPr>
                <w:rFonts w:cs="TimesNewRomanPSMT;Times New Roman"/>
                <w:szCs w:val="24"/>
              </w:rPr>
              <w:t>(i) izdatkih, ki so jih plačali upravičenci, navedenih v zahtevkih za plačila, poslanih organu za upravljanje, ter ustreznem javnem prispevku;</w:t>
            </w:r>
          </w:p>
          <w:p>
            <w:pPr>
              <w:pStyle w:val="Normal"/>
              <w:autoSpaceDE w:val="false"/>
              <w:rPr>
                <w:rFonts w:cs="TimesNewRomanPSMT;Times New Roman"/>
                <w:szCs w:val="24"/>
              </w:rPr>
            </w:pPr>
            <w:r>
              <w:rPr>
                <w:rFonts w:cs="TimesNewRomanPSMT;Times New Roman"/>
                <w:szCs w:val="24"/>
              </w:rPr>
              <w:t>(ii) skupnih plačilih, prejetih od Komisije, in količinski opredelitvi finančnih kazalnikov iz člena 66(2); in</w:t>
            </w:r>
          </w:p>
          <w:p>
            <w:pPr>
              <w:pStyle w:val="Normal"/>
              <w:autoSpaceDE w:val="false"/>
              <w:rPr>
                <w:rFonts w:cs="TimesNewRomanPSMT;Times New Roman"/>
                <w:szCs w:val="24"/>
              </w:rPr>
            </w:pPr>
            <w:r>
              <w:rPr>
                <w:rFonts w:cs="TimesNewRomanPSMT;Times New Roman"/>
                <w:szCs w:val="24"/>
              </w:rPr>
              <w:t>(iii) izdatkih, ki jih je plačalo telo, odgovorno za plačila upravičencem;</w:t>
            </w:r>
          </w:p>
          <w:p>
            <w:pPr>
              <w:pStyle w:val="Normal"/>
              <w:autoSpaceDE w:val="false"/>
              <w:rPr>
                <w:rFonts w:cs="TimesNewRomanPSMT;Times New Roman"/>
                <w:szCs w:val="24"/>
              </w:rPr>
            </w:pPr>
            <w:r>
              <w:rPr>
                <w:rFonts w:cs="TimesNewRomanPSMT;Times New Roman"/>
                <w:szCs w:val="24"/>
              </w:rPr>
              <w:t>kjer je to primerno, se finančno izvajanje na območjih, ki prejemajo prehodno pomoč, predstavi ločeno znotraj vsakega operativnega programa;</w:t>
            </w:r>
          </w:p>
          <w:p>
            <w:pPr>
              <w:pStyle w:val="Normal"/>
              <w:autoSpaceDE w:val="false"/>
              <w:rPr>
                <w:rFonts w:cs="TimesNewRomanPSMT;Times New Roman"/>
                <w:szCs w:val="24"/>
              </w:rPr>
            </w:pPr>
            <w:r>
              <w:rPr>
                <w:rFonts w:cs="TimesNewRomanPSMT;Times New Roman"/>
                <w:szCs w:val="24"/>
              </w:rPr>
              <w:t>(c) izključno v informativne namene, okvirno razdelitev dodelitve sredstev iz skladov po kategorijah, v skladu z izvedbenimi določbami, ki jih je Komisija sprejela po postopku iz člena 103(3);</w:t>
            </w:r>
          </w:p>
          <w:p>
            <w:pPr>
              <w:pStyle w:val="Normal"/>
              <w:autoSpaceDE w:val="false"/>
              <w:rPr>
                <w:rFonts w:cs="TimesNewRomanPSMT;Times New Roman"/>
                <w:szCs w:val="24"/>
              </w:rPr>
            </w:pPr>
            <w:r>
              <w:rPr>
                <w:rFonts w:cs="TimesNewRomanPSMT;Times New Roman"/>
                <w:szCs w:val="24"/>
              </w:rPr>
              <w:t>(d) določila, ki sta jih sprejela organ upravljanja in nadzorni organ za zagotovitev kakovosti in učinkovitosti izvajanja, zlasti:</w:t>
            </w:r>
          </w:p>
          <w:p>
            <w:pPr>
              <w:pStyle w:val="Normal"/>
              <w:autoSpaceDE w:val="false"/>
              <w:rPr>
                <w:rFonts w:cs="TimesNewRomanPSMT;Times New Roman"/>
                <w:szCs w:val="24"/>
              </w:rPr>
            </w:pPr>
            <w:r>
              <w:rPr>
                <w:rFonts w:cs="TimesNewRomanPSMT;Times New Roman"/>
                <w:szCs w:val="24"/>
              </w:rPr>
              <w:t>(i) ukrepe spremljanja in vrednotenja, vključno z ureditvijo zbiranja podatkov;</w:t>
            </w:r>
          </w:p>
          <w:p>
            <w:pPr>
              <w:pStyle w:val="Normal"/>
              <w:autoSpaceDE w:val="false"/>
              <w:rPr>
                <w:rFonts w:cs="TimesNewRomanPSMT;Times New Roman"/>
                <w:szCs w:val="24"/>
              </w:rPr>
            </w:pPr>
            <w:r>
              <w:rPr>
                <w:rFonts w:cs="TimesNewRomanPSMT;Times New Roman"/>
                <w:szCs w:val="24"/>
              </w:rPr>
              <w:t>(ii) povzetek vseh pomembnih težav pri izvajanju operativnega programa in vseh sprejetih ukrepov, vključno z odzivom na pripombe iz člena 68(2), kjer je to</w:t>
            </w:r>
          </w:p>
          <w:p>
            <w:pPr>
              <w:pStyle w:val="Normal"/>
              <w:autoSpaceDE w:val="false"/>
              <w:rPr>
                <w:rFonts w:cs="TimesNewRomanPSMT;Times New Roman"/>
                <w:szCs w:val="24"/>
              </w:rPr>
            </w:pPr>
            <w:r>
              <w:rPr>
                <w:rFonts w:cs="TimesNewRomanPSMT;Times New Roman"/>
                <w:szCs w:val="24"/>
              </w:rPr>
              <w:t>primerno;</w:t>
            </w:r>
          </w:p>
          <w:p>
            <w:pPr>
              <w:pStyle w:val="Normal"/>
              <w:autoSpaceDE w:val="false"/>
              <w:rPr>
                <w:rFonts w:cs="TimesNewRomanPSMT;Times New Roman"/>
                <w:szCs w:val="24"/>
              </w:rPr>
            </w:pPr>
            <w:r>
              <w:rPr>
                <w:rFonts w:cs="TimesNewRomanPSMT;Times New Roman"/>
                <w:szCs w:val="24"/>
              </w:rPr>
              <w:t>(iii) uporaba tehnične pomoči;</w:t>
            </w:r>
          </w:p>
          <w:p>
            <w:pPr>
              <w:pStyle w:val="Normal"/>
              <w:autoSpaceDE w:val="false"/>
              <w:rPr>
                <w:rFonts w:cs="TimesNewRomanPSMT;Times New Roman"/>
                <w:szCs w:val="24"/>
              </w:rPr>
            </w:pPr>
            <w:r>
              <w:rPr>
                <w:rFonts w:cs="TimesNewRomanPSMT;Times New Roman"/>
                <w:szCs w:val="24"/>
              </w:rPr>
              <w:t>(e) ukrepe, sprejete za zagotavljanje informacij in obveščenosti javnosti o operativnem programu;</w:t>
            </w:r>
          </w:p>
          <w:p>
            <w:pPr>
              <w:pStyle w:val="Normal"/>
              <w:autoSpaceDE w:val="false"/>
              <w:rPr>
                <w:rFonts w:cs="TimesNewRomanPSMT;Times New Roman"/>
                <w:szCs w:val="24"/>
              </w:rPr>
            </w:pPr>
            <w:r>
              <w:rPr>
                <w:rFonts w:cs="TimesNewRomanPSMT;Times New Roman"/>
                <w:szCs w:val="24"/>
              </w:rPr>
              <w:t>(f) podatke o pomembnih težavah v zvezi s spoštovanjem prava Skupnosti pri izvajanju operativnega programa in sprejetih ukrepih za njihovo odpravljanje;</w:t>
            </w:r>
          </w:p>
          <w:p>
            <w:pPr>
              <w:pStyle w:val="Normal"/>
              <w:autoSpaceDE w:val="false"/>
              <w:rPr>
                <w:rFonts w:cs="TimesNewRomanPSMT;Times New Roman"/>
                <w:szCs w:val="24"/>
              </w:rPr>
            </w:pPr>
            <w:r>
              <w:rPr>
                <w:rFonts w:cs="TimesNewRomanPSMT;Times New Roman"/>
                <w:szCs w:val="24"/>
              </w:rPr>
              <w:t>(g) kjer je primerno, o napredku in financiranju velikih projektov;</w:t>
            </w:r>
          </w:p>
          <w:p>
            <w:pPr>
              <w:pStyle w:val="Normal"/>
              <w:autoSpaceDE w:val="false"/>
              <w:rPr>
                <w:rFonts w:cs="TimesNewRomanPSMT;Times New Roman"/>
                <w:szCs w:val="24"/>
              </w:rPr>
            </w:pPr>
            <w:r>
              <w:rPr>
                <w:rFonts w:cs="TimesNewRomanPSMT;Times New Roman"/>
                <w:szCs w:val="24"/>
              </w:rPr>
              <w:t>(h) uporabo pomoči, ki je bila organu za upravljanje ali drugemu javnemu organu sproščena po preklicu iz člena 98(2) v času izvajanja operativnega programa.</w:t>
            </w:r>
          </w:p>
          <w:p>
            <w:pPr>
              <w:pStyle w:val="Normal"/>
              <w:autoSpaceDE w:val="false"/>
              <w:rPr>
                <w:rFonts w:cs="TimesNewRomanPSMT;Times New Roman"/>
                <w:szCs w:val="24"/>
              </w:rPr>
            </w:pPr>
            <w:r>
              <w:rPr>
                <w:rFonts w:cs="TimesNewRomanPSMT;Times New Roman"/>
                <w:szCs w:val="24"/>
              </w:rPr>
              <w:t>(i) primere, v katerih je bila ugotovljena bistvena sprememba v okviru člena 57.</w:t>
            </w:r>
          </w:p>
          <w:p>
            <w:pPr>
              <w:pStyle w:val="Normal"/>
              <w:autoSpaceDE w:val="false"/>
              <w:rPr>
                <w:rFonts w:cs="TimesNewRomanPSMT;Times New Roman"/>
                <w:szCs w:val="24"/>
              </w:rPr>
            </w:pPr>
            <w:r>
              <w:rPr>
                <w:rFonts w:cs="TimesNewRomanPSMT;Times New Roman"/>
                <w:szCs w:val="24"/>
              </w:rPr>
              <w:t>Obseg podatkov, posredovanih Komisiji, je sorazmeren celotnemu znesku izdatkov zadevnega operativnega programa. Kjer je primerno, se lahko takšni podatki posredujejo v obliki povzetka.</w:t>
            </w:r>
          </w:p>
          <w:p>
            <w:pPr>
              <w:pStyle w:val="Normal"/>
              <w:autoSpaceDE w:val="false"/>
              <w:rPr>
                <w:rFonts w:cs="TimesNewRomanPSMT;Times New Roman"/>
                <w:szCs w:val="24"/>
              </w:rPr>
            </w:pPr>
            <w:r>
              <w:rPr>
                <w:rFonts w:cs="TimesNewRomanPSMT;Times New Roman"/>
                <w:szCs w:val="24"/>
              </w:rPr>
              <w:t>Podatki iz točk (d), (g), (h) in (i) se ne vključijo, če od prejšnjega poročila ni prišlo do pomembnih sprememb.</w:t>
            </w:r>
          </w:p>
          <w:p>
            <w:pPr>
              <w:pStyle w:val="Normal"/>
              <w:autoSpaceDE w:val="false"/>
              <w:rPr>
                <w:rFonts w:cs="TimesNewRomanPSMT;Times New Roman"/>
                <w:szCs w:val="24"/>
              </w:rPr>
            </w:pPr>
            <w:r>
              <w:rPr>
                <w:rFonts w:cs="TimesNewRomanPSMT;Times New Roman"/>
                <w:szCs w:val="24"/>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rPr>
                <w:rFonts w:cs="TimesNewRomanPSMT;Times New Roman"/>
                <w:szCs w:val="24"/>
              </w:rPr>
            </w:pPr>
            <w:r>
              <w:rPr>
                <w:rFonts w:cs="TimesNewRomanPSMT;Times New Roman"/>
                <w:szCs w:val="24"/>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rPr>
                <w:rFonts w:cs="TimesNewRomanPSMT;Times New Roman"/>
                <w:szCs w:val="24"/>
              </w:rPr>
            </w:pPr>
            <w:r>
              <w:rPr>
                <w:rFonts w:cs="TimesNewRomanPSMT;Times New Roman"/>
                <w:szCs w:val="24"/>
              </w:rPr>
              <w:t>največ pet mesecev od datuma prejema sprejemljivega poročila.</w:t>
            </w:r>
          </w:p>
          <w:p>
            <w:pPr>
              <w:pStyle w:val="Normal"/>
              <w:autoSpaceDE w:val="false"/>
              <w:rPr>
                <w:rFonts w:cs="TimesNewRomanPSMT;Times New Roman"/>
                <w:szCs w:val="24"/>
              </w:rPr>
            </w:pPr>
            <w:r>
              <w:rPr>
                <w:rFonts w:cs="TimesNewRomanPSMT;Times New Roman"/>
                <w:szCs w:val="24"/>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Člen 68</w:t>
            </w:r>
          </w:p>
        </w:tc>
        <w:tc>
          <w:tcPr>
            <w:tcW w:w="77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Letni pregled programov</w:t>
            </w:r>
          </w:p>
          <w:p>
            <w:pPr>
              <w:pStyle w:val="Normal"/>
              <w:autoSpaceDE w:val="false"/>
              <w:rPr>
                <w:rFonts w:cs="TimesNewRomanPS-BoldMT;Times New Roman"/>
                <w:bCs/>
                <w:szCs w:val="24"/>
              </w:rPr>
            </w:pPr>
            <w:r>
              <w:rPr>
                <w:rFonts w:cs="TimesNewRomanPS-BoldMT;Times New Roman"/>
                <w:bCs/>
                <w:szCs w:val="24"/>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rPr>
                <w:rFonts w:cs="TimesNewRomanPS-BoldMT;Times New Roman"/>
                <w:bCs/>
                <w:szCs w:val="24"/>
              </w:rPr>
            </w:pPr>
            <w:r>
              <w:rPr>
                <w:rFonts w:cs="TimesNewRomanPS-BoldMT;Times New Roman"/>
                <w:bCs/>
                <w:szCs w:val="24"/>
              </w:rPr>
              <w:t>z namenom izboljšanja izvajanja. Lahko se preverijo vsi vidiki delovanja sistema upravljanja in nadzora, ki so omenjeni v zadnjem letnem poročilu o nadzoru,</w:t>
            </w:r>
          </w:p>
          <w:p>
            <w:pPr>
              <w:pStyle w:val="Normal"/>
              <w:autoSpaceDE w:val="false"/>
              <w:rPr>
                <w:rFonts w:cs="TimesNewRomanPS-BoldMT;Times New Roman"/>
                <w:bCs/>
                <w:szCs w:val="24"/>
              </w:rPr>
            </w:pPr>
            <w:r>
              <w:rPr>
                <w:rFonts w:cs="TimesNewRomanPS-BoldMT;Times New Roman"/>
                <w:bCs/>
                <w:szCs w:val="24"/>
              </w:rPr>
              <w:t>v skladu s členom 62(1)(d)(i).</w:t>
            </w:r>
          </w:p>
          <w:p>
            <w:pPr>
              <w:pStyle w:val="Normal"/>
              <w:autoSpaceDE w:val="false"/>
              <w:rPr>
                <w:rFonts w:cs="TimesNewRomanPS-BoldMT;Times New Roman"/>
                <w:bCs/>
                <w:szCs w:val="24"/>
              </w:rPr>
            </w:pPr>
            <w:r>
              <w:rPr>
                <w:rFonts w:cs="TimesNewRomanPS-BoldMT;Times New Roman"/>
                <w:bCs/>
                <w:szCs w:val="24"/>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rPr>
                <w:rFonts w:cs="TimesNewRomanPS-BoldMT;Times New Roman"/>
                <w:bCs/>
                <w:szCs w:val="24"/>
              </w:rPr>
            </w:pPr>
            <w:r>
              <w:rPr>
                <w:rFonts w:cs="TimesNewRomanPS-BoldMT;Times New Roman"/>
                <w:bCs/>
                <w:szCs w:val="24"/>
              </w:rPr>
              <w:t>3. Ko bodo, kjer je primerno, dostopna naknadna vrednotenja za pomoč, dodeljeno v programskem obdobju 2000-2006, se celotni rezultati lahko preverijo ob naslednjem letnem preverjanju.</w:t>
            </w:r>
          </w:p>
        </w:tc>
      </w:tr>
    </w:tbl>
    <w:p>
      <w:pPr>
        <w:pStyle w:val="Normal"/>
        <w:jc w:val="both"/>
        <w:rPr/>
      </w:pPr>
      <w:r>
        <w:rPr/>
      </w:r>
    </w:p>
    <w:p>
      <w:pPr>
        <w:pStyle w:val="Heading1"/>
        <w:rPr/>
      </w:pPr>
      <w:bookmarkStart w:id="45" w:name="__RefHeading___Toc156635992"/>
      <w:bookmarkEnd w:id="45"/>
      <w:r>
        <w:rPr/>
        <w:t>Vrednotenje izvajalskih struktur</w:t>
      </w:r>
    </w:p>
    <w:p>
      <w:pPr>
        <w:pStyle w:val="Normal"/>
        <w:jc w:val="both"/>
        <w:rPr>
          <w:b/>
          <w:b/>
        </w:rPr>
      </w:pPr>
      <w:r>
        <w:rPr>
          <w:b/>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ločitev organov je opisana v poglavju 7.1 Določitev izvedbene strukture in odgovornih institucij in je s 59. členom  primerjana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stopki za sprožitev in kroženje finančnih tokov so opisani 7.3. Finančni tokov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b/>
          <w:b/>
        </w:rPr>
      </w:pPr>
      <w:r>
        <w:rPr>
          <w:b/>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w:t>
            </w:r>
            <w:r>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w:t>
            </w:r>
            <w:r>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w:t>
            </w:r>
            <w:r>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b/>
          <w:b/>
        </w:rPr>
      </w:pPr>
      <w:r>
        <w:rPr>
          <w:b/>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rgan upravljanja je odgovoren za pripravo komunikacijskega načrta, ki bo opredeljeval informiranje in obveščanje javnosti, kot je določeno v poglavju 7.4 Informiranje in obveščanje javnosti.</w:t>
            </w:r>
          </w:p>
        </w:tc>
      </w:tr>
    </w:tbl>
    <w:p>
      <w:pPr>
        <w:pStyle w:val="Normal"/>
        <w:jc w:val="both"/>
        <w:rPr/>
      </w:pPr>
      <w:r>
        <w:rPr/>
      </w:r>
    </w:p>
    <w:p>
      <w:pPr>
        <w:pStyle w:val="Normal"/>
        <w:jc w:val="both"/>
        <w:rPr/>
      </w:pPr>
      <w:r>
        <w:rPr/>
      </w:r>
    </w:p>
    <w:p>
      <w:pPr>
        <w:pStyle w:val="Heading1"/>
        <w:rPr/>
      </w:pPr>
      <w:bookmarkStart w:id="46" w:name="__RefHeading___Toc156635993"/>
      <w:bookmarkEnd w:id="46"/>
      <w:r>
        <w:rPr/>
        <w:t>Vrednotenje sistema upravljanja</w:t>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Člen 60 določa naslednje naloge organa upravljanja</w:t>
            </w:r>
          </w:p>
          <w:p>
            <w:pPr>
              <w:pStyle w:val="Normal"/>
              <w:autoSpaceDE w:val="false"/>
              <w:rPr>
                <w:rFonts w:cs="TimesNewRomanPS-BoldMT;Times New Roman"/>
                <w:b/>
                <w:b/>
                <w:bCs/>
                <w:szCs w:val="24"/>
              </w:rPr>
            </w:pPr>
            <w:r>
              <w:rPr>
                <w:rFonts w:cs="TimesNewRomanPS-BoldMT;Times New Roman"/>
                <w:b/>
                <w:bCs/>
                <w:szCs w:val="24"/>
              </w:rPr>
            </w:r>
          </w:p>
        </w:tc>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Operativni program vsebuje naslednje določb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Cs w:val="24"/>
              </w:rPr>
            </w:pPr>
            <w:r>
              <w:rPr>
                <w:rFonts w:cs="TimesNewRomanPS-BoldMT;Times New Roman"/>
                <w:b/>
                <w:bCs/>
                <w:szCs w:val="24"/>
              </w:rPr>
              <w:t>Naloge organa za upravljanje</w:t>
            </w:r>
          </w:p>
          <w:p>
            <w:pPr>
              <w:pStyle w:val="Normal"/>
              <w:autoSpaceDE w:val="false"/>
              <w:rPr>
                <w:rFonts w:cs="TimesNewRomanPS-BoldMT;Times New Roman"/>
                <w:bCs/>
                <w:szCs w:val="24"/>
              </w:rPr>
            </w:pPr>
            <w:r>
              <w:rPr>
                <w:rFonts w:cs="TimesNewRomanPS-BoldMT;Times New Roman"/>
                <w:bCs/>
                <w:szCs w:val="24"/>
              </w:rPr>
              <w:t>Organ upravljanja je odgovoren za upravljanje in izvajanje operativnih programov v skladu z načelom dobrega finančnega poslovanja in zlasti za:</w:t>
            </w:r>
          </w:p>
          <w:p>
            <w:pPr>
              <w:pStyle w:val="Normal"/>
              <w:autoSpaceDE w:val="false"/>
              <w:rPr>
                <w:rFonts w:cs="TimesNewRomanPS-BoldMT;Times New Roman"/>
                <w:bCs/>
                <w:szCs w:val="24"/>
              </w:rPr>
            </w:pPr>
            <w:r>
              <w:rPr>
                <w:rFonts w:cs="TimesNewRomanPS-BoldMT;Times New Roman"/>
                <w:bCs/>
                <w:szCs w:val="24"/>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Cs w:val="24"/>
              </w:rPr>
            </w:pPr>
            <w:r>
              <w:rPr>
                <w:rFonts w:cs="TimesNewRomanPS-BoldMT;Times New Roman"/>
                <w:bCs/>
                <w:szCs w:val="24"/>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rFonts w:cs="TimesNewRomanPS-BoldMT;Times New Roman"/>
                <w:bCs/>
                <w:szCs w:val="24"/>
              </w:rPr>
            </w:pPr>
            <w:r>
              <w:rPr>
                <w:rFonts w:cs="TimesNewRomanPS-BoldMT;Times New Roman"/>
                <w:bCs/>
                <w:szCs w:val="24"/>
              </w:rPr>
              <w:t>samem se lahko izvedejo na osnovi vzorca v skladu s podrobnimi pravili, ki jih sprejme Komisija po postopku iz člena 103(3);</w:t>
            </w:r>
          </w:p>
          <w:p>
            <w:pPr>
              <w:pStyle w:val="Normal"/>
              <w:autoSpaceDE w:val="false"/>
              <w:rPr>
                <w:rFonts w:cs="TimesNewRomanPS-BoldMT;Times New Roman"/>
                <w:bCs/>
                <w:szCs w:val="24"/>
              </w:rPr>
            </w:pPr>
            <w:r>
              <w:rPr>
                <w:rFonts w:cs="TimesNewRomanPS-BoldMT;Times New Roman"/>
                <w:bCs/>
                <w:szCs w:val="24"/>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Cs w:val="24"/>
              </w:rPr>
            </w:pPr>
            <w:r>
              <w:rPr>
                <w:rFonts w:cs="TimesNewRomanPS-BoldMT;Times New Roman"/>
                <w:bCs/>
                <w:szCs w:val="24"/>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Cs w:val="24"/>
              </w:rPr>
            </w:pPr>
            <w:r>
              <w:rPr>
                <w:rFonts w:cs="TimesNewRomanPS-BoldMT;Times New Roman"/>
                <w:bCs/>
                <w:szCs w:val="24"/>
              </w:rPr>
              <w:t>(e) zagotavljanje, da se vrednotenja operativnih programov iz člena 48(3) izvedejo v skladu s členom 47;</w:t>
            </w:r>
          </w:p>
          <w:p>
            <w:pPr>
              <w:pStyle w:val="Normal"/>
              <w:autoSpaceDE w:val="false"/>
              <w:rPr>
                <w:rFonts w:cs="TimesNewRomanPS-BoldMT;Times New Roman"/>
                <w:bCs/>
                <w:szCs w:val="24"/>
              </w:rPr>
            </w:pPr>
            <w:r>
              <w:rPr>
                <w:rFonts w:cs="TimesNewRomanPS-BoldMT;Times New Roman"/>
                <w:bCs/>
                <w:szCs w:val="24"/>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Cs w:val="24"/>
              </w:rPr>
            </w:pPr>
            <w:r>
              <w:rPr>
                <w:rFonts w:cs="TimesNewRomanPS-BoldMT;Times New Roman"/>
                <w:bCs/>
                <w:szCs w:val="24"/>
              </w:rPr>
              <w:t>(g) zagotavljanje, da organ za potrjevanje prejme vse potrebne podatke o postopkih in nadzoru, ki se izvaja glede izdatkov, za namene izdaje potrdil;</w:t>
            </w:r>
          </w:p>
          <w:p>
            <w:pPr>
              <w:pStyle w:val="Normal"/>
              <w:autoSpaceDE w:val="false"/>
              <w:rPr>
                <w:rFonts w:cs="TimesNewRomanPS-BoldMT;Times New Roman"/>
                <w:bCs/>
                <w:szCs w:val="24"/>
              </w:rPr>
            </w:pPr>
            <w:r>
              <w:rPr>
                <w:rFonts w:cs="TimesNewRomanPS-BoldMT;Times New Roman"/>
                <w:bCs/>
                <w:szCs w:val="24"/>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Cs w:val="24"/>
              </w:rPr>
            </w:pPr>
            <w:r>
              <w:rPr>
                <w:rFonts w:cs="TimesNewRomanPS-BoldMT;Times New Roman"/>
                <w:bCs/>
                <w:szCs w:val="24"/>
              </w:rPr>
              <w:t>(i) izdelava in, po potrditvi nadzornega odbora, predložitev letnih in končnih poročil o izvajanju Komisiji;</w:t>
            </w:r>
          </w:p>
          <w:p>
            <w:pPr>
              <w:pStyle w:val="Normal"/>
              <w:autoSpaceDE w:val="false"/>
              <w:rPr>
                <w:rFonts w:cs="TimesNewRomanPS-BoldMT;Times New Roman"/>
                <w:bCs/>
                <w:szCs w:val="24"/>
              </w:rPr>
            </w:pPr>
            <w:r>
              <w:rPr>
                <w:rFonts w:cs="TimesNewRomanPS-BoldMT;Times New Roman"/>
                <w:bCs/>
                <w:szCs w:val="24"/>
              </w:rPr>
              <w:t>(j) zagotavljanje upoštevanja zahtev po informacijah in javnem obveščanju iz člena 69;</w:t>
            </w:r>
          </w:p>
          <w:p>
            <w:pPr>
              <w:pStyle w:val="Normal"/>
              <w:jc w:val="both"/>
              <w:rPr>
                <w:rFonts w:cs="TimesNewRomanPS-BoldMT;Times New Roman"/>
                <w:bCs/>
                <w:szCs w:val="24"/>
              </w:rPr>
            </w:pPr>
            <w:r>
              <w:rPr>
                <w:rFonts w:cs="TimesNewRomanPS-BoldMT;Times New Roman"/>
                <w:bCs/>
                <w:szCs w:val="24"/>
              </w:rPr>
              <w:t>(k) zagotavljanje podatkov Komisiji, da ji je omogočeno ocenjevanje velikih projektov.</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unkcijo organa upravljanja opravlja Služba vlade RS za lokalno samoupravo in regionalno politiko. </w:t>
            </w:r>
          </w:p>
          <w:p>
            <w:pPr>
              <w:pStyle w:val="Normal"/>
              <w:rPr>
                <w:b/>
                <w:b/>
              </w:rPr>
            </w:pPr>
            <w:r>
              <w:rPr>
                <w:b/>
              </w:rPr>
            </w:r>
          </w:p>
          <w:p>
            <w:pPr>
              <w:pStyle w:val="Normal"/>
              <w:rPr/>
            </w:pPr>
            <w:r>
              <w:rPr/>
              <w:t xml:space="preserve">Organ upravljanja nosi splošno odgovornost za učinkovito in pravilno upravljanje in izvajanje operativnih programov (skladno z 59. členom). </w:t>
            </w:r>
          </w:p>
          <w:p>
            <w:pPr>
              <w:pStyle w:val="Normal"/>
              <w:rPr/>
            </w:pPr>
            <w:r>
              <w:rPr/>
            </w:r>
          </w:p>
          <w:p>
            <w:pPr>
              <w:pStyle w:val="Normal"/>
              <w:rPr/>
            </w:pPr>
            <w:r>
              <w:rPr/>
              <w:t>Vodja organa upravljanja je predstojnik vladne službe. Jasno ločitev organa upravljanja od SVLR določi minister z internim aktom.</w:t>
            </w:r>
          </w:p>
          <w:p>
            <w:pPr>
              <w:pStyle w:val="Normal"/>
              <w:rPr/>
            </w:pPr>
            <w:r>
              <w:rPr/>
            </w:r>
          </w:p>
          <w:p>
            <w:pPr>
              <w:pStyle w:val="Normal"/>
              <w:rPr/>
            </w:pPr>
            <w:r>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47" w:name="__RefHeading___Toc156635994"/>
      <w:bookmarkEnd w:id="47"/>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1"/>
        <w:rPr/>
      </w:pPr>
      <w:bookmarkStart w:id="48" w:name="__RefHeading___Toc156635995"/>
      <w:bookmarkEnd w:id="48"/>
      <w:r>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584" w:type="dxa"/>
        <w:jc w:val="left"/>
        <w:tblInd w:w="-113" w:type="dxa"/>
        <w:tblLayout w:type="fixed"/>
        <w:tblCellMar>
          <w:top w:w="0" w:type="dxa"/>
          <w:left w:w="108" w:type="dxa"/>
          <w:bottom w:w="0" w:type="dxa"/>
          <w:right w:w="108" w:type="dxa"/>
        </w:tblCellMar>
      </w:tblPr>
      <w:tblGrid>
        <w:gridCol w:w="4792"/>
        <w:gridCol w:w="4792"/>
      </w:tblGrid>
      <w:tr>
        <w:trPr>
          <w:trHeight w:val="262" w:hRule="atLeast"/>
        </w:trPr>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Člen 64 - Sestava</w:t>
            </w:r>
          </w:p>
        </w:tc>
        <w:tc>
          <w:tcPr>
            <w:tcW w:w="479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perativni program</w:t>
            </w:r>
          </w:p>
        </w:tc>
      </w:tr>
      <w:tr>
        <w:trPr>
          <w:trHeight w:val="1386"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1. Nadzornemu organu predseduje predstavnik države članice ali organa za upravljanje. Njegovo sestavo določi država članica s soglasjem organa za upravljanje.</w:t>
            </w:r>
          </w:p>
          <w:p>
            <w:pPr>
              <w:pStyle w:val="Normal"/>
              <w:jc w:val="both"/>
              <w:rPr/>
            </w:pPr>
            <w:r>
              <w:rPr/>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Predsednik odbora za spremljanje ni določen.</w:t>
            </w:r>
          </w:p>
          <w:p>
            <w:pPr>
              <w:pStyle w:val="Normal"/>
              <w:jc w:val="both"/>
              <w:rPr/>
            </w:pPr>
            <w:r>
              <w:rPr/>
              <w:t>- Sestava odbora ni določena.</w:t>
            </w:r>
          </w:p>
          <w:p>
            <w:pPr>
              <w:pStyle w:val="Normal"/>
              <w:jc w:val="both"/>
              <w:rPr/>
            </w:pPr>
            <w:r>
              <w:rPr/>
            </w:r>
          </w:p>
          <w:p>
            <w:pPr>
              <w:pStyle w:val="Normal"/>
              <w:jc w:val="both"/>
              <w:rPr>
                <w:b/>
                <w:b/>
              </w:rPr>
            </w:pPr>
            <w:r>
              <w:rPr>
                <w:b/>
              </w:rPr>
              <w:t>Potrebno določiti.</w:t>
            </w:r>
          </w:p>
        </w:tc>
      </w:tr>
      <w:tr>
        <w:trPr>
          <w:trHeight w:val="1940"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2. Na lastno pobudo ali na pobudo nadzornega odbora predstavnik Komisije sodeluje pri delu organa v svetovalni vlogi. Predstavnika EIB in EIS lahko sodelujeta v svetovalni vlogi za tiste operativne programe, h katerim EIB in EIS prispevata.</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Ni omenjeno, če je predstavnik Komisije dal pobudo za sodelovanje pri delu organa. </w:t>
            </w:r>
            <w:r>
              <w:rPr>
                <w:b/>
              </w:rPr>
              <w:t>Potrebno opredeliti.</w:t>
            </w:r>
          </w:p>
          <w:p>
            <w:pPr>
              <w:pStyle w:val="Normal"/>
              <w:jc w:val="both"/>
              <w:rPr/>
            </w:pPr>
            <w:r>
              <w:rPr/>
              <w:t>- V operativnem programu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i odbor za spremljanje in sestavo odbora. </w:t>
      </w:r>
    </w:p>
    <w:p>
      <w:pPr>
        <w:pStyle w:val="Normal"/>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1"/>
        <w:rPr/>
      </w:pPr>
      <w:bookmarkStart w:id="49" w:name="__RefHeading___Toc156635996"/>
      <w:bookmarkEnd w:id="49"/>
      <w:r>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8 – Odgovornost držav članic</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Države članice zagotovijo potrebne vire za izvajanje vrednotenj, organizirajo pripravo in zbiranje potrebnih podatkov ter uporabijo različne vrste podatkov, ki jih nudi sistem spremljanja.</w:t>
            </w:r>
          </w:p>
          <w:p>
            <w:pPr>
              <w:pStyle w:val="Normal"/>
              <w:jc w:val="both"/>
              <w:rPr/>
            </w:pPr>
            <w:r>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Človeški viri: organ upravljanja.</w:t>
            </w:r>
          </w:p>
          <w:p>
            <w:pPr>
              <w:pStyle w:val="Normal"/>
              <w:jc w:val="both"/>
              <w:rPr/>
            </w:pPr>
            <w:r>
              <w:rPr/>
              <w:t xml:space="preserve">- Finančni viri: iz sredstev tehnične pomoči. </w:t>
            </w:r>
          </w:p>
          <w:p>
            <w:pPr>
              <w:pStyle w:val="Normal"/>
              <w:jc w:val="both"/>
              <w:rPr/>
            </w:pPr>
            <w:r>
              <w:rPr/>
              <w:t>- Zbiranje potrebnih podatkov: odgovoren je organ upravljanja.</w:t>
            </w:r>
          </w:p>
          <w:p>
            <w:pPr>
              <w:pStyle w:val="Normal"/>
              <w:jc w:val="both"/>
              <w:rPr/>
            </w:pPr>
            <w:r>
              <w:rPr/>
              <w:t xml:space="preserve">- Priprava načrta vrednotenja: organ upravljanja.  </w:t>
            </w:r>
          </w:p>
          <w:p>
            <w:pPr>
              <w:pStyle w:val="Normal"/>
              <w:jc w:val="both"/>
              <w:rPr/>
            </w:pPr>
            <w:r>
              <w:rPr/>
            </w:r>
          </w:p>
          <w:p>
            <w:pPr>
              <w:pStyle w:val="Normal"/>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rPr>
            </w:pPr>
            <w:r>
              <w:rPr>
                <w:rFonts w:cs="TimesNewRoman;Times New Roman"/>
              </w:rPr>
              <w:t xml:space="preserve">2. Države članice v okviru cilja „konvergenca“ izvedejo predhodno vrednotenje za vsak operativni program posebej.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Predhodno vrednotenje je opisano v poglavju 2.3. Predhodno vrednoten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Sistem vrednotenja je opisan v poglavju 7.2 Spremljanje in vrednotenje.</w:t>
            </w:r>
          </w:p>
        </w:tc>
      </w:tr>
    </w:tbl>
    <w:p>
      <w:pPr>
        <w:pStyle w:val="Normal"/>
        <w:rPr/>
      </w:pPr>
      <w:r>
        <w:rPr/>
      </w:r>
    </w:p>
    <w:p>
      <w:pPr>
        <w:pStyle w:val="Heading1"/>
        <w:rPr/>
      </w:pPr>
      <w:bookmarkStart w:id="50" w:name="__RefHeading___Toc156635997"/>
      <w:bookmarkEnd w:id="50"/>
      <w:r>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1"/>
        <w:rPr/>
      </w:pPr>
      <w:bookmarkStart w:id="51" w:name="__RefHeading___Toc156635998"/>
      <w:bookmarkEnd w:id="51"/>
      <w:r>
        <w:rPr/>
        <w:t>Vrednotenje partnerstva</w:t>
      </w:r>
    </w:p>
    <w:p>
      <w:pPr>
        <w:pStyle w:val="Normal"/>
        <w:jc w:val="both"/>
        <w:rPr/>
      </w:pPr>
      <w:r>
        <w:rPr/>
        <w:t>Načelo partnerstva je bil upoštevan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ter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1"/>
        <w:rPr/>
      </w:pPr>
      <w:bookmarkStart w:id="52" w:name="__RefHeading___Toc156635999"/>
      <w:bookmarkEnd w:id="52"/>
      <w:r>
        <w:rPr/>
        <w:t>Zaključki in priporočila</w:t>
      </w:r>
    </w:p>
    <w:p>
      <w:pPr>
        <w:pStyle w:val="Normal"/>
        <w:rPr/>
      </w:pPr>
      <w:r>
        <w:rPr/>
        <w:t>V Operativnem programu niso določene ali niso dovolj podrobno določene naslednje vsebine:</w:t>
      </w:r>
    </w:p>
    <w:p>
      <w:pPr>
        <w:pStyle w:val="Normal"/>
        <w:numPr>
          <w:ilvl w:val="0"/>
          <w:numId w:val="37"/>
        </w:numPr>
        <w:rPr/>
      </w:pPr>
      <w:r>
        <w:rPr/>
        <w:t>telo ali telesa, odgovorna za plačila upravičencem v operativnem programu.</w:t>
      </w:r>
    </w:p>
    <w:p>
      <w:pPr>
        <w:pStyle w:val="Normal"/>
        <w:rPr/>
      </w:pPr>
      <w:r>
        <w:rPr/>
      </w:r>
    </w:p>
    <w:p>
      <w:pPr>
        <w:pStyle w:val="Normal"/>
        <w:rPr/>
      </w:pPr>
      <w:r>
        <w:rPr>
          <w:rFonts w:eastAsia="Garamond"/>
        </w:rPr>
        <w:t xml:space="preserve"> </w:t>
      </w:r>
      <w:r>
        <w:rPr/>
        <w:t>V pripravi izvedbenih dokumentov je potrebno jasno paziti na naslednje elemente:</w:t>
      </w:r>
    </w:p>
    <w:p>
      <w:pPr>
        <w:pStyle w:val="Normal"/>
        <w:numPr>
          <w:ilvl w:val="0"/>
          <w:numId w:val="25"/>
        </w:numPr>
        <w:rPr/>
      </w:pPr>
      <w:r>
        <w:rPr/>
        <w:t>jasna določitev nalog vseh organov skladno z Uredbo Komisije,</w:t>
      </w:r>
    </w:p>
    <w:p>
      <w:pPr>
        <w:pStyle w:val="Normal"/>
        <w:numPr>
          <w:ilvl w:val="0"/>
          <w:numId w:val="25"/>
        </w:numPr>
        <w:rPr/>
      </w:pPr>
      <w:r>
        <w:rPr/>
        <w:t>sledljivost finančne odgovornosti in finančnih tokov,</w:t>
      </w:r>
    </w:p>
    <w:p>
      <w:pPr>
        <w:pStyle w:val="Normal"/>
        <w:numPr>
          <w:ilvl w:val="0"/>
          <w:numId w:val="25"/>
        </w:numPr>
        <w:rPr/>
      </w:pPr>
      <w:r>
        <w:rPr/>
        <w:t>preglednost nad strukturami in racionalnost struktur,</w:t>
      </w:r>
    </w:p>
    <w:p>
      <w:pPr>
        <w:pStyle w:val="Normal"/>
        <w:numPr>
          <w:ilvl w:val="0"/>
          <w:numId w:val="25"/>
        </w:numPr>
        <w:jc w:val="both"/>
        <w:rPr/>
      </w:pPr>
      <w:r>
        <w:rPr/>
        <w:t xml:space="preserve">preprečevanje podvajanja odgovornosti in nalog. </w:t>
      </w:r>
    </w:p>
    <w:p>
      <w:pPr>
        <w:pStyle w:val="Normal"/>
        <w:rPr/>
      </w:pPr>
      <w:r>
        <w:rPr/>
      </w:r>
    </w:p>
    <w:p>
      <w:pPr>
        <w:pStyle w:val="Normal"/>
        <w:jc w:val="both"/>
        <w:rPr>
          <w:vanish/>
          <w:sz w:val="20"/>
        </w:rPr>
      </w:pPr>
      <w:r>
        <w:rPr>
          <w:vanish/>
          <w:sz w:val="20"/>
        </w:rPr>
      </w:r>
      <w:bookmarkStart w:id="53" w:name="_PictureBullets"/>
      <w:bookmarkStart w:id="54" w:name="_PictureBullets"/>
      <w:bookmarkEnd w:id="54"/>
    </w:p>
    <w:sectPr>
      <w:headerReference w:type="default" r:id="rId7"/>
      <w:footerReference w:type="default" r:id="rId8"/>
      <w:footnotePr>
        <w:numFmt w:val="decimal"/>
      </w:footnotePr>
      <w:type w:val="nextPage"/>
      <w:pgSz w:w="11906" w:h="16838"/>
      <w:pgMar w:left="1418" w:right="1133"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TimesNewRoman">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Garamond"/>
      </w:rPr>
    </w:pPr>
    <w:r>
      <w:rPr>
        <w:rFonts w:eastAsia="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16.01.2007 </w:t>
    </w:r>
    <w:r>
      <w:rPr/>
      <w:fldChar w:fldCharType="begin"/>
    </w:r>
    <w:r>
      <w:rPr/>
      <w:instrText xml:space="preserve"> TIME \@"H:mm:ss" </w:instrText>
    </w:r>
    <w:r>
      <w:rPr/>
      <w:fldChar w:fldCharType="separate"/>
    </w:r>
    <w:r>
      <w:rPr/>
      <w:t>1:36:27</w:t>
    </w:r>
    <w:r>
      <w:rPr/>
      <w:fldChar w:fldCharType="end"/>
    </w:r>
    <w:bookmarkStart w:id="55" w:name="_Hlk7842927"/>
    <w:r>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9740" cy="138430"/>
              <wp:effectExtent l="0" t="0" r="0" b="0"/>
              <wp:wrapSquare wrapText="largest"/>
              <wp:docPr id="5"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5</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bookmarkEnd w:id="5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 xml:space="preserve">Draft Working paper on ex ante evaluation tudi določa, da se pri vrednotenju uporablja pripravljena analiza nacionalnih programov (Nacionalni akcijski načrt zaposlovanja in socialno vključevanje oz. podobno) kot okvir za vrednotenje. </w:t>
      </w:r>
    </w:p>
  </w:footnote>
  <w:footnote w:id="7">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za Operativni program Evropskega sklada za razvoj človeških virov</w:t>
    </w:r>
  </w:p>
  <w:p>
    <w:pPr>
      <w:pStyle w:val="Header"/>
      <w:jc w:val="center"/>
      <w:rPr>
        <w:sz w:val="18"/>
      </w:rPr>
    </w:pPr>
    <w:r>
      <w:rPr>
        <w:sz w:val="18"/>
      </w:rPr>
      <w:t>KONČN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b/>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0"/>
      <w:numFmt w:val="decimal"/>
      <w:lvlText w:val="%1."/>
      <w:lvlJc w:val="left"/>
      <w:pPr>
        <w:tabs>
          <w:tab w:val="num" w:pos="525"/>
        </w:tabs>
        <w:ind w:left="525" w:hanging="525"/>
      </w:pPr>
      <w:rPr/>
    </w:lvl>
    <w:lvl w:ilvl="1">
      <w:start w:val="8"/>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525"/>
        </w:tabs>
        <w:ind w:left="525" w:hanging="52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3"/>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Garamond" w:hAnsi="Garamond" w:cs="Garamond"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start w:val="3"/>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b/>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Symbol" w:hAnsi="Symbol" w:cs="Symbol" w:hint="default"/>
        <w:b/>
      </w:rPr>
    </w:lvl>
    <w:lvl w:ilvl="1">
      <w:start w:val="3"/>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lang w:val="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Symbol" w:hAnsi="Symbol" w:cs="Symbol"/>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rPr>
  </w:style>
  <w:style w:type="character" w:styleId="WW8Num56z1">
    <w:name w:val="WW8Num56z1"/>
    <w:qFormat/>
    <w:rPr>
      <w:rFonts w:ascii="Times New Roman" w:hAnsi="Times New Roman" w:eastAsia="Times New Roman" w:cs="Times New Roman"/>
      <w:b/>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rPr>
  </w:style>
  <w:style w:type="character" w:styleId="WW8Num59z1">
    <w:name w:val="WW8Num59z1"/>
    <w:qFormat/>
    <w:rPr>
      <w:rFonts w:ascii="Times New Roman" w:hAnsi="Times New Roman" w:eastAsia="Times New Roman" w:cs="Times New Roman"/>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Symbol" w:hAnsi="Symbol" w:cs="Symbol"/>
      <w:b/>
    </w:rPr>
  </w:style>
  <w:style w:type="character" w:styleId="WW8Num61z1">
    <w:name w:val="WW8Num61z1"/>
    <w:qFormat/>
    <w:rPr>
      <w:rFonts w:ascii="Times New Roman" w:hAnsi="Times New Roman" w:eastAsia="Times New Roman" w:cs="Times New Roman"/>
      <w:b/>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42"/>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6"/>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5"/>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http://www.uradni-list.si/priloge/imgs/RS_-2006-039-01683-OB~P001-0000.GIF"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Poroči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49:00Z</dcterms:created>
  <dc:creator>Simona Kneževič Vernon</dc:creator>
  <dc:description/>
  <cp:keywords>Regionalni razvojni proram LUR RRA LUR</cp:keywords>
  <dc:language>en-US</dc:language>
  <cp:lastModifiedBy>Tanja Lončar</cp:lastModifiedBy>
  <cp:lastPrinted>2005-12-21T09:39:00Z</cp:lastPrinted>
  <dcterms:modified xsi:type="dcterms:W3CDTF">2007-08-02T12:31:00Z</dcterms:modified>
  <cp:revision>6</cp:revision>
  <dc:subject/>
  <dc:title>Regionalni razvojni program LUR</dc:title>
</cp:coreProperties>
</file>