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3: Obrazec izjave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Naziv prijavitelja: </w:t>
      </w:r>
      <w:r>
        <w:fldChar w:fldCharType="begin">
          <w:ffData>
            <w:name w:val="Besedilo12"/>
            <w:enabled/>
            <w:calcOnExit w:val="0"/>
            <w:textInput/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me in priimek odgovorne osebe prijavitelja: </w:t>
      </w:r>
      <w:r>
        <w:fldChar w:fldCharType="begin">
          <w:ffData>
            <w:name w:val="Besedilo14"/>
            <w:enabled/>
            <w:calcOnExit w:val="0"/>
            <w:textInput/>
          </w:ffData>
        </w:fldChar>
      </w:r>
      <w:r>
        <w:rPr>
          <w:sz w:val="20"/>
          <w:u w:val="single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u w:val="single"/>
          <w:lang w:val="en-US" w:eastAsia="en-US"/>
        </w:rPr>
      </w:r>
      <w:r>
        <w:rPr>
          <w:sz w:val="20"/>
          <w:u w:val="single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aziv operacije: </w:t>
      </w:r>
      <w:r>
        <w:fldChar w:fldCharType="begin">
          <w:ffData>
            <w:name w:val="Besedilo13"/>
            <w:enabled/>
            <w:calcOnExit w:val="0"/>
            <w:textInput>
              <w:maxLength w:val="49"/>
            </w:textInput>
          </w:ffData>
        </w:fldChar>
      </w:r>
      <w:r>
        <w:rPr>
          <w:sz w:val="20"/>
          <w:u w:val="single"/>
          <w:b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b/>
          <w:sz w:val="20"/>
          <w:u w:val="single"/>
          <w:lang w:val="en-US" w:eastAsia="en-US"/>
        </w:rPr>
      </w:r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b/>
          <w:sz w:val="20"/>
          <w:u w:val="single"/>
          <w:lang w:val="en-US" w:eastAsia="en-US"/>
        </w:rPr>
        <w:t>     </w:t>
      </w:r>
      <w:r/>
      <w:r>
        <w:rPr>
          <w:sz w:val="20"/>
          <w:u w:val="single"/>
          <w:b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b/>
          <w:sz w:val="20"/>
          <w:u w:val="single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rPr/>
      </w:pPr>
      <w:r>
        <w:rPr>
          <w:rFonts w:cs="Tahoma" w:ascii="Tahoma" w:hAnsi="Tahoma"/>
          <w:sz w:val="20"/>
        </w:rPr>
        <w:t>V postopku Četrtega javnega razpisa za prednostno usmeritev »Regionalni razvojni programi«, v okviru Operativnega programa krepitve regionalnih razvojnih potencialov za obdobje 2007-2013, razvojne prioritete »Razvoj regij«,</w:t>
      </w:r>
      <w:r>
        <w:rPr>
          <w:rFonts w:cs="Tahoma" w:ascii="Tahoma" w:hAnsi="Tahoma"/>
          <w:color w:val="999999"/>
          <w:sz w:val="20"/>
        </w:rPr>
        <w:t xml:space="preserve"> </w:t>
      </w:r>
      <w:r>
        <w:rPr>
          <w:rFonts w:cs="Tahoma" w:ascii="Tahoma" w:hAnsi="Tahoma"/>
          <w:sz w:val="20"/>
        </w:rPr>
        <w:t>kot odgovorna oseba prijavitelja dajem naslednjo</w:t>
      </w:r>
    </w:p>
    <w:p>
      <w:pPr>
        <w:pStyle w:val="BodyText22"/>
        <w:spacing w:before="6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2"/>
        <w:spacing w:before="60" w:after="0"/>
        <w:jc w:val="center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  <w:t>IZJAVO</w:t>
      </w:r>
    </w:p>
    <w:p>
      <w:pPr>
        <w:pStyle w:val="Normal"/>
        <w:rPr>
          <w:rFonts w:ascii="Tahoma" w:hAnsi="Tahoma" w:cs="Tahoma"/>
          <w:b/>
          <w:b/>
          <w:spacing w:val="100"/>
          <w:sz w:val="20"/>
        </w:rPr>
      </w:pPr>
      <w:r>
        <w:rPr>
          <w:rFonts w:cs="Tahoma" w:ascii="Tahoma" w:hAnsi="Tahoma"/>
          <w:b/>
          <w:spacing w:val="100"/>
          <w:sz w:val="20"/>
        </w:rPr>
      </w:r>
    </w:p>
    <w:p>
      <w:pPr>
        <w:pStyle w:val="Normal"/>
        <w:spacing w:before="120" w:after="0"/>
        <w:rPr/>
      </w:pPr>
      <w:r>
        <w:fldChar w:fldCharType="begin">
          <w:ffData>
            <w:name w:val="Potrditev1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0" w:name="__Fieldmark__3_16264231"/>
      <w:bookmarkStart w:id="1" w:name="__Fieldmark__3_16264231"/>
      <w:bookmarkEnd w:id="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in se strinjamo z vsebino Četrtega javnega razpisa za prednostno usmeritev »Regionalni razvojni programi« v okviru Operativnega programa krepitve regionalnih razvojnih potencialov za obdobje 2007-2013, razvojne prioritete »Razvoj regij« in smo seznanjeni in se strinjamo z razpisno dokumentacijo navedenega javnega razpisa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1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2" w:name="__Fieldmark__4_16264231"/>
      <w:bookmarkStart w:id="3" w:name="__Fieldmark__4_16264231"/>
      <w:bookmarkEnd w:id="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označevali operacijo ter izvajali aktivnosti informiranja in obveščanja javnosti skladno z 9. členom Uredbe 1828/2006/ES in Navodili za obveščanje javnosti o kohezijskem in strukturnih skladih v programskem obdobju 2007-2013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4" w:name="__Fieldmark__5_16264231"/>
      <w:bookmarkStart w:id="5" w:name="__Fieldmark__5_16264231"/>
      <w:bookmarkEnd w:id="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hranili dokumentacijo na operaciji ter upoštevali omejitev glede sprememb na operaciji v skladu s 57. členom Uredbe 1083/2006/ES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6" w:name="__Fieldmark__6_16264231"/>
      <w:bookmarkStart w:id="7" w:name="__Fieldmark__6_16264231"/>
      <w:bookmarkEnd w:id="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zagotavljali in omogočali dostopnost dokumentacije operacije posredniškemu telesu, organu upravljanja, organu za potrjevanje, revizijskemu organu ter drugim nadzornim organom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8" w:name="__Fieldmark__7_16264231"/>
      <w:bookmarkStart w:id="9" w:name="__Fieldmark__7_16264231"/>
      <w:bookmarkEnd w:id="9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mo seznanjeni s posledicami, ki bi nastale ob ugotovitvi dvojnega financiranja posamezne operacije, neupoštevanja veljavne zakonodaje in navodil v vseh postopkih izvajanja operacije ali če delež sofinanciranja operacije preseže maksimalno dovoljeno stopnjo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0" w:name="__Fieldmark__8_16264231"/>
      <w:bookmarkStart w:id="11" w:name="__Fieldmark__8_16264231"/>
      <w:bookmarkEnd w:id="11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odili ločene knjigovodske evidence za operacijo in spremljali prihodke 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2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2" w:name="__Fieldmark__9_16264231"/>
      <w:bookmarkStart w:id="13" w:name="__Fieldmark__9_16264231"/>
      <w:bookmarkEnd w:id="13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se strinjamo z elektronsko ali drugačno objavo imena operacije, naziva upravičenca in zneska javnih sredstev, ki bodo dodeljena operaciji;</w:t>
      </w:r>
    </w:p>
    <w:p>
      <w:pPr>
        <w:pStyle w:val="Normal"/>
        <w:spacing w:before="120" w:after="0"/>
        <w:rPr/>
      </w:pPr>
      <w:r>
        <w:fldChar w:fldCharType="begin">
          <w:ffData>
            <w:name w:val="Potrditev5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4" w:name="__Fieldmark__10_16264231"/>
      <w:bookmarkStart w:id="15" w:name="__Fieldmark__10_16264231"/>
      <w:bookmarkEnd w:id="15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da bomo v vseh fazah operacije smiselno upoštevali enakost možnosti;</w:t>
      </w:r>
    </w:p>
    <w:p>
      <w:pPr>
        <w:pStyle w:val="Normal"/>
        <w:spacing w:before="120" w:after="0"/>
        <w:rPr>
          <w:rFonts w:ascii="Tahoma" w:hAnsi="Tahoma" w:cs="Tahoma"/>
          <w:sz w:val="20"/>
        </w:rPr>
      </w:pPr>
      <w:r>
        <w:fldChar w:fldCharType="begin">
          <w:ffData>
            <w:name w:val="Potrditev6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6" w:name="__Fieldmark__11_16264231"/>
      <w:bookmarkStart w:id="17" w:name="__Fieldmark__11_16264231"/>
      <w:bookmarkEnd w:id="17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o seznanitvi, da operacija ne sme predstavljati državne pomoči in da bo v primeru nastopa elementov državne pomoči ravnal v skladu z veljavno zakonodajo, ki ureja državne pomoči ter o tem obvestil Službo Vlade RS za lokalno samoupravo in regionalno politiko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618"/>
        <w:gridCol w:w="3598"/>
      </w:tblGrid>
      <w:tr>
        <w:trPr/>
        <w:tc>
          <w:tcPr>
            <w:tcW w:w="307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Datum: </w:t>
            </w: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61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Žig</w:t>
            </w:r>
          </w:p>
        </w:tc>
        <w:tc>
          <w:tcPr>
            <w:tcW w:w="359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dpis odgovorne osebe prijavitelja: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____________________________</w:t>
            </w:r>
          </w:p>
        </w:tc>
      </w:tr>
    </w:tbl>
    <w:p>
      <w:pPr>
        <w:pStyle w:val="Heading3"/>
        <w:ind w:left="0" w:right="0" w:hanging="0"/>
        <w:jc w:val="left"/>
        <w:rPr>
          <w:vanish/>
          <w:sz w:val="20"/>
        </w:rPr>
      </w:pPr>
      <w:r>
        <w:rPr>
          <w:vanish/>
          <w:sz w:val="20"/>
        </w:rPr>
      </w:r>
      <w:bookmarkStart w:id="18" w:name="_PictureBullets"/>
      <w:bookmarkStart w:id="19" w:name="_PictureBullets"/>
      <w:bookmarkEnd w:id="19"/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3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2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2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2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6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5:00Z</dcterms:modified>
  <cp:revision>3</cp:revision>
  <dc:subject/>
  <dc:title>Originalna številka zadeve:  ____ - ___/200_</dc:title>
</cp:coreProperties>
</file>