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608103035"/>
            <w:bookmarkStart w:id="1" w:name="__Fieldmark__3_260810303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608103035"/>
            <w:bookmarkStart w:id="3" w:name="__Fieldmark__4_260810303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608103035"/>
      <w:bookmarkStart w:id="5" w:name="__Fieldmark__218_2608103035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608103035"/>
      <w:bookmarkStart w:id="7" w:name="__Fieldmark__220_2608103035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