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560969640"/>
            <w:bookmarkStart w:id="1" w:name="__Fieldmark__3_560969640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560969640"/>
            <w:bookmarkStart w:id="3" w:name="__Fieldmark__4_560969640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560969640"/>
      <w:bookmarkStart w:id="5" w:name="__Fieldmark__218_560969640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560969640"/>
      <w:bookmarkStart w:id="7" w:name="__Fieldmark__220_560969640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